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крытый город- открытые люд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тегрированный кружок выходного дня: (совмещение творческой деятельности с историей Петербурга +  культурные мероприят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блем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</w:rPr>
        <w:t>Цель проекта</w:t>
      </w:r>
      <w:r>
        <w:rPr/>
        <w:t xml:space="preserve">: </w:t>
      </w:r>
      <w:r>
        <w:rPr>
          <w:color w:val="000000"/>
        </w:rPr>
        <w:t>создание благоприятных условий для взаимного диалога различных культур и этносоциальных групп, проживающих в Санкт-Петербурге, а также их адаптации в городе, посредством совместной творческой деятельности и посещения культурных мероприятий. Укрепления толерантной городской сре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</w:rPr>
        <w:t>Актуальность:</w:t>
      </w:r>
      <w:r>
        <w:rPr/>
        <w:t xml:space="preserve"> </w:t>
      </w:r>
      <w:r>
        <w:rPr>
          <w:color w:val="000000"/>
        </w:rPr>
        <w:t xml:space="preserve">в условиях увеличивающегося этнического и религиозного многообразия следует сохранять правовые механизмы, которые обеспечат мирное сосуществование представителей разных этнических групп Санкт-Петербурга и не допустят проявлений нетерпимост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Актуальной является задача сокращения культурной дистанции между сформировавшимся население Санкт-Петербурга, признающим ценности петербургского образа жизни, и этносоциальными группами, недостаточно интегрированными в сферу петербургской культуры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.Культурное взаимодействие.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— задачи проекта</w:t>
      </w:r>
    </w:p>
    <w:p>
      <w:pPr>
        <w:pStyle w:val="Normal"/>
        <w:rPr/>
      </w:pPr>
      <w:r>
        <w:rPr/>
        <w:t xml:space="preserve">Обучающие: Обучить </w:t>
      </w:r>
    </w:p>
    <w:p>
      <w:pPr>
        <w:pStyle w:val="Normal"/>
        <w:rPr/>
      </w:pPr>
      <w:r>
        <w:rPr/>
        <w:t>Развивающие: Развить культурное взаимодействие посредством совместной творческой деятельности.</w:t>
      </w:r>
    </w:p>
    <w:p>
      <w:pPr>
        <w:pStyle w:val="Normal"/>
        <w:ind w:firstLine="225"/>
        <w:jc w:val="both"/>
        <w:rPr>
          <w:color w:val="000000"/>
        </w:rPr>
      </w:pPr>
      <w:r>
        <w:rPr/>
        <w:t xml:space="preserve">Воспитывающие: </w:t>
      </w:r>
      <w:r>
        <w:rPr>
          <w:color w:val="000000"/>
        </w:rPr>
        <w:t xml:space="preserve">Воспитать у детей и родителей позитивных ценностей и установок на уважение, понимание и принятие многообразия культур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>— участники</w:t>
      </w:r>
    </w:p>
    <w:p>
      <w:pPr>
        <w:pStyle w:val="Normal"/>
        <w:rPr/>
      </w:pPr>
      <w:r>
        <w:rPr/>
        <w:t>Смешанная группа жители Санкт- Петербурга и приезжие жители из других регионов России.</w:t>
      </w:r>
    </w:p>
    <w:p>
      <w:pPr>
        <w:pStyle w:val="Normal"/>
        <w:rPr/>
      </w:pPr>
      <w:r>
        <w:rPr>
          <w:b/>
        </w:rPr>
        <w:t>Возраст</w:t>
      </w:r>
      <w:r>
        <w:rPr/>
        <w:t xml:space="preserve"> детей: 7-11 лет.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— общий замысел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оспитание толерантности является частью процесса социализации личности, стремящейся самостоятельно ориентироваться в мире, где представлены различные культурные ценности. В современной социально-политической ситуации в Санкт-Петербурге такими ценностями являются: толерантные отношения между различными группами горожан, а также отличительные признаки петербургской культур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— деятельность по реализации проекта (этапы, формы, содержание, способы организации), — ресурсное обеспечение (кадровые, материальные и др.), </w:t>
        <w:br/>
        <w:t>— ожидаемый результат, — календарный план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5409565" cy="903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903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5688"/>
                              <w:gridCol w:w="149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</w:rPr>
                                    <w:t>, дата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Тема.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ас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«Удивительный Санкт- Петербург»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я города. Возраст города. Символы Санкт- Петербурга: герб, флаг, гим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. часть: аппликация герб  города (цветная бумага)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Санкт-Петербург- город рек и каналов</w:t>
                                  </w:r>
                                  <w:r>
                                    <w:rPr/>
                                    <w:t xml:space="preserve">»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ка Нева. Мосты Петербурга. Гранитные набережные и чугунные решетки.  Красота петербургских зданий, их декоративное убранств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кт. часть: Линия и пятно. Рисование решетки моста, набережно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</w:rPr>
                                    <w:t>это занятие можно сделать в виде прогулки, представить ,что мы на совершаем прогулку на теплоходе по рекам и каналам, проплываем над мостами, обратить внимание на их решетки, на набережные, по сторонам видим красивые здания. В практической части можно предложить нарисовать набережную и с домами, или мост с решетками. Или предложить нарисовать собственный узор для решетки, которая может украсить набережную.Рисунок будет черно- белый, силуэт, линия, пятно)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сильевский остров. Стрелка Васильевского остро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пример гармонии архитектуры города с пейзажем берегов Нев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к. Часть: панорама город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Летний сад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рковый ансамбль. Невская ограда Летнего сад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. Часть: осенний пейзаж.(акварель)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Дворцовая площадь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имний дворец. Создатели дворц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 Исаакиевская площадь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риинский дворец и Исаакиевский собор. Памятник императору Николаю I (1859)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Площадь искусств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самбль площади (Михайловский дворец, Теат музыкальной комедии, Российский этнографческий музей). Михайловский сквер с памятником А. С. Пушкин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Неприступная твердыня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ячий остров. Петропавловская крепость. Жизнь креп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ешь ли ты свой город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Международному дню толерантности»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711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5688"/>
                        <w:gridCol w:w="149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, дата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Тема.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ов.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Удивительный Санкт- Петербург»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я города. Возраст города. Символы Санкт- Петербурга: герб, флаг, гим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. часть: аппликация герб  города (цветная бумага)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ч.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Санкт-Петербург- город рек и каналов</w:t>
                            </w:r>
                            <w:r>
                              <w:rPr/>
                              <w:t xml:space="preserve">»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а Нева. Мосты Петербурга. Гранитные набережные и чугунные решетки.  Красота петербургских зданий, их декоративное убранств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кт. часть: Линия и пятно. Рисование решетки моста, набережной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это занятие можно сделать в виде прогулки, представить ,что мы на совершаем прогулку на теплоходе по рекам и каналам, проплываем над мостами, обратить внимание на их решетки, на набережные, по сторонам видим красивые здания. В практической части можно предложить нарисовать набережную и с домами, или мост с решетками. Или предложить нарисовать собственный узор для решетки, которая может украсить набережную.Рисунок будет черно- белый, силуэт, линия, пятно)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ч.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сильевский остров. Стрелка Васильевского острова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ример гармонии архитектуры города с пейзажем берегов Нев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к. Часть: панорама город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ч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Летний сад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ковый ансамбль. Невская ограда Летнего са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. Часть: осенний пейзаж.(акварель)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ч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Дворцовая площадь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имний дворец. Создатели дворц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ч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 Исаакиевская площадь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иинский дворец и Исаакиевский собор. Памятник императору Николаю I (1859)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ч.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лощадь искусств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самбль площади (Михайловский дворец, Теат музыкальной комедии, Российский этнографческий музей). Михайловский сквер с памятником А. С. Пушкин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ч.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Неприступная твердын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чий остров. Петропавловская крепость. Жизнь креп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ч.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ешь ли ты свой город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Международному дню толерантности»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ноября- Международный день толеран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ех школах Петербурга, учатся очень разные дети. Среди них есть дети коренных петербуржцев, дети недавно приехавших мигрантов и дети мигрантов, которые уже давно живут в городе. Главная помощь тем, кто совсем недавно попал в совершенно новые для себя жизненные обстоятельства, заключается в первую очередь в создании всех необходимых условий для адаптации в далеко не всегда понятной социальной и языковой среде. И первый шаг на этом непростом пути – изучение второго родного русского языка. Как за счет уважения к чужой культуре растет уважение к своей куль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2:15:00Z</dcterms:created>
  <dc:creator>Lina</dc:creator>
  <dc:description/>
  <cp:keywords/>
  <dc:language>en-US</dc:language>
  <cp:lastModifiedBy>Маша</cp:lastModifiedBy>
  <dcterms:modified xsi:type="dcterms:W3CDTF">2018-12-23T11:47:00Z</dcterms:modified>
  <cp:revision>4</cp:revision>
  <dc:subject/>
  <dc:title/>
</cp:coreProperties>
</file>