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сероссийский фестиваль достижений молодежи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Славим Отечество»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Активная гражданская позиция и социальная инициати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Неси добро»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ила: Тютюнникова Вик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МБОУСОШ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б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Актуальность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</w:t>
      </w:r>
      <w:r>
        <w:rPr/>
        <w:t>В современном мире произошел раскол в обществе – появились богатые и бедные люди, обеспеченные и остро нуждающиеся. Самыми не защищенными слоями населения стали дети из малообеспеченных и многодетных семей, дети-инвалиды.  Экономический кризис изменил мировоззрение людей, особенно подростков.</w:t>
      </w:r>
    </w:p>
    <w:p>
      <w:pPr>
        <w:pStyle w:val="Normal"/>
        <w:rPr/>
      </w:pPr>
      <w:r>
        <w:rPr/>
        <w:t>Проект создает условия для проявления лучших человеческих качеств Российского гражданина.</w:t>
      </w:r>
    </w:p>
    <w:p>
      <w:pPr>
        <w:pStyle w:val="Normal"/>
        <w:jc w:val="both"/>
        <w:rPr/>
      </w:pPr>
      <w:r>
        <w:rPr/>
        <w:t>В конечном итоге, проявление милосердия может привести к меценатству, желанию помочь другим люд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формировать потребность   в совершении добрых поступков,  в    сострадании и отзывчивости, добром отношении друг к другу, сделать выполнение добрых дел привычкой, заразить этой идеей всех, кто нас окружа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jc w:val="both"/>
        <w:rPr/>
      </w:pPr>
      <w:r>
        <w:rPr/>
        <w:t> </w:t>
      </w:r>
      <w:r>
        <w:rPr/>
        <w:t>- оказание социальной помощи  учащимся из малообеспеченных семей и  учащихся, находящихся под опекой;</w:t>
      </w:r>
    </w:p>
    <w:p>
      <w:pPr>
        <w:pStyle w:val="Normal"/>
        <w:jc w:val="both"/>
        <w:rPr/>
      </w:pPr>
      <w:r>
        <w:rPr/>
        <w:t>- пропаганда здорового образа жизни и семейных ценностей;</w:t>
      </w:r>
    </w:p>
    <w:p>
      <w:pPr>
        <w:pStyle w:val="Normal"/>
        <w:jc w:val="both"/>
        <w:rPr/>
      </w:pPr>
      <w:r>
        <w:rPr/>
        <w:t>- формирование высокого уровня социальной ответственности школьников за свои поступки сейчас и в будущем; </w:t>
      </w:r>
    </w:p>
    <w:p>
      <w:pPr>
        <w:pStyle w:val="Normal"/>
        <w:jc w:val="both"/>
        <w:rPr/>
      </w:pPr>
      <w:r>
        <w:rPr/>
        <w:t>-стимулирование и поддержка социально значимой деятельности школьного самоуправления;</w:t>
      </w:r>
    </w:p>
    <w:p>
      <w:pPr>
        <w:pStyle w:val="Normal"/>
        <w:jc w:val="both"/>
        <w:rPr/>
      </w:pPr>
      <w:r>
        <w:rPr/>
        <w:t>- формирование социально-коммуникативных, творческих и организаторских навыков;</w:t>
      </w:r>
    </w:p>
    <w:p>
      <w:pPr>
        <w:pStyle w:val="Normal"/>
        <w:jc w:val="both"/>
        <w:rPr/>
      </w:pPr>
      <w:r>
        <w:rPr/>
        <w:t>- использование имеющихся в школе наработок и воспитательного потенциала для организации социально значимых д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жидаемые результаты: </w:t>
      </w:r>
    </w:p>
    <w:p>
      <w:pPr>
        <w:pStyle w:val="Normal"/>
        <w:rPr/>
      </w:pPr>
      <w:r>
        <w:rPr/>
        <w:t xml:space="preserve">- </w:t>
      </w:r>
      <w:r>
        <w:rPr>
          <w:spacing w:val="-24"/>
        </w:rPr>
        <w:t>обретение  опыта социально активной деятельности;</w:t>
        <w:br/>
        <w:t>-  обретение опыта нравственного поведения и общения;</w:t>
        <w:br/>
        <w:t>- овладение навыками и умениями социальной деятельности;</w:t>
      </w:r>
    </w:p>
    <w:p>
      <w:pPr>
        <w:pStyle w:val="Normal"/>
        <w:jc w:val="both"/>
        <w:rPr/>
      </w:pPr>
      <w:r>
        <w:rPr/>
        <w:t xml:space="preserve">-  формирование необходимости совершения добрых дел; </w:t>
      </w:r>
    </w:p>
    <w:p>
      <w:pPr>
        <w:pStyle w:val="Normal"/>
        <w:jc w:val="both"/>
        <w:rPr/>
      </w:pPr>
      <w:r>
        <w:rPr/>
        <w:t>создание условий для организации социально-значимой проектной деятельности, инициативы, способствующей вовлечению  детей и их родителей в процесс духовно-нравственного воспитания учащихся;</w:t>
      </w:r>
    </w:p>
    <w:p>
      <w:pPr>
        <w:pStyle w:val="Normal"/>
        <w:jc w:val="both"/>
        <w:rPr/>
      </w:pPr>
      <w:r>
        <w:rPr/>
        <w:t>- осознание участниками проекта в процессе деятельности его социальную значимость;</w:t>
      </w:r>
    </w:p>
    <w:p>
      <w:pPr>
        <w:pStyle w:val="Normal"/>
        <w:jc w:val="both"/>
        <w:rPr/>
      </w:pPr>
      <w:r>
        <w:rPr/>
        <w:t>- осуществление моральной и материальной поддержки учащихся ОУ, оказавшихся в тяжелой жизненной ситуации;</w:t>
      </w:r>
    </w:p>
    <w:p>
      <w:pPr>
        <w:pStyle w:val="Normal"/>
        <w:jc w:val="both"/>
        <w:rPr/>
      </w:pPr>
      <w:r>
        <w:rPr/>
        <w:t>- стимулирование и поддержка социально значимой деятельности классного самоуправления;</w:t>
      </w:r>
    </w:p>
    <w:p>
      <w:pPr>
        <w:pStyle w:val="Normal"/>
        <w:jc w:val="both"/>
        <w:rPr/>
      </w:pPr>
      <w:r>
        <w:rPr/>
        <w:t>- отработка на практике модели реально действующего социального проекта, который может стать традицией класса, объединяя и воспитывая взрослых и детей;</w:t>
      </w:r>
    </w:p>
    <w:p>
      <w:pPr>
        <w:pStyle w:val="Normal"/>
        <w:jc w:val="both"/>
        <w:rPr/>
      </w:pPr>
      <w:r>
        <w:rPr/>
        <w:t>- создание положительной ценностной мотивации участников образовательного процесс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</w:rPr>
        <w:t xml:space="preserve">                                               </w:t>
      </w:r>
      <w:r>
        <w:rPr>
          <w:b/>
          <w:bCs/>
          <w:i/>
          <w:iCs/>
        </w:rPr>
        <w:t>Содержание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"</w:t>
      </w:r>
      <w:r>
        <w:rPr/>
        <w:t xml:space="preserve">Моя гражданская позиция" - заданная тема заставила меня глубоко взглянуть на эту проблему с позиции подростка, человека,  статус которого обозначается легко- современная молодежь. </w:t>
      </w:r>
      <w:r>
        <w:rPr>
          <w:color w:val="000000"/>
        </w:rPr>
        <w:t>Что понимается под «гражданской позицией»? Гражданская позиция – это осознанное участие человека в жизни общества, отражающее его сознательные реальные действия в отношении к окружающему, которые направлены на реализацию общественных ценностей при разумном соотношении личных и общественных интересов.</w:t>
      </w:r>
    </w:p>
    <w:p>
      <w:pPr>
        <w:pStyle w:val="Style15"/>
        <w:rPr/>
      </w:pPr>
      <w:r>
        <w:rPr/>
        <w:t xml:space="preserve">   </w:t>
      </w:r>
      <w:r>
        <w:rPr/>
        <w:t xml:space="preserve">Компонентами активной гражданской позиции являются: социальная активность, гражданское самосознание и гражданские качества. Первый компонент - социальная активность. Её можно определить как сознательное, творческое отношение к трудовой и общественной деятельности, в результате которой обеспечивается самореализация личности. Моя самореализация осуществляется через общественную жизнь в классе, школе, районе, области. Это участие в акциях, конкурсах, мероприятиях разного уровня и направлений. Хотелось бы обратиться к житейской мудрости, в которой каждый из нас ищет свою истину и находит близкое для себя. Кто не знает пословицы «один в поле не воин» или поговорки «моя хата с краю». А ведь именно этими фразами, к сожалению, многие прикрываются или оправдывают свое поведение. Руководствуясь такой нехитрой философией можно оправдать любое беззаконие, любое нарушение правил, в том числе и моральных. </w:t>
      </w:r>
    </w:p>
    <w:p>
      <w:pPr>
        <w:pStyle w:val="Style15"/>
        <w:rPr>
          <w:color w:val="000000"/>
        </w:rPr>
      </w:pPr>
      <w:r>
        <w:rPr/>
        <w:t xml:space="preserve">      </w:t>
      </w:r>
      <w:r>
        <w:rPr/>
        <w:t>А я говорю, что и один в поле воин. В нашей стране почему- то все ждут, что кто-то другой придет и решит наши проблемы. Мы жалуемся на власть, на то, что она не думает о нас, не заботится, не решает наши проблемы и тому подобное. Ну а сами-то мы почему не хотим своими проблемами заниматься?.В европейских странах народ с большим интересом участвует в местных выборах, знает всех кандидатов, работает в организациях общин. У нас же такие выборы никому не интересны, небольшая явка избирателей на участках – обычное явление. Зато мы не отрываясь следим за выборами Госдумы, президента. Это, разумеется, важно, от этого зависит судьба страны. Но живем-то мы прежде всего в своем городе, в своем районе, в своем доме  и подъезде. Это и есть родина. С этими местами у нас ассоциируется дом, семья, вся жизнь наша здесь. Представьте, если каждый будет интересоваться проблемами класса, школы, своего участка, если каждый хоть чуть-чуть будет стремиться мир к лучшему, то тогда какой бы сильной, мощной стала бы наша страна в целом и каждый регион в отдельности, и сколько трагедий можно было избежать. Второй компонент - гражданское самосознание, которое развивается с опорой на жизненную позицию, осознание, оценка человеком своего нравственного облика и интересов, то есть целостная оценка самого себя, как носителя общественно значимой позиции. В настоящее время моя общественно значимая позиция выражается в получении образования в школе. Обучение в школе позволяет мне получить знания, не только в рамках школьной программы. Имеются все возможности, чтобы определиться с кругом своих увлечений и их реализовать. Со школьной скамьи мы знаем, что гражданское общество представляет собой идеальную модель общественного развития. Это объединение свободных личностей, наделенных самыми широкими гражданскими, политическими, социальными правами, активно участвующих в управлении государством и беспрепятственно удовлетворяющих свои разнообразные потребности. Современная молодежь является одним из самых активных субъектов в построении такой модели общества.</w:t>
      </w:r>
    </w:p>
    <w:p>
      <w:pPr>
        <w:pStyle w:val="Normal"/>
        <w:ind w:firstLine="540"/>
        <w:jc w:val="both"/>
        <w:rPr/>
      </w:pPr>
      <w:r>
        <w:rPr/>
        <w:t>Во многом от нас зависит насколько будет безопасной  жизнь в ближайшем будущем, насколько гармоничной и перспективной. Мы те, кто уже планирует и прогнозирует, что будет в ближайшее время, те, кто уже сейчас должен заявить о своей гражданской позиции.</w:t>
      </w:r>
    </w:p>
    <w:p>
      <w:pPr>
        <w:pStyle w:val="Normal"/>
        <w:ind w:firstLine="540"/>
        <w:jc w:val="both"/>
        <w:rPr/>
      </w:pPr>
      <w:r>
        <w:rPr/>
        <w:t>Активная гражданская позиция это участие в общественно-политической жизни и высочайшая ответственность за то, что происходит вокруг меня и в нашем государстве, по большому счету, на Земле. В чем это выражается? Мне хотелось бы пройтись по тем направлениям, где каждый из нас уже сейчас может внести свою лепту, свой «кирпичик» в фундамент того будущего, в котором было бы комфортно и надежно.</w:t>
      </w:r>
    </w:p>
    <w:p>
      <w:pPr>
        <w:pStyle w:val="Normal"/>
        <w:ind w:firstLine="540"/>
        <w:jc w:val="both"/>
        <w:rPr/>
      </w:pPr>
      <w:r>
        <w:rPr/>
        <w:t xml:space="preserve">Я полагаю, что к гражданской позиции можно отнести и </w:t>
      </w:r>
      <w:r>
        <w:rPr>
          <w:b/>
          <w:bCs/>
          <w:i/>
          <w:iCs/>
        </w:rPr>
        <w:t>личное отношение каждого учащегося к процессу образования.</w:t>
      </w:r>
      <w:r>
        <w:rPr/>
        <w:t xml:space="preserve"> Не понимаю тех, кто приходит в школу для того, чтобы не расстраивать родителей или просто отсидеть уроки как наказание. В современном мире увеличивается значение образования как важнейшего фактора формирования новой личности конкурентоспособной, креативной и творческой. И чем больше будет таких выпускников, тем вывшее будет и значимость нашего государства на международной арене. А начинать нужно с малого: подготовки уроков, принятия участия в школьном самоуправлении, в познавательной и исследовательской деятельности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Сейчас актуально  оказание помощи всем тем, кто нуждается</w:t>
      </w:r>
      <w:r>
        <w:rPr>
          <w:b/>
          <w:bCs/>
          <w:i/>
          <w:iCs/>
        </w:rPr>
        <w:t xml:space="preserve"> </w:t>
      </w:r>
      <w:r>
        <w:rPr/>
        <w:t xml:space="preserve">в ней, а иногда просто во внимании. Это  старики, ветераны. Этим людям немного надо, чуть-чуть поддержки, проявление заботы и участия. </w:t>
      </w:r>
      <w:r>
        <w:rPr>
          <w:b/>
          <w:bCs/>
          <w:i/>
          <w:iCs/>
        </w:rPr>
        <w:t xml:space="preserve">Активная гражданская позиция – это забота о ближнем. </w:t>
      </w:r>
      <w:r>
        <w:rPr/>
        <w:t>Кстати, не стоит забывать о братьях наших меньших. Избиение животных  считаю недопустимым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Патриотом я считаю должен быть человек с активной гражданской позицией. </w:t>
      </w:r>
      <w:r>
        <w:rPr/>
        <w:t>Он должен  не только формально говорить о любви к Родине, он должен интересоваться историей своего народа, выполнять свои обязанности перед государством, активно бороться за то, чтобы не было стыдно за свою Родину: чтобы в обществе присутствовал гуманизм, демократические ценности, способствовать экономическому процветанию и чтобы был личный вклад в это процветание.</w:t>
      </w:r>
      <w:r>
        <w:rPr>
          <w:color w:val="000000"/>
        </w:rPr>
        <w:t xml:space="preserve"> Кроме того, активная гражданская позиция, я считаю, обязательно должна предполагать наличие интереса к общественной работе, инициативу, исполнительность, осознание личной значимости, наличие организаторских умений. Гражданская позиция должна быть не на словах, а в конкретных делах. Возможность проявить свое отношение к людям, обществу, найти способы практической реализации себя во взаимодействие с окружающим миром человек получает в деятельност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Инициатива человека возможна лишь по отношению к другим людям. При этом масштаб инициативы может быть различным: от помощи другому человеку в удовлетворении его потребности до удовлетворения потребностей общества в целом.  Первый шаг, почин, начальный  – эти качества определяют  и  подчеркивают инновационный характер инициативы. То есть, инициативное действие должно быть новым, не имеющим аналога, должно осуществляться впервые или хотя бы содержать новую комбинацию ранее известных составляющих. Итак, в широком смысле "инициатива" - не обязательно абсолютно новое действие, в узком смысле – она должна содержать хотя бы относительную новизну. Естественно, что педагогической поддержкой пользуются только созидательные инициативы,  </w:t>
      </w:r>
      <w:r>
        <w:rPr>
          <w:lang w:eastAsia="en-US"/>
        </w:rPr>
        <w:t xml:space="preserve">которые </w:t>
      </w:r>
      <w:r>
        <w:rPr>
          <w:color w:val="000000"/>
          <w:lang w:eastAsia="en-US"/>
        </w:rPr>
        <w:t>вписываются в цивилизованные рамки общественной жизни, являются социально значимы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color w:val="000000"/>
        </w:rPr>
        <w:t>Что же такое социальная значимость? Социально значимое дело – дело, связанное с вкладом в жизнь общества. Социально значимая инициатива – самостоятельная мотивационная активность одного или нескольких членов социума, направленная на решение какой-либо существующей проблемы общества. В качестве начала инициативы всегда лежит идея – идея по преодолению каких-либо проблем. Однако  идея так и останется идеей, если у её автора  не возникнет мотивация по ее воплощению. В свою очередь, созревшая мотивация ведет к действенной активности по реализации идеи. Люди, проявившие такую активность, и являются инициатор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Детская и молодежная инициатива – это любая инициатива, исходящая от представителей молодежи. Детская и молодежная  социально значимая инициатива - это дело, предложенное молодёжью, после реализации которого,  жизнь общества в чем-то облегчилась или стала более совершенной.  Примером из прошлого могут служить  Тимур и его команда из одноименной повести А. Гайда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Иными словами, инициатива, либо проект возникает, когда существует проблема,  и есть потребность изменить существующую ситуацию в лучшую сторону. Так появляется цель. Но чтобы ее достичь, необходимо провести ряд мероприятий, что требует определенного периода времени и затрат.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color w:val="000000"/>
        </w:rPr>
        <w:t>При определении волнующей проблемы и наличии желания изменить ситуацию необходимо разработать проект.</w:t>
      </w:r>
    </w:p>
    <w:p>
      <w:pPr>
        <w:pStyle w:val="Normal"/>
        <w:ind w:firstLine="708"/>
        <w:jc w:val="both"/>
        <w:rPr/>
      </w:pPr>
      <w:r>
        <w:rPr/>
        <w:t>Постановка проблемы (введение) - актуальность проекта определяется значимостью проблемы, решению которой призван способствовать проект. При этом социальной проблемой можно назвать обнаруживаемое в жизни общества противоречие между существующим и желаемым состоянием, которое вызывает в обществе напряженность и что намеревается преодолеть. Схема составления проблемы состоит в сжатой формулировке ситуации,  которая требует изменений.</w:t>
      </w:r>
    </w:p>
    <w:p>
      <w:pPr>
        <w:pStyle w:val="Normal"/>
        <w:autoSpaceDE w:val="false"/>
        <w:ind w:firstLine="720"/>
        <w:jc w:val="center"/>
        <w:rPr>
          <w:rFonts w:cs="TimesNewRomanPSMT;Times New Roman"/>
          <w:color w:val="000000"/>
        </w:rPr>
      </w:pPr>
      <w:r>
        <w:rPr>
          <w:rFonts w:cs="TimesNewRomanPSMT Cyr;Times New Roman"/>
          <w:b/>
          <w:bCs/>
          <w:color w:val="000000"/>
        </w:rPr>
        <w:t>Этапы разработки инициативы</w:t>
      </w:r>
      <w:r>
        <w:rPr>
          <w:color w:val="000000"/>
        </w:rPr>
        <w:t xml:space="preserve"> (проекта)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</w:t>
      </w:r>
      <w:r>
        <w:rPr>
          <w:i/>
          <w:iCs/>
          <w:color w:val="000000"/>
        </w:rPr>
        <w:t>. Проявить инициативу</w:t>
      </w:r>
      <w:r>
        <w:rPr>
          <w:color w:val="000000"/>
        </w:rPr>
        <w:t xml:space="preserve"> (найти единомышленников, создать команду).</w:t>
      </w:r>
    </w:p>
    <w:p>
      <w:pPr>
        <w:pStyle w:val="Normal"/>
        <w:autoSpaceDE w:val="false"/>
        <w:ind w:firstLine="708"/>
        <w:jc w:val="both"/>
        <w:rPr/>
      </w:pPr>
      <w:r>
        <w:rPr/>
        <w:t>Любая проблема решается намного эффективнее, если над ней работают несколько человек, особенно если эти люди  - единомышленник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>Провести анализ проблемы: определение её причин и последствий.</w:t>
      </w:r>
    </w:p>
    <w:p>
      <w:pPr>
        <w:pStyle w:val="Normal"/>
        <w:autoSpaceDE w:val="false"/>
        <w:jc w:val="both"/>
        <w:rPr/>
      </w:pPr>
      <w:r>
        <w:rPr/>
        <w:tab/>
        <w:t xml:space="preserve">Анализ последствий подскажет,  какие мероприятия необходимы для уменьшения воздействия проблемы. При анализе и формулировке проблемы важно обратить внимание участников на то, что проблема – это не отсутствие ее решения, а существующее негативное положение вещей. Организации, органы власти различных уровней  и группы  людей руководствуются различными мотивами и интересами и могут как положительно, так и отрицательно повлиять на реализацию проекта. Поэтому крайне важно провести анализ интересов и ожиданий всех,  кого реализация проекта коснется прямо или косвенно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Поставить цель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ь проекта – это то, какой мы хотим видеть ситуацию в будущем. Цель должна быть конкретной, реалистичной,  показывать какие изменения  будут достигнуты в результате проек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>Определить,  каких результатов  вы хотите добиться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зультаты – то, что должно быть достигнуто к моменту завершения проекта, то, что можно увидеть и оценить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i/>
          <w:iCs/>
          <w:color w:val="000000"/>
        </w:rPr>
        <w:t>Запланировать конкретные действия - мероприятия, необходимые для достижения цели и результат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ероприятия в рамках инициативы – это деятельность, которая должна быть осуществлена проектной группой. При этом каждое мероприятие должно служить достижению одного из ожидаемых результатов. Не может быть мероприятий, которые сами по себе и неизвестно зачем. Важна не деятельность сама по себе, а то,  к каким результатам она приводит. </w:t>
      </w:r>
      <w:r>
        <w:rPr>
          <w:color w:val="000000"/>
        </w:rPr>
        <w:t>Описание мероприятий должно отвечать на следующие вопросы: когда? (время), где? (место), кому? (для кого предназначено), что именно?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>Составить план реализации, определив временные рамк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лан реализации задает временные рамки осуществления проекта.</w:t>
      </w:r>
      <w:r>
        <w:rPr/>
        <w:t xml:space="preserve"> Запланировав ряд мероприятий,  важно определить, как они согласуются между собой, а также  учесть не только даты проведения мероприятия, но и время на его подготовку и подведение итог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>Определить ресурсы и бюджет.</w:t>
      </w:r>
    </w:p>
    <w:p>
      <w:pPr>
        <w:pStyle w:val="Normal"/>
        <w:autoSpaceDE w:val="false"/>
        <w:jc w:val="both"/>
        <w:rPr/>
      </w:pPr>
      <w:r>
        <w:rPr/>
        <w:tab/>
        <w:t xml:space="preserve">Ресурсы – это материалы и средства, необходимые для воплощения мероприятий, перехода ожидаемых результатов в реальность: финансовые, трудовые, интеллектуальные, технические и др. Следует «пройти» по каждому мероприятию и составить подробный список необходимых ресурсов, одновременно отмечая, что у вас уже есть и что вам необходимо привлечь со стороны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>Оформить проект в форме документ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Обычно проект, инициатива оформляются в виде документа, который содержит основные моменты того, что необходимо сделать,  достичь.</w:t>
      </w:r>
      <w:r>
        <w:rPr/>
        <w:t xml:space="preserve"> Оформление проекта в виде документа необходимо, прежде всего, чтобы четко сформулировать и не «потерять» в процессе выполнения цель, задачи и мероприятия инициативы. Также  это позволяет составить бюджет и определить план реализации. Кроме того этот документ поможет заинтересованным лицам лучше понять,  чего и каким именно образом вы хотите добиться своей инициативой,  и может послужить инструментом привлечения средств для осуществления проекта.  Чем четче сформулирован проект, тем больше вероятность его успешного осуществления,  и выше шанс на получение финансовой поддержки.</w:t>
      </w:r>
    </w:p>
    <w:p>
      <w:pPr>
        <w:pStyle w:val="Normal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>Взять обязательства, ответственность.</w:t>
      </w:r>
    </w:p>
    <w:p>
      <w:pPr>
        <w:pStyle w:val="Normal"/>
        <w:jc w:val="both"/>
        <w:rPr/>
      </w:pPr>
      <w:r>
        <w:rPr/>
        <w:tab/>
        <w:t>Взятие обязательств – это распределение обязанностей по осуществлению мероприятий проекта. При распределении обязанностей следует учитывать способности и наклонности участников группы. И, конечно же, нельзя заставлять людей делать то, что они не хотят. Результат от такой деятельности будет плачевным.</w:t>
      </w:r>
    </w:p>
    <w:p>
      <w:pPr>
        <w:pStyle w:val="Style15"/>
        <w:shd w:fill="FFFFFF" w:val="clear"/>
        <w:rPr/>
      </w:pPr>
      <w:r>
        <w:rPr/>
        <w:t>Результативность деятельности, направленной на развитие активной гражданской позиции молодежи в современном обществе можно отслеживать через этапы становления качеств личности, которые выделил Д.И. Фельдштейн.</w:t>
      </w:r>
    </w:p>
    <w:p>
      <w:pPr>
        <w:pStyle w:val="Style15"/>
        <w:shd w:fill="FFFFFF" w:val="clear"/>
        <w:rPr/>
      </w:pPr>
      <w:r>
        <w:rPr/>
        <w:t>Первый этап – осознание своего «Я».</w:t>
      </w:r>
    </w:p>
    <w:p>
      <w:pPr>
        <w:pStyle w:val="Style15"/>
        <w:shd w:fill="FFFFFF" w:val="clear"/>
        <w:rPr/>
      </w:pPr>
      <w:r>
        <w:rPr/>
        <w:t>Второй этап становления качеств личности – готовность к выбору.</w:t>
      </w:r>
    </w:p>
    <w:p>
      <w:pPr>
        <w:pStyle w:val="Style15"/>
        <w:shd w:fill="FFFFFF" w:val="clear"/>
        <w:rPr/>
      </w:pPr>
      <w:r>
        <w:rPr/>
        <w:t>Третий этап – готовность к проявлению «Я».</w:t>
      </w:r>
    </w:p>
    <w:p>
      <w:pPr>
        <w:pStyle w:val="Style15"/>
        <w:shd w:fill="FFFFFF" w:val="clear"/>
        <w:rPr/>
      </w:pPr>
      <w:r>
        <w:rPr/>
        <w:t>Четвертый этап – использование возможностей среды для собственного развития. Этот этап нашел отражение в социальных проектах.</w:t>
      </w:r>
    </w:p>
    <w:p>
      <w:pPr>
        <w:pStyle w:val="Style15"/>
        <w:shd w:fill="FFFFFF" w:val="clear"/>
        <w:rPr/>
      </w:pPr>
      <w:r>
        <w:rPr/>
        <w:t>Таким образом, активная гражданская позиция – это приобретенное качество, которое развивается и совершенствуется на протяжении всей жизнедеятельности человека. Она не является раз и навсегда приобретенным качеством, а изменяется в зависимости от условий, в которые попадает лич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</w:t>
      </w:r>
      <w:r>
        <w:rPr>
          <w:b/>
          <w:bCs/>
        </w:rPr>
        <w:t>СОЦИАЛЬНЫЙ ПРОЕКТ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4"/>
        <w:gridCol w:w="1962"/>
        <w:gridCol w:w="6422"/>
      </w:tblGrid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тельный блок паспорта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блока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РОЕКТА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"Неси добро"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авторе, руководителе проекта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, руководитель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: Шаповалова Светлана Викторовна</w:t>
            </w:r>
          </w:p>
          <w:p>
            <w:pPr>
              <w:pStyle w:val="Normal"/>
              <w:rPr/>
            </w:pPr>
            <w:r>
              <w:rPr/>
              <w:t>Автор: Тютюнникова Виктория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СОШ № 6 г. Ипатово</w:t>
            </w:r>
          </w:p>
          <w:p>
            <w:pPr>
              <w:pStyle w:val="Normal"/>
              <w:rPr/>
            </w:pPr>
            <w:r>
              <w:rPr/>
              <w:t>Шаповалова С.В - учитель истории и обществознания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роведения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СОШ № 6 г. Ипатов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9.2016 г.- 25.05.2017 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дея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лучших моральных качеств участников проекта – доброты, сочувствия, деятельной помощи и поддержки тех, кто сегодня оказался в трудной жизненной ситуации.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7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формировать потребность   в совершении добрых поступков,  в    сострадании и отзывчивости, добром отношении друг к другу, сделать выполнение добрых дел привычкой, заразить этой идеей всех, кто нас окружает.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оказание социальной помощи  учащимся из малообеспеченных семей и  учащихся, находящихся под опекой;</w:t>
            </w:r>
          </w:p>
          <w:p>
            <w:pPr>
              <w:pStyle w:val="Normal"/>
              <w:rPr/>
            </w:pPr>
            <w:r>
              <w:rPr/>
              <w:t>- пропаганда здорового образа жизни и семейных ценностей;</w:t>
            </w:r>
          </w:p>
          <w:p>
            <w:pPr>
              <w:pStyle w:val="Normal"/>
              <w:rPr/>
            </w:pPr>
            <w:r>
              <w:rPr/>
              <w:t>- формирование высокого уровня социальной ответственности школьников за свои поступки сейчас и в будущем;</w:t>
            </w:r>
          </w:p>
          <w:p>
            <w:pPr>
              <w:pStyle w:val="Normal"/>
              <w:rPr/>
            </w:pPr>
            <w:r>
              <w:rPr/>
              <w:t>-стимулирование и поддержка социально значимой деятельности школьного самоуправления;</w:t>
            </w:r>
          </w:p>
          <w:p>
            <w:pPr>
              <w:pStyle w:val="Normal"/>
              <w:rPr/>
            </w:pPr>
            <w:r>
              <w:rPr/>
              <w:t>- формирование социально-коммуникативных, творческих и организаторских навыков;</w:t>
            </w:r>
          </w:p>
          <w:p>
            <w:pPr>
              <w:pStyle w:val="Normal"/>
              <w:rPr/>
            </w:pPr>
            <w:r>
              <w:rPr/>
              <w:t>- использование имеющихся в школе наработок и воспитательного потенциала для организации социально значимых дел.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проблемы проек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временном мире произошел раскол в обществе – появились богатые и бедные люди, обеспеченные и остро нуждающиеся. Самыми не защищенными слоями населения стали дети из малообеспеченных и многодетных семей, дети-инвалиды.  Экономический кризис изменил мировоззрение людей, особенно подростков.</w:t>
            </w:r>
          </w:p>
          <w:p>
            <w:pPr>
              <w:pStyle w:val="Normal"/>
              <w:rPr/>
            </w:pPr>
            <w:r>
              <w:rPr/>
              <w:t>Проект создает условия для проявления лучших человеческих качеств Российского гражданина.</w:t>
            </w:r>
          </w:p>
          <w:p>
            <w:pPr>
              <w:pStyle w:val="Normal"/>
              <w:rPr/>
            </w:pPr>
            <w:r>
              <w:rPr/>
              <w:t>В конечном итоге, проявление милосердия может привести к меценатству, желанию помочь другим людям.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группы, на которые направлен проект (участники)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учащиеся 9-А, 9-Б классы;</w:t>
            </w:r>
          </w:p>
          <w:p>
            <w:pPr>
              <w:pStyle w:val="Normal"/>
              <w:rPr/>
            </w:pPr>
            <w:r>
              <w:rPr/>
              <w:t>- дети из малообеспеченных и многодетных семей;</w:t>
            </w:r>
          </w:p>
          <w:p>
            <w:pPr>
              <w:pStyle w:val="Normal"/>
              <w:rPr/>
            </w:pPr>
            <w:r>
              <w:rPr/>
              <w:t>- выпускники школы, проходящие службу в вооруженных силах России</w:t>
            </w:r>
          </w:p>
          <w:p>
            <w:pPr>
              <w:pStyle w:val="Normal"/>
              <w:rPr/>
            </w:pPr>
            <w:r>
              <w:rPr/>
              <w:t>- актив школы</w:t>
            </w:r>
          </w:p>
        </w:tc>
      </w:tr>
      <w:tr>
        <w:trPr>
          <w:trHeight w:val="1545" w:hRule="atLeast"/>
        </w:trPr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 реализации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онный:</w:t>
            </w:r>
            <w:r>
              <w:rPr/>
              <w:t xml:space="preserve"> распределение обязанностей, выбор инициативной группы в каждом классе и ответственных за выполнение конкретных мероприятий и акц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нформационный:</w:t>
            </w:r>
            <w:r>
              <w:rPr/>
              <w:t xml:space="preserve"> выпуск листовок, стенгазет и фоторепортаж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ономический:</w:t>
            </w:r>
            <w:r>
              <w:rPr/>
              <w:t xml:space="preserve"> привлечение спонсоров и родителей в оказании материальной помощи в проведении акций.</w:t>
            </w:r>
          </w:p>
        </w:tc>
      </w:tr>
      <w:tr>
        <w:trPr>
          <w:trHeight w:val="990" w:hRule="atLeast"/>
        </w:trPr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 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арный план реализации проект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5" w:hRule="atLeast"/>
        </w:trPr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5"/>
              <w:gridCol w:w="2399"/>
              <w:gridCol w:w="1213"/>
              <w:gridCol w:w="1855"/>
            </w:tblGrid>
            <w:tr>
              <w:trPr/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держание мероприятия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оки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ция "Собери ребёнка в школу"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5 09..16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чащиеся 9-А, 9-Б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ция "Посвящение в первоклассники"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.09.2016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чащиеся 9-А, 9-Б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Акция " день пожилого человека"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0.10.2016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чащиеся 9-А, 9-Б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ция «Собери подарок к Новому году ребенку из малообеспеченной семьи».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25.12 2016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тив школы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/>
                    <w:t>5</w:t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ция «Поздравь выпускника-военнослужащего с 23 февраля» (сбор посылки).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20.02.17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чащиеся 9-А, 9-Б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6</w:t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ция "День вежливости"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.03.17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чащиеся 9-А, 9-Б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ция «Неделя добрых дел»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.05.17-09.05.17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чащиеся 9-А, 9-Б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2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ция «дом для друзей»</w:t>
                  </w:r>
                </w:p>
              </w:tc>
              <w:tc>
                <w:tcPr>
                  <w:tcW w:w="1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0.05.17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чащиеся 9-А, 9-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2" w:hRule="atLeast"/>
        </w:trPr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3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работы над проектом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ы, классные часы, акции, родительские собрания.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4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обретение  опыта социально активной деятельности;</w:t>
              <w:br/>
              <w:t>- обретение опыта нравственного поведения и общения;</w:t>
              <w:br/>
              <w:t>- овладение навыками и умениями социальной деятельности;</w:t>
            </w:r>
          </w:p>
          <w:p>
            <w:pPr>
              <w:pStyle w:val="Normal"/>
              <w:rPr/>
            </w:pPr>
            <w:r>
              <w:rPr/>
              <w:t>-  формирование необходимости совершения добрых дел;</w:t>
            </w:r>
          </w:p>
          <w:p>
            <w:pPr>
              <w:pStyle w:val="Normal"/>
              <w:rPr/>
            </w:pPr>
            <w:r>
              <w:rPr/>
              <w:t>создание условий для организации социально-значимой проектной деятельности, инициативы, способствующей вовлечению  детей и их родителей в процесс духовно-нравственного воспитания учащихся;</w:t>
            </w:r>
          </w:p>
          <w:p>
            <w:pPr>
              <w:pStyle w:val="Normal"/>
              <w:rPr/>
            </w:pPr>
            <w:r>
              <w:rPr/>
              <w:t>- осознание участниками проекта в процессе деятельности его социальную значимость;</w:t>
            </w:r>
          </w:p>
          <w:p>
            <w:pPr>
              <w:pStyle w:val="Normal"/>
              <w:rPr/>
            </w:pPr>
            <w:r>
              <w:rPr/>
              <w:t>- осуществление моральной и материальной поддержки учащихся ОУ, оказавшихся в тяжелой жизненной ситуации;</w:t>
            </w:r>
          </w:p>
          <w:p>
            <w:pPr>
              <w:pStyle w:val="Normal"/>
              <w:rPr/>
            </w:pPr>
            <w:r>
              <w:rPr/>
              <w:t>- стимулирование и поддержка социально значимой деятельности классного самоуправления;</w:t>
            </w:r>
          </w:p>
          <w:p>
            <w:pPr>
              <w:pStyle w:val="Normal"/>
              <w:rPr/>
            </w:pPr>
            <w:r>
              <w:rPr/>
              <w:t>- отработка на практике модели реально действующего социального проекта, который может стать традицией класса, объединяя и воспитывая взрослых и детей;</w:t>
            </w:r>
          </w:p>
          <w:p>
            <w:pPr>
              <w:pStyle w:val="Normal"/>
              <w:rPr/>
            </w:pPr>
            <w:r>
              <w:rPr/>
              <w:t>- создание положительной ценностной мотивации участников образовательного процесса.</w:t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color w:val="000000"/>
        </w:rPr>
        <w:t xml:space="preserve">             </w:t>
      </w:r>
      <w:r>
        <w:rPr>
          <w:color w:val="000000"/>
        </w:rPr>
        <w:t>Современной России, к сожалению, очень не хватает бескорыстных людей. И поэтому радостно слышать, что в нашем городе школьники с удовольствием вступают в ряды волонтеров. Я одна из них. В этом в полной мере проявляется моя активная гражданская позиция. Приятно видеть благодарность в лицах тех, кто для Победы Родины ковал успех! Приятно видеть счастье радости в глазах детей, и мир от этого становится светлей. Ведь так приятно людям помогать, и не за деньги, без награды – просто так! Быть волонтером сегодня – значит открыто заявлять о своей готовности помогать нуждающимся в социальной защите, проявлять инициативу, стремиться к саморазвитию и самосовершенствованию, значит быть личностью нравственной, духовно богатой, внутренне свободной, умеющей быть счастливой и нести счастье и добро другим людям, значит быть достойным гражданином и патриотом своей страны. Завершить я хотела бы словами "Я хочу, чтобы успехи моего поколения легли в основу развития нашего любимого города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56:00Z</dcterms:created>
  <dc:creator>Bald</dc:creator>
  <dc:description/>
  <cp:keywords/>
  <dc:language>en-US</dc:language>
  <cp:lastModifiedBy>Bald</cp:lastModifiedBy>
  <dcterms:modified xsi:type="dcterms:W3CDTF">2018-12-11T13:56:00Z</dcterms:modified>
  <cp:revision>2</cp:revision>
  <dc:subject/>
  <dc:title/>
</cp:coreProperties>
</file>