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Ивановская средняя общеобразовательная школа городского округа Ступино Московской област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УТВЕРЖДЕНО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Директор  МБОУ «Ивановская СОШ»</w:t>
      </w:r>
    </w:p>
    <w:p>
      <w:pPr>
        <w:pStyle w:val="Normal"/>
        <w:suppressAutoHyphens w:val="true"/>
        <w:spacing w:lineRule="auto" w:line="240" w:before="0" w:after="0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____________/Е.В.Паскарь/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«31» августа 2018 г            </w:t>
      </w:r>
    </w:p>
    <w:p>
      <w:pPr>
        <w:pStyle w:val="Normal"/>
        <w:suppressAutoHyphens w:val="true"/>
        <w:spacing w:lineRule="auto" w:line="240" w:before="0" w:after="0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ФИЗИЧЕСКОЙ КУЛЬТУР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в 10  класс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(базовый уровень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на 2018-2019 учебный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оставитель программы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Кизилов Владимир Александрови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учитель  физической культур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ервой катего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4"/>
          <w:lang w:eastAsia="ar-SA"/>
        </w:rPr>
      </w:pPr>
      <w:r>
        <w:rPr>
          <w:rFonts w:eastAsia="Times New Roman" w:cs="Calibri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Cs w:val="24"/>
          <w:lang w:eastAsia="ar-SA"/>
        </w:rPr>
      </w:pPr>
      <w:r>
        <w:rPr>
          <w:rFonts w:eastAsia="Times New Roman" w:cs="Calibri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Cs w:val="24"/>
          <w:lang w:eastAsia="ar-SA"/>
        </w:rPr>
      </w:pPr>
      <w:r>
        <w:rPr>
          <w:rFonts w:eastAsia="Times New Roman" w:cs="Calibri" w:ascii="Times New Roman" w:hAnsi="Times New Roman"/>
          <w:szCs w:val="24"/>
          <w:lang w:eastAsia="ar-SA"/>
        </w:rPr>
        <w:t>с. Ивановск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Cs w:val="24"/>
          <w:lang w:eastAsia="ar-SA"/>
        </w:rPr>
      </w:pPr>
      <w:r>
        <w:rPr>
          <w:rFonts w:eastAsia="Times New Roman" w:cs="Calibri" w:ascii="Times New Roman" w:hAnsi="Times New Roman"/>
          <w:szCs w:val="24"/>
          <w:lang w:eastAsia="ar-SA"/>
        </w:rPr>
        <w:t>2018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Cs w:val="24"/>
          <w:lang w:eastAsia="ar-SA"/>
        </w:rPr>
      </w:pPr>
      <w:r>
        <w:rPr>
          <w:rFonts w:eastAsia="Times New Roman" w:cs="Calibri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Cs w:val="24"/>
          <w:lang w:eastAsia="ar-SA"/>
        </w:rPr>
      </w:pPr>
      <w:r>
        <w:rPr>
          <w:rFonts w:eastAsia="Times New Roman" w:cs="Calibri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Cs w:val="24"/>
          <w:lang w:eastAsia="ar-SA"/>
        </w:rPr>
      </w:pPr>
      <w:r>
        <w:rPr>
          <w:rFonts w:eastAsia="Times New Roman" w:cs="Calibri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 ЗАПИ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Рабочая программа разработана  в соответствии с образовательной программой  образования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МБОУ</w:t>
      </w:r>
      <w:r>
        <w:rPr>
          <w:rFonts w:eastAsia="Times New Roman" w:cs="Aharoni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вановская СОШ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и на основе федерального государственного  образовательного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eastAsia="Times New Roman" w:cs="Aharon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тандарта  (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),</w:t>
      </w:r>
      <w:r>
        <w:rPr>
          <w:rFonts w:eastAsia="Times New Roman" w:cs="Aharoni" w:ascii="Algerian" w:hAnsi="Algerian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комплексной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физического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 xml:space="preserve">учащихся 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использование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eastAsia="Times New Roman" w:cs="Aharoni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учебно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>-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методического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комплекта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едеральной  комплексной программы физического воспитания» под редакцией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римерных программ Минобрнауки  РФ, содержащих требования к минимальному объёму содержания образования по предметному курсу, и с учётом стандарта конкретного образовательного учреждения реализуется программа базового уровня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в 10 классе выделяют 105 часов (3 часа в неделю), 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лан  МБОУ «Ивановская СОШ» рассчитан на 35 учебных недель. Рабочая программа составляет 105 часов (3 часа в неделю),  с изменением часов по легкой атлетике (добавлено 3 часа).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освоения содержания программного материала учебного предмета «физическая культура» учащиеся по окончанию 6 класса  по разделу «Основы знаний» должны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техники безопасности при занятиях легкой атлетикой, гимнастикой, спортивными играми и лыжной подготовко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легкоатлетических упражнений на укрепление здоровья и основные системы организма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физическая нагрузка, способы самоконтроля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закаливания во все времена года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ощенные правила  игры баскетбол, волейбол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выполнения гимнастических упражнени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развития физических качеств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гимнастических упражнений для сохранения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1111"/>
            <w:sz w:val="20"/>
            <w:szCs w:val="20"/>
            <w:lang w:eastAsia="ru-RU"/>
          </w:rPr>
          <w:t>ПРАВИЛЬНОЙ ОСАНКИ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и задачи общей и специальной физической подготовки, содержание и формы организации.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одежде и обуви занимающегося лыжами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ю возникновения игры волейбол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атлетические упражнения, основы техники их выполнения.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амостоятельные занятия по развитию основных физических способностей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111111"/>
            <w:sz w:val="20"/>
            <w:szCs w:val="20"/>
            <w:lang w:eastAsia="ru-RU"/>
          </w:rPr>
          <w:t>КОРРЕКЦИИ ОСАНКИ И ТЕЛОСЛОЖЕНИЯ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Требования к знаниям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Правила безопасного поведения н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физкультурных занятиях. Влияние физкультурных и спортивных занятий на состояние здоровья. Упражнения для развития гру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ы мышц у мальчиков и формирование фигуры у девочек. У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ажнения и простейшие комплексы упражнений для самосто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ьного развития физических каче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изучения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являют положительные качеств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личности и управляют своими эмоциями в различ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тандартных ситуация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жизненно важные двигательные навыки и умения различными способами, в различных изменяющихся, вариативных услов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ОДОВОЙ   ПЛАН-ГРАФИК РАСПРЕДЕЛЕНИЯ УЧЕБНОГО МАТЕРИАЛ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559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ребования к двигательным умениям и навык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егкая атлет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ег с переменной скоростью до 2000 м: прыжки в длину с разбега способом "согнув ноги" – движение рук и ног в полет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ыжки в высоту с разбега способом "перешагивание" – переход планки и уход от планки; метание малого мяча на дальность с разбега, в цел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доление небольших вертикальных и горизонтальных препятств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u w:val="single"/>
          <w:lang w:eastAsia="ru-RU"/>
        </w:rPr>
        <w:t>Раздел 3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 xml:space="preserve"> Гимнастика: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кувырок назад в упор стоя ноги врозь, опорный пр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жок через козла в длину ноги врозь, подъем переворотом в упор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толчком двумя ногами, передвижение в висе на руках (мальчики) – размахивание изгибами, поднимание согнутых ног в висе, разл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ходьбы по бревну, прыжки; на одной ноге, расхождение при встрече, комплекс упражнений стретчинга (девочк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Элементы спортивных иг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баскетбо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едение мяча с изменением направления и скорости, передача мяча от плеча, броски мяча в движении после двух шагов, игра в мини-баскетбол)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лей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дача мяча сверху через сетку, прием мяча снизу после перемещения вперед, нижняя прямая передача через сетк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1069975</wp:posOffset>
                </wp:positionV>
                <wp:extent cx="125793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74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7pt;mso-wrap-distance-left:9pt;mso-wrap-distance-right:9pt;mso-wrap-distance-top:0pt;mso-wrap-distance-bottom:0pt;margin-top:84.2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74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ыжная подготов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овременный одношажный ход; подъем в гору скользящим шагом; преодоление бугров и впадин при спуске с горы; поворот на месте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хом; прохождение дистанции до 3 и 5 км; игры: "Гонка с преследованием", "Гонка с выбыванием" и др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звитие двигательных качест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оростно-силовых, ловкости, быстроты движений, гибкости, силы, общей вынослив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ЛЕНДАРНО-ТЕМАТИЧАСКОЕ 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0237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1701"/>
        <w:gridCol w:w="20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л/атлетики. Старт и стартовый разгон. Развитие скоростных,  силовых кач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 Прыжки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Развитие вынос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с ускорением  100 (м). Метание гран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Прыжки в длину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Бег с ускорением 100 м. Метание гра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Развитие силовых качеств (подтягивание,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вынос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Развитие скоростных, силовых  кач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Развитие силовых качеств (подтягивание,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 Прыжки в длину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Эстафета, передача эстафетной пал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Прыжки в длину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Прыжки в длину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Эстафета, передача эстафетной пал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1701"/>
        <w:gridCol w:w="1843"/>
      </w:tblGrid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волейболу. Перемещения в стойке приставными шагами боком, лицом и спиной вперед. Прием мяча сверху двумя ру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я в стойке приставными шагами боком, лицом и спиной вперед. Прием мяча сверху двумя руками. Верхняя прямая подача. Прием по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сверху стоя спиной к цели. Верхняя прямая подача. Прием подачи.  Двухстороння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ием подачи.  Двухстороння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сверху стоя спиной к цели. Прямой нападающий удар. Одиночное блок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. Одиночное блок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. Блокирование вдвоем.  Двухстороння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.  Блокирование вдвоем. Страховка при блокировании. Двухстороння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. Блокирование вдвоем. Страховка при блокировании.  Двухстороння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1701"/>
        <w:gridCol w:w="1843"/>
      </w:tblGrid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гимнастике.  ОФП (прыжки, гибкость, челночный бе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Развитие силовых качеств (подтягивание, 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Лазание по канату без помощи н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 Опорный прыжок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бревне. Упражнения на перекла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Упражнения на брусь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качеств (подтягивание,  пресс)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. Упражнения на бревне. Упражнения на перекла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качеств. 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 Упражнения на перекладине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 Развитие силовых качеств (подтягивание, 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Опорный прыж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. 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Развитие силовых качеств (подтягивание, 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ка.  ОФП (общая физическая подготовк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Упражнения на перекладине. Девушки упр.на брусь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равновес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1701"/>
        <w:gridCol w:w="1843"/>
      </w:tblGrid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лыжной подготовке. Спуски с г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Бег по дистанции до 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 и в движении. Переход с попеременного на одновременн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Бег по дистанции до 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Подъем в го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Бег по дистанции до 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 и в движении. Спуски с г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Переход с попеременного на одновременн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с попеременного на одновременный ход. Бег по дистанции до 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Повороты на месте  и в движении. Бег по дистанции до 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Бег по дистанции до 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и с горы. Бег по дистанции до 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Переход с попеременного на одновременн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Спуски с г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о дистанции до 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 и в движении. Спуски с г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гандболу.  Ведение мяча в различной стойке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. Штрафные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 различных дистанций. 3 шага бросок после ведения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 различных дистанций. 3 шага бросок после 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ка защиты в гандболе 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ка защиты в гандболе 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Броски с различных дистанций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различной стойке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. 3 шага бросок после 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ие действия в нападении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ка защиты в гандболе 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Броски с различных дистанций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1701"/>
        <w:gridCol w:w="1843"/>
      </w:tblGrid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баскетболу. Ведение мяча с изменением направления. Штрафные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с отскоком от пола. 2 шага бросок после 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с изменением направления. Учебная 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о средн. и ближних дистанций. Эстафеты по  баскетболь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Учебная 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ага бросок после ведения. Учебная 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о средних и ближних дистанций. Учебная 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Эстафеты по  баскетболь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с отскоком от пола. 2 шага бросок после 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по  баскетбольным правилам. Учебная 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л/атлетики.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до 2000 м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 Развитие скоростных  кач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до 2000 м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Развитие скоростных  кач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Бег до 2000 м. Развитие сил. к-в (подтяг-ние, пресс)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 м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 ОФП (общая физическая подгот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Aharoni"/>
          <w:b/>
          <w:b/>
          <w:sz w:val="24"/>
          <w:szCs w:val="24"/>
          <w:lang w:eastAsia="ru-RU"/>
        </w:rPr>
      </w:pPr>
      <w:r>
        <w:rPr>
          <w:rFonts w:eastAsia="Times New Roman" w:cs="Aharon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АССМОТРЕНО  на заседании ШМ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ей  естествознания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отокол №  _______ от «____»________________   2018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ук. ШМ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ей  естествознания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           _______________/В.М.Попова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  <w:t>СОГЛАСОВАНО</w:t>
      </w:r>
    </w:p>
    <w:p>
      <w:pPr>
        <w:pStyle w:val="Normal"/>
        <w:suppressAutoHyphens w:val="true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Заместитель директора по УР _______________________/И.В.Чалей/</w:t>
      </w:r>
    </w:p>
    <w:p>
      <w:pPr>
        <w:pStyle w:val="Normal"/>
        <w:suppressAutoHyphens w:val="true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«____»________________   2018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За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31313"/>
          <w:kern w:val="2"/>
          <w:sz w:val="24"/>
          <w:szCs w:val="24"/>
          <w:lang w:eastAsia="ru-RU"/>
        </w:rPr>
        <w:t xml:space="preserve">   </w:t>
      </w:r>
      <w:r>
        <w:rPr>
          <w:rFonts w:cs="Calibri" w:ascii="Times New Roman" w:hAnsi="Times New Roman"/>
          <w:b/>
          <w:sz w:val="24"/>
          <w:szCs w:val="24"/>
          <w:lang w:eastAsia="ar-SA"/>
        </w:rPr>
        <w:t>ЛИСТ КОРРЕКТИР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313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313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313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kern w:val="2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313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kern w:val="2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313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basedOn w:val="Style14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tovka.68edu.ru/index.php?catid=117:2012-01-29-15-34-49&amp;id=1401:-6-&amp;Itemid=57&amp;option=com_content&amp;view=article" TargetMode="External"/><Relationship Id="rId3" Type="http://schemas.openxmlformats.org/officeDocument/2006/relationships/hyperlink" Target="http://kochetovka.68edu.ru/index.php?catid=117:2012-01-29-15-34-49&amp;id=1401:-6-&amp;Itemid=57&amp;option=com_content&amp;view=articl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1:44:00Z</dcterms:created>
  <dc:creator>Uer</dc:creator>
  <dc:description/>
  <dc:language>en-US</dc:language>
  <cp:lastModifiedBy>Uer</cp:lastModifiedBy>
  <dcterms:modified xsi:type="dcterms:W3CDTF">2018-09-28T01:44:00Z</dcterms:modified>
  <cp:revision>2</cp:revision>
  <dc:subject/>
  <dc:title/>
</cp:coreProperties>
</file>