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тека психогимнастики  для работы с детьми 3-5 лет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педагог- психолог:</w:t>
      </w:r>
    </w:p>
    <w:p>
      <w:pPr>
        <w:pStyle w:val="Normal"/>
        <w:spacing w:lineRule="atLeas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фанасьева Ирина Михайловна 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риведенные ниже упражнения рекомендованы М.И.Чистяковой в книге «Психогимнастика». Они полезны разным детям: тревожным, аутичным, агрессивным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Этюды на выражение основных эмоций -</w:t>
      </w:r>
      <w:r>
        <w:rPr>
          <w:sz w:val="28"/>
          <w:szCs w:val="28"/>
        </w:rPr>
        <w:t xml:space="preserve"> Общей целью этих этюдов является развитие способности понимать эмоциональное состояние другого человека и умения адекватно выразить свое, коррекция эмоциональной сферы ребенка. 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Тише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3-4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Два мышонка должны перейти дорогу, на которой спит коте</w:t>
        <w:softHyphen/>
        <w:t>нок. Они то идут на носочках, то останавливаются и знаками по</w:t>
        <w:softHyphen/>
        <w:t xml:space="preserve">казывают друг другу: «Тише!» </w:t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Шея вытянута вперед, указательный палец приставлен к сжатым губам, брови «идут вверх».</w:t>
      </w:r>
    </w:p>
    <w:p>
      <w:pPr>
        <w:pStyle w:val="TextBody"/>
        <w:spacing w:lineRule="atLeast" w:line="240" w:before="0" w:after="0"/>
        <w:contextualSpacing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Иди ко м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3-4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Мальчик манит к себе малышку, которая учится ходить само</w:t>
        <w:softHyphen/>
        <w:t>стоятельно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Присесть, обе руки вы</w:t>
        <w:softHyphen/>
        <w:t>тянуты навстречу малыш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Уходи!</w:t>
      </w:r>
      <w:r>
        <w:rPr>
          <w:sz w:val="28"/>
          <w:szCs w:val="28"/>
        </w:rPr>
        <w:t xml:space="preserve"> (для детей 3-4 лет)</w:t>
      </w:r>
    </w:p>
    <w:p>
      <w:pPr>
        <w:pStyle w:val="TextBody"/>
        <w:spacing w:lineRule="atLeast" w:line="240" w:before="0" w:after="0"/>
        <w:ind w:firstLine="29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бенок отталкивает обидчика. </w:t>
      </w:r>
    </w:p>
    <w:p>
      <w:pPr>
        <w:pStyle w:val="TextBody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Кисти рук держать вертикально, ладонями наружу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До свидания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3-4 лет)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</w:rPr>
        <w:t>От пристани отходит огромный белый теплоход. Провожаю</w:t>
        <w:softHyphen/>
        <w:t>щие, глядя на стоящих на палубе моряков и пассажиров, машут им высоко поднятой рукой: «До свидания! До встречи!»</w:t>
      </w:r>
    </w:p>
    <w:p>
      <w:pPr>
        <w:pStyle w:val="TextBody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Новая кук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для детей 3-4 лет)</w:t>
      </w:r>
    </w:p>
    <w:p>
      <w:pPr>
        <w:pStyle w:val="32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вочке подарили новую куклу. Она рада, весело скачет, кру</w:t>
        <w:softHyphen/>
        <w:t>жится, играет с куклой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Маме улыбаем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3-4 лет)</w:t>
      </w:r>
    </w:p>
    <w:p>
      <w:pPr>
        <w:pStyle w:val="22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едущий поет песенку «Маме улыбаемся» </w:t>
      </w:r>
    </w:p>
    <w:p>
      <w:pPr>
        <w:pStyle w:val="22"/>
        <w:spacing w:lineRule="atLeast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В. Агафонникова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й, лады, лады, лады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боимся мы воды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исто умываемся - вот так!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е улыбаемся - вот так!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Дети слушают песню и повторяют движения, которые им по</w:t>
        <w:softHyphen/>
        <w:t>казывает ведущий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  <w:u w:val="single"/>
          <w:lang w:val="en-US" w:eastAsia="en-US"/>
        </w:rPr>
        <w:t>1-я</w:t>
      </w:r>
      <w:r>
        <w:rPr>
          <w:sz w:val="28"/>
          <w:szCs w:val="28"/>
          <w:u w:val="single"/>
        </w:rPr>
        <w:t xml:space="preserve"> строчка</w:t>
      </w:r>
      <w:r>
        <w:rPr>
          <w:sz w:val="28"/>
          <w:szCs w:val="28"/>
        </w:rPr>
        <w:t xml:space="preserve"> - хлопают в ладоши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  <w:u w:val="single"/>
          <w:lang w:val="en-US" w:eastAsia="en-US"/>
        </w:rPr>
        <w:t>2-я</w:t>
      </w:r>
      <w:r>
        <w:rPr>
          <w:sz w:val="28"/>
          <w:szCs w:val="28"/>
          <w:u w:val="single"/>
        </w:rPr>
        <w:t xml:space="preserve"> строчка</w:t>
      </w:r>
      <w:r>
        <w:rPr>
          <w:sz w:val="28"/>
          <w:szCs w:val="28"/>
        </w:rPr>
        <w:t xml:space="preserve"> - разводят руки в стороны ладонями вверх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  <w:u w:val="single"/>
          <w:lang w:val="en-US" w:eastAsia="en-US"/>
        </w:rPr>
        <w:t>3-я</w:t>
      </w:r>
      <w:r>
        <w:rPr>
          <w:sz w:val="28"/>
          <w:szCs w:val="28"/>
          <w:u w:val="single"/>
        </w:rPr>
        <w:t xml:space="preserve"> строчка</w:t>
      </w:r>
      <w:r>
        <w:rPr>
          <w:sz w:val="28"/>
          <w:szCs w:val="28"/>
        </w:rPr>
        <w:t xml:space="preserve"> - гладят по кругу свои щеки,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  <w:u w:val="single"/>
        </w:rPr>
        <w:t xml:space="preserve">4-я строчка </w:t>
      </w:r>
      <w:r>
        <w:rPr>
          <w:sz w:val="28"/>
          <w:szCs w:val="28"/>
        </w:rPr>
        <w:t>- опускают руки и улыбаются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Лисенок боится</w:t>
      </w:r>
      <w:r>
        <w:rPr>
          <w:sz w:val="28"/>
          <w:szCs w:val="28"/>
        </w:rPr>
        <w:t xml:space="preserve"> (для детей 3-4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Лисенок увидел на другом берегу ручья свою маму, но он не решается войти в воду. Вода такая холодная, да и глубоко тут.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Поставить ногу вперед на носок, потом вернуть ногу на место. Повторить это движение несколько раз. Для большей выразительности можно имитиро</w:t>
        <w:softHyphen/>
        <w:t>вать стряхивание с ноги воображаемых капелек воды.</w:t>
      </w:r>
    </w:p>
    <w:p>
      <w:pPr>
        <w:pStyle w:val="Normal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обака лает и хватает за пятки</w:t>
      </w:r>
      <w:r>
        <w:rPr>
          <w:sz w:val="28"/>
          <w:szCs w:val="28"/>
        </w:rPr>
        <w:t xml:space="preserve"> (для детей 3-4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бенок гуляет. Мимо на поводке идет собака. Она лает на мальчика и пытается, натягивая поводок, достать мордой до его ног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Ваське стыдно</w:t>
      </w:r>
      <w:r>
        <w:rPr>
          <w:sz w:val="28"/>
          <w:szCs w:val="28"/>
        </w:rPr>
        <w:t xml:space="preserve"> (для детей 3-4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Жила-была девочка Галя. У нее была кукла Таня. Галя играла с куклой, кормила ее, спать укладывала.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Один раз положила свою куклу спать на кроватку. Забрался туда кот Васька и уронил куклу на пол.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Пришла Галя домой, увидела, что ее кукла лежит на полу, подняла куклу и стала ругать Ваську: «Зачем ты, Васька, мою куклу уронил?» А Васька стоит, голову опустил: стыдно ем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слушав рассказ, дети по очереди показывают, как стыдно было коту Ваське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осуль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4 лет)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 нас под крышей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лый гвоздь висит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лнце взойдет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воздь упадет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. Селиверстов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</w:rPr>
        <w:t>Первая и вторая строчки: руки над головой. Третья и четвер</w:t>
        <w:softHyphen/>
        <w:t>тая строчки: уронить расслабленные руки и присесть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Кузнечик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ля детей 4-5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Девочка гуляла в саду и вдруг увидела большого зеленого кузнечика. Стала она к нему подкрадываться. Только протянула руки, чтобы прикрыть его ладошками, а он прыг - и вот уже стре</w:t>
        <w:softHyphen/>
        <w:t>кочет совсем в другом месте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Шея вытянута вперед, пристальный взгляд, туловище слегка наклонено вперед, ступать на кончики пальцев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Это я! Это мое!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Ребенок разговаривает с глухой бабушкой, которая, оказыва</w:t>
        <w:softHyphen/>
        <w:t>ется, ищет именно его. Он уже понял, что с бабушкой надо разго</w:t>
        <w:softHyphen/>
        <w:t>варивать при помощи рук: ничего-то бабушка не слышит. Бабушка спрашивает: «Где Витя?» (называется имя играющего), «Чьи это книги?», «Чьи игрушки?». И т. п. Мальчик отвечает жестом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Рука согнута в локте, указательный палец направлен на грудь: «Я!» Идея обладания более обширного «я» выражается более или менее сильным при</w:t>
        <w:softHyphen/>
        <w:t>жатием кисти к груди: «Мое, принадлежит мне!»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Отдай!</w:t>
      </w:r>
      <w:r>
        <w:rPr>
          <w:sz w:val="28"/>
          <w:szCs w:val="28"/>
        </w:rPr>
        <w:t xml:space="preserve"> (для детей 4-5 лет)</w:t>
      </w:r>
    </w:p>
    <w:p>
      <w:pPr>
        <w:pStyle w:val="32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бенок требует отдать ему игрушку.</w:t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Кисти рук держать горизонтально ладонями кверху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Шалтай-Болтай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алтай-Болтай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идел на стене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алтай-Болтай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алился во сне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(С. </w:t>
      </w:r>
      <w:r>
        <w:rPr>
          <w:i/>
          <w:iCs/>
          <w:sz w:val="28"/>
          <w:szCs w:val="28"/>
        </w:rPr>
        <w:t>Маршак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</w:rPr>
        <w:t>Ребенок поворачивает туловище вправо-влево, руки свободно болтаются, как у тряпочной куклы. На слова «свалился во сне» резко наклонить корпус тела вниз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Петрушка прыгает</w:t>
      </w:r>
      <w:r>
        <w:rPr>
          <w:sz w:val="28"/>
          <w:szCs w:val="28"/>
        </w:rPr>
        <w:t xml:space="preserve"> (для детей 4-5 лет)</w:t>
      </w:r>
    </w:p>
    <w:p>
      <w:pPr>
        <w:pStyle w:val="32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ющий изображает Петрушку, Который мягко и легко пры</w:t>
        <w:softHyphen/>
        <w:t>гает.</w:t>
      </w:r>
    </w:p>
    <w:p>
      <w:pPr>
        <w:pStyle w:val="32"/>
        <w:spacing w:lineRule="atLeast" w:line="240" w:before="0" w:after="0"/>
        <w:contextualSpacing/>
        <w:rPr/>
      </w:pPr>
      <w:r>
        <w:rPr>
          <w:sz w:val="28"/>
          <w:szCs w:val="28"/>
        </w:rPr>
        <w:t>Прыжки на двух ногах одновременно с мягкими, расслаблен</w:t>
        <w:softHyphen/>
        <w:t>ными коленями и корпусом, висящими руками и опущенной го</w:t>
        <w:softHyphen/>
        <w:t>ловой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Ноги согнуты в коле</w:t>
        <w:softHyphen/>
        <w:t>нях, корпус тела слегка наклонен вперед, руки висят вдоль тела, голова наклонена вниз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Уди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4-5 лет)</w:t>
      </w:r>
    </w:p>
    <w:p>
      <w:pPr>
        <w:pStyle w:val="32"/>
        <w:spacing w:lineRule="atLeast" w:line="240" w:before="0" w:after="0"/>
        <w:contextualSpacing/>
        <w:rPr/>
      </w:pPr>
      <w:r>
        <w:rPr>
          <w:sz w:val="28"/>
          <w:szCs w:val="28"/>
        </w:rPr>
        <w:t>Мальчик очень удивился: он увидел, как фокусник посадил в пустой чемодан кошку и закрыл его, а когда открыл чемодан, кошки там не было... Из чемодана выпрыгнула собака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Мимика</w:t>
      </w:r>
      <w:r>
        <w:rPr>
          <w:sz w:val="28"/>
          <w:szCs w:val="28"/>
        </w:rPr>
        <w:t>: Рот раскрыт, брови и верхние веки припод</w:t>
        <w:softHyphen/>
        <w:t>няты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Цвет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4-5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Теплый луч упал на землю и согрел в земле семечко. Из се</w:t>
        <w:softHyphen/>
        <w:t>мечка проклюнулся росток. Из ростка вырос прекрасный цве</w:t>
        <w:softHyphen/>
        <w:t>ток. Нежится цветок на солнце, подставляет теплу и свету каждый свой лепесток, поворачивая свою головку вслед за солнцем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Сесть на корточки, го</w:t>
        <w:softHyphen/>
        <w:t>лову и руки опустить; поднимается голова, распрямляется кор</w:t>
        <w:softHyphen/>
        <w:t>пус, руки поднимаются в стороны - цветок расцвел; голова слегка откидывается назад, медленно поворачивается вслед за солнцем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Мимика</w:t>
      </w:r>
      <w:r>
        <w:rPr>
          <w:sz w:val="28"/>
          <w:szCs w:val="28"/>
        </w:rPr>
        <w:t>. Глаза полузакрыты, улыбка, мышцы лица расслаб</w:t>
        <w:softHyphen/>
        <w:t>лены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 xml:space="preserve">Ласка </w:t>
      </w:r>
      <w:r>
        <w:rPr>
          <w:sz w:val="28"/>
          <w:szCs w:val="28"/>
        </w:rPr>
        <w:t>(для детей 4-5 лет)</w:t>
      </w:r>
    </w:p>
    <w:p>
      <w:pPr>
        <w:pStyle w:val="23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Мальчик с улыбкой гладит и прижимает к себе пушистого ко</w:t>
        <w:softHyphen/>
        <w:t>тенка. Котенок прикрывает глаза от удовольствия, мурлычет и вы</w:t>
        <w:softHyphen/>
        <w:t>ражает расположение к своему хозяину тем, что трется головой о его руки.</w:t>
      </w:r>
    </w:p>
    <w:p>
      <w:pPr>
        <w:pStyle w:val="Heading1"/>
        <w:spacing w:lineRule="atLeast" w:line="24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contextualSpacing/>
        <w:rPr/>
      </w:pPr>
      <w:r>
        <w:rPr>
          <w:b/>
          <w:i w:val="false"/>
          <w:sz w:val="28"/>
          <w:szCs w:val="28"/>
          <w:u w:val="none"/>
        </w:rPr>
        <w:t>Любящие родители</w:t>
      </w:r>
      <w:r>
        <w:rPr>
          <w:sz w:val="28"/>
          <w:szCs w:val="28"/>
          <w:u w:val="none"/>
        </w:rPr>
        <w:t xml:space="preserve"> </w:t>
      </w:r>
      <w:r>
        <w:rPr>
          <w:i w:val="false"/>
          <w:iCs w:val="false"/>
          <w:sz w:val="28"/>
          <w:szCs w:val="28"/>
          <w:u w:val="none"/>
        </w:rPr>
        <w:t>(для детей 4-5 лет)</w:t>
      </w:r>
    </w:p>
    <w:p>
      <w:pPr>
        <w:pStyle w:val="TextBody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Мама-медведица и папа-медведь укачивают своего любимого сыночка. Сначала мама-медведица качает медвежонка, нежно прижимая его к себе, а папа-медведь с доброй улыбкой смотрит на маму и сына и сам тоже тихонько покачивается. Мама-медве</w:t>
        <w:softHyphen/>
        <w:t>дица передает медвежонка медведю. Теперь папа-медведь качает малыша, а мама-медведица глядит на обоих ласково, с любовью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Сложить перед собой руки, обхватывая пальцами локоть другой руки, мерно покачи</w:t>
        <w:softHyphen/>
        <w:t>ваться под музыку вправо-влево, на лице улыбк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 xml:space="preserve">Медвежата выздоровели </w:t>
      </w:r>
      <w:r>
        <w:rPr>
          <w:sz w:val="28"/>
          <w:szCs w:val="28"/>
        </w:rPr>
        <w:t>(для детей 4-5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>
          <w:sz w:val="28"/>
          <w:szCs w:val="28"/>
        </w:rPr>
      </w:pPr>
      <w:r>
        <w:rPr>
          <w:sz w:val="28"/>
          <w:szCs w:val="28"/>
        </w:rPr>
        <w:t>Заболели медвежата Тим и Том. К ним пришел доктор Зай. Он вылечил медвежат. И стало очень хорошо. Не болят больше животы у Тима и Тома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Положение сидя, ноги раздвинуты, тело отклонено назад, подбородок слегка приподнят, улыбка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мелый наездник</w:t>
      </w:r>
      <w:r>
        <w:rPr>
          <w:sz w:val="28"/>
          <w:szCs w:val="28"/>
        </w:rPr>
        <w:t xml:space="preserve"> (для детей 4-5 лет)</w:t>
      </w:r>
    </w:p>
    <w:p>
      <w:pPr>
        <w:pStyle w:val="32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бенок скачет на коне под звуки бубна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горжусь своим конем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н летит, как ветер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гоняю я на нем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х коней на свете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  <w:lang w:val="en-US" w:eastAsia="en-US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  <w:lang w:val="en-US" w:eastAsia="en-US"/>
        </w:rPr>
        <w:t>3.</w:t>
      </w:r>
      <w:r>
        <w:rPr>
          <w:i/>
          <w:iCs/>
          <w:sz w:val="28"/>
          <w:szCs w:val="28"/>
        </w:rPr>
        <w:t xml:space="preserve"> Петрова</w:t>
      </w:r>
      <w:r>
        <w:rPr>
          <w:sz w:val="28"/>
          <w:szCs w:val="28"/>
        </w:rPr>
        <w:t>)</w:t>
      </w:r>
    </w:p>
    <w:p>
      <w:pPr>
        <w:pStyle w:val="TextBody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После дождя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Жаркое лето. Только прошел дождь. Под мелодию венгерской народной песни дети (на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) осторожно ступают, ходят вокруг во</w:t>
        <w:softHyphen/>
        <w:t xml:space="preserve">ображаемых луж, стараясь не замочить ног. Потом (на 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>), рас</w:t>
        <w:softHyphen/>
        <w:t>шалившись, прыгают по лужам так сильно, что брызги летят во все стороны. Им очень весело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еверный полюс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У девочки Жени был волшебный цветик-семицветик. Захотела она попасть на Северный полюс. Достала Женя свой заветный цве</w:t>
        <w:softHyphen/>
        <w:t>тик-семицветик, оторвала один из его лепестков, подбросила его вверх и сказала: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Лети, лети, лепесток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шь коснешься ты земли -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ли, чтобы я была на Северном полюсе!»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Женя тут же, как была в летнем платьице, с голыми нога</w:t>
        <w:softHyphen/>
        <w:t>ми, одна-одинешенька, оказалась на Северном полюсе, а мороз там сто градусов! (В. Каверин.)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Колени сомкнуты так, что одно колено прикрывает другое; руки около рта; дышать на пальцы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Ой, ой, живот болит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ля детей 4-5 лет)</w:t>
      </w:r>
    </w:p>
    <w:p>
      <w:pPr>
        <w:pStyle w:val="Normal"/>
        <w:autoSpaceDE w:val="false"/>
        <w:spacing w:lineRule="atLeast" w:line="240" w:before="0" w:after="0"/>
        <w:ind w:left="-20" w:firstLine="20"/>
        <w:contextualSpacing/>
        <w:rPr/>
      </w:pPr>
      <w:r>
        <w:rPr>
          <w:sz w:val="28"/>
          <w:szCs w:val="28"/>
        </w:rPr>
        <w:t>Два медвежонка Тим и Том съели вкусные, но немытые яблоки. У них разболелись животы. Медвежата жалуются: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й, ой, живот болит!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й, ой, меня тошнит!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й, мы яблок не хотим!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хвораем, Том и Тим!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Брови приподняты и сдвинуты, глаза прищурены; туловище согнуто, живот втянут; руки прижаты к животу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Сердитый дедушка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К дедушке в деревню приехал Петя и сразу же пошел гулять. Дедушка рассердился, что Петя ушел за калитку. А если из леса придет волк, что будет с Петей?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i/>
          <w:iCs/>
          <w:sz w:val="28"/>
          <w:szCs w:val="28"/>
          <w:u w:val="single"/>
        </w:rPr>
        <w:t>Мимика</w:t>
      </w:r>
      <w:r>
        <w:rPr>
          <w:sz w:val="28"/>
          <w:szCs w:val="28"/>
        </w:rPr>
        <w:t>. Нахмуренные брови.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Жадный поросе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4-5 лет)</w:t>
      </w:r>
    </w:p>
    <w:p>
      <w:pPr>
        <w:pStyle w:val="23"/>
        <w:autoSpaceDE w:val="false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Котенок встречает скулящего щенка. Щенок голоден, он поте</w:t>
        <w:softHyphen/>
        <w:t>рял родителей. Котенок решает ему помочь. В этот момент мимо проходит толстый поросенок и жует большую булку. Котенок и щенок просят поросенка дать им кусочек булки, на что тот от</w:t>
        <w:softHyphen/>
        <w:t>вечает грубым хрюканьем. Тогда котенок хватает его за хвостик, и поросенок с визгом убегает жаловаться своей маме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Король Боровик не в дух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для детей 4-5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>
          <w:sz w:val="28"/>
          <w:szCs w:val="28"/>
        </w:rPr>
      </w:pPr>
      <w:r>
        <w:rPr>
          <w:sz w:val="28"/>
          <w:szCs w:val="28"/>
        </w:rPr>
        <w:t>Ведущий читает стихотворение, а ребенок действует согласно тексту.</w:t>
      </w:r>
    </w:p>
    <w:p>
      <w:pPr>
        <w:pStyle w:val="Heading3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л король Боровик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ерез лес напрямик.</w:t>
      </w:r>
    </w:p>
    <w:p>
      <w:pPr>
        <w:pStyle w:val="Heading5"/>
        <w:spacing w:lineRule="atLeast" w:line="240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н грозил кулаком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стучал каблуком.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ыл король Боровик не в духе: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роля покусали мухи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. Приходько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Провинивший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4-5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Мальчик разбил вазу, и мама его ругает. Он чувствует свою вину.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Голова наклонена впе</w:t>
        <w:softHyphen/>
        <w:t xml:space="preserve">ред и втянута в плечи, плечи приподняты; ноги прямые, пятки сдвинуты; руки висят вдоль тела. 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Мимика</w:t>
      </w:r>
      <w:r>
        <w:rPr>
          <w:sz w:val="28"/>
          <w:szCs w:val="28"/>
        </w:rPr>
        <w:t>. Брови идут вверх и сдвигаются, уголки губ опущены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Стыдно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Мальчик Коля случайно сломал переключатель у телевизора. Он испугался, что мама его накажет. Коля сказал, что переключатель крутил его маленький брат. Брата наказали. Старшему брату стало очень стыдно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ыразительные движения. Голова наклонена вперед, брови подняты и сдвинуты, углы рта опущены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Таня-плакса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водят хоровод, в центре его Таня, и читают стихотво¬рение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ша Таня громко плачет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ронила в речку мячик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Тише, Танечка, не плачь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утонет в речке мяч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А. Барто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ока дети читают стихотворение, Таня горько плачет. Когда хоровод останавливается, Таня вытирает слезы и улыбаетс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Поссорились и помирились</w:t>
      </w:r>
      <w:r>
        <w:rPr>
          <w:sz w:val="28"/>
          <w:szCs w:val="28"/>
        </w:rPr>
        <w:t>(для детей 4-5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Два ребенка изображают сначала поссорившихся детей. Выразительные движения. Двое детей стоят спиной друг к другу и притопывают одной ногой; руки на поясе ил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спино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тем помирившихся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ыразительные движения. Дети поворачиваются лицом друг к другу и, улыбаясь, берутся за руки, весело кружатся в танце. В конце обнимаютс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Разные настроения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х, как плачет малыш –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едведь рычит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смеется малыш -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то ручей журчит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уж слезы текут –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то дождик льет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лыбается малыш -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удто солнце взойдет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какой малыш –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 мой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едущий читает стихотворение Еф. Юдина «Вот какой малыш», а ребенок изображает мимикой различные эмоциональные состояния, описанные в текст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(для детей 4-5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 рассказывает сказку «Снегурочка»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Затем дети изображают удивление и радость старика со старухой, когда они увидели живую Снегурочк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разительные движения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Удивление: раскрыть рот, приподнять брови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Радость: широко улыбнутьс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Злюка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Ребенок изображает злюку. Он сидит на стуле и смотрит на каждого из присутствующих со злостью и недовольством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мика. Брови сдвинуты, верхняя губа закушен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Смелый заяц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Заяц любил стоять на пеньке и громко петь песни и читать стихи. Он не боялся, что его может услышать волк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разительные движения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за. Положение стоя, одна нога чуть впереди другой, руки заложены за спину, подбородок поднят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мика. Уверенный взгляд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Жадный пес</w:t>
      </w:r>
      <w:r>
        <w:rPr>
          <w:sz w:val="28"/>
          <w:szCs w:val="28"/>
        </w:rPr>
        <w:t xml:space="preserve"> (для детей 4-5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 читает стихотворение Василия Квитко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адный пес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ров принес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ды наносил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сто замесил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ирогов напек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рятал в уголок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съел сам -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ам-гам-гам!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Затем один ребенок имитирует действия, о которых говорится в стихотворении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Под дождиком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учить детей выражать эмоции радости и груст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ывать эмоциональную отзывчивость на музык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чить имитировать простейшие движени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вать ориентировку в пространств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развивать мелкую моторику рук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 и материалы: большой зонт, аудиозапись шума дождя, листы синей бумаги для каждого ребенк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Дети начинают бегать под «дождиком», подставлять ладошки под его «капли». Музыка начинает звучать тревожнее, в лесу – настоящий ливень! Взрослый открывает зонт и зовет детей, предлагая спрятаться от дождя. Педагог под зонтом с радостью встречает детей, имитирует движения - как будто вытирает им носики, ручки, стряхивает капли дождя с одежды, приглашая делать то же самое и детей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Затем педагог предлагает детям самим побыть «дождиком». Он просит их сделать капельки из синей бумаги( разорвать синюю бумагу на мелкие кусочки, скатать их в маленькие шарики), а затем подбросить их вверх. Педагог показывает, как можно бросать капельки на себя или на другого ребенка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 Капельки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учить детей выражать эмоции радости и груст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ывать эмоциональную отзывчивость на музык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вать ориентировку в пространств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аудиозапись шума дождя, листы синей бумаги для каждого ребенк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делают « капельки», подбрасывают их, стараясь « намочить» как можно больше окружающих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отом взрослый обращает внимание детей на то, что дождь закончился, выглянуло солнце и можно погулять, побегать по полянке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Под дождиком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учить детей выражать эмоции радости и груст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ывать эмоциональную отзывчивость на музык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развивать ориентировку в пространств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вивать общую и мелкую моторик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аудиозапись шума дождя, маленькие зонтики( по одному на двоих детей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Дети начинают бегать под « дождиком», подставлять ладошки под его «капли». Музыка начинает звучать тревожнее, в лесу- настоящий ливень! Взрослый раздает детям зонтики и предлагает им, прижавшись друг к другу, спрятаться от дождя под зонтиком. Педагог обыгрывает ситуацию: дети радуются тому, что стоят близко друг к другу, вместе держат зонт, могут общаться друг с другом. Педагог предлагает детям погулять под зонтами, посмотреть вокруг, поговорить друг с другом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Ежи»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Цели:- формировать умение управлять куклой - бибабо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ить имитировать движения, характерные для еж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ывать умение играть рядом друг с другом, взаимодействовать друг с другом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борудование: куклы- бибабо, аудиозапись различных по характеру мелод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просит детей подойти к зеркалу и имитировать движения, характерные для ежа, сопровождая их звукоподражанием: «пых-пых»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Звучит тревожная музыка. Педагог просит показать, что делаю ежи, когда они испуганы, боятся. Дети «сворачиваются» в клубочек (сгибают спинку). Педагог просит предположить: что или кто так напугал ежей? Дети предлагают свои варианты ответов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вучит спокойная музыка. Педагог сообщает, что опасность миновала, и предлагает «ежам» развернуться, потянуться, потом полежать, отдохнуть на лесной полянке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Идем по лесу»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Цели:- формировать умение имитировать движения, подражая действиям педагог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ывать у детей бережное и доброе отношение к природ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орудование: декорации осеннего леса- листья, шишки, грибы, пеньки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дем по густому лесу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 дети выпрямляются, идут осторожно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шают идти ветки (отодвигают руками ветки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до перешагнуть через поваленное дерево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 высоко поднимают ноги, как бы перешагивая)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ойти пень ( останавливаются и обходят по кругу)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опять мешают идти ветки (осторожно идут вперед)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учки в глаза попадают (отодвигают руками ветки, поочередно отводят их в стороны)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Летящие листья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- уточнять представления об осен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ить имитировать движения, подражая действиям педагог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ывать у детей бережное и доброе отношение к природ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гащать двигательный опыт дете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осенние листочк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ледний листок ( ребенок берет один листок)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неси меня в лесок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держит его перед собой двумя руками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тер дунул(дует на листок и бежит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ржат  листок перед собой)-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лечу, лечу, лечу…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Радость и грусть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познакомить детей с выражением эмоций радости и груст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- набор рисунков с изображением лиц с разными эмоциям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оя перед зеркалом, вместе с педагогом дети изображают на лице грусть и радость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Кто как ходит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закреплять представления детей о животных и домашних птицах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ить детей имитировать движения, характерные для различных животных, под                        музыкальное сопровождени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выразительность  движен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ить детей дружно играть всем вмест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игрушки, изображающие цыпленка, курочку, кота, петуха, лягушку; костюмы героев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зрослый предлагает детям превратиться в героев сказки К.И.Чуковского «Цыпленок» и показать, как они умеют ходить, имитируя движения цыпленка, курочки и т. д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В группе расставлены игрушки, изображающие героев сказки. Дети выбирают любой персонаж и идут к нему в сопровождении определенной музыки, имитируя движения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дагог предлагает детям превратиться в героев сказки и поиграть. Взрослый помогает детям распределить роли стать курочкой, цыплятами, котом и т. д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Айболит в пути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развивать у детей образные представлени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эмоциональность и выразительность движен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просит детей изобразить деревья ( дети поднимают руки и раскачиваются, шевеля пальцами-листочками), потом - ветер (дуют), град (стучат пальцами по полу).</w:t>
      </w:r>
    </w:p>
    <w:p>
      <w:pPr>
        <w:pStyle w:val="Normal"/>
        <w:spacing w:lineRule="atLeast" w:line="240" w:before="0" w:after="0"/>
        <w:contextualSpacing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Этюд «Котенок, который хотел порадовать свою маму»</w:t>
      </w:r>
    </w:p>
    <w:p>
      <w:pPr>
        <w:pStyle w:val="Style13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едагог обращает внимание детей на то, что человек может улыбаться и радоваться не только тогда, когда ему что-то подарили или выполнили какое-то его желание, но и тогда, когда он сам сделает для другого что-то хорошее. В подтверждение своим словам педагог читает сказку:</w:t>
        <w:br/>
        <w:t> «Жил-был на свете маленький котенок. Все у него было: много игрушек, сладостей, карандаши, краски и даже компьютер. Целыми днями он бегал, играл, ничего не замечая вокруг. А потом ему стало скучно. Все надоело и ничего не доставляло радости. Он перестал улыбаться. Мама забеспокоилась, не заболел ли ее сын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днажды котенок ждал маму с работы и от нечего делать слонялся по дому. Забрел на кухню и …. увидел в раковине много грязной посуды. «Мама придет уставшая с работы, и ей придется еще мыть эту гору посуды», - подумал малыш. – «Может, я справлюсь с этой работой?» И он попробовал. Когда пришла мама, радостный котенок потащил ее на кухню. «Посмотри, мама, я сделал тебе подарок», - и показал на чистую раковину. Мама улыбнулась: «Какой ты у меня молодец, спасибо тебе!» А котенок тоже улыбался – оказывается, так приятно доставить кому-то радость». После чтения сказки педагог предлагает каждому ребенку по очереди изобразить котенка, а сам берет на себя роль мамы-кошки. Важно, чтобы дети прочувствовали радость от того, что помогли маме. В конце упражнения можно еще раз обратить внимание детей на то, как приятно сделать что-то для другого человека.</w:t>
      </w:r>
    </w:p>
    <w:p>
      <w:pPr>
        <w:pStyle w:val="Normal"/>
        <w:spacing w:lineRule="atLeast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тека психогимнастика  для работы с детьми 5 – 7 лет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педагог- психолог:</w:t>
      </w:r>
    </w:p>
    <w:p>
      <w:pPr>
        <w:pStyle w:val="Normal"/>
        <w:spacing w:lineRule="atLeas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фанасьева Ирина Михайловна 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 xml:space="preserve">Заколдованный ребенок </w:t>
      </w:r>
      <w:r>
        <w:rPr>
          <w:sz w:val="28"/>
          <w:szCs w:val="28"/>
        </w:rPr>
        <w:t>(для детей 5-6 лет)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Ребенка заколдовали. Он не может говорить. На вопросы от</w:t>
        <w:softHyphen/>
        <w:t>вечает жестами. Указательным пальцем он показывает на различ</w:t>
        <w:softHyphen/>
        <w:t>ные предметы и указывает направления: шкаф, стол, внизу, ввер</w:t>
        <w:softHyphen/>
        <w:t>ху, там.</w:t>
      </w:r>
    </w:p>
    <w:p>
      <w:pPr>
        <w:pStyle w:val="Style13"/>
        <w:shd w:fill="FFFFFF" w:val="clear"/>
        <w:spacing w:lineRule="atLeast" w:line="240" w:before="0" w:after="0"/>
        <w:contextualSpacing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contextualSpacing/>
        <w:jc w:val="center"/>
        <w:rPr/>
      </w:pPr>
      <w:r>
        <w:rPr>
          <w:b/>
          <w:bCs/>
          <w:iCs/>
          <w:color w:val="000000"/>
          <w:sz w:val="28"/>
          <w:szCs w:val="28"/>
        </w:rPr>
        <w:t xml:space="preserve">Хорошее настроение </w:t>
      </w:r>
      <w:r>
        <w:rPr>
          <w:bCs/>
          <w:color w:val="000000"/>
          <w:sz w:val="28"/>
          <w:szCs w:val="28"/>
        </w:rPr>
        <w:t>(для детей 5-6 лет)</w:t>
      </w:r>
    </w:p>
    <w:p>
      <w:pPr>
        <w:pStyle w:val="Style13"/>
        <w:shd w:fill="FFFFFF" w:val="clear"/>
        <w:spacing w:lineRule="atLeast" w:line="240" w:before="0" w:after="0"/>
        <w:contextualSpacing/>
        <w:rPr/>
      </w:pPr>
      <w:r>
        <w:rPr>
          <w:bCs/>
          <w:color w:val="000000"/>
          <w:sz w:val="28"/>
          <w:szCs w:val="28"/>
        </w:rPr>
        <w:t>Мама послала сына в булочную: «Купи печенье и конфеты, - сказала она. - Мы выпьем с тобой чай и пойдем в зоологический сад». Мальчик взял у мамы деньги, сумку и вприпрыжку побежал в магазин. У него было очень хорошее настроение.</w:t>
      </w:r>
    </w:p>
    <w:p>
      <w:pPr>
        <w:pStyle w:val="Style13"/>
        <w:shd w:fill="FFFFFF" w:val="clear"/>
        <w:spacing w:lineRule="atLeast" w:line="240" w:before="0" w:after="0"/>
        <w:contextualSpacing/>
        <w:rPr/>
      </w:pPr>
      <w:r>
        <w:rPr>
          <w:bCs/>
          <w:i/>
          <w:iCs/>
          <w:color w:val="000000"/>
          <w:sz w:val="28"/>
          <w:szCs w:val="28"/>
          <w:u w:val="single"/>
        </w:rPr>
        <w:t>Выразительные движения</w:t>
      </w:r>
      <w:r>
        <w:rPr>
          <w:bCs/>
          <w:color w:val="000000"/>
          <w:sz w:val="28"/>
          <w:szCs w:val="28"/>
        </w:rPr>
        <w:t>. Походка: быстрый шаг, иногда переходящий на поскоки.</w:t>
      </w:r>
    </w:p>
    <w:p>
      <w:pPr>
        <w:pStyle w:val="Style13"/>
        <w:spacing w:lineRule="atLeast" w:line="240" w:before="0" w:after="0"/>
        <w:contextualSpacing/>
        <w:rPr/>
      </w:pPr>
      <w:r>
        <w:rPr>
          <w:bCs/>
          <w:i/>
          <w:iCs/>
          <w:color w:val="000000"/>
          <w:sz w:val="28"/>
          <w:szCs w:val="28"/>
          <w:u w:val="single"/>
        </w:rPr>
        <w:t>Мимика</w:t>
      </w:r>
      <w:r>
        <w:rPr>
          <w:bCs/>
          <w:color w:val="000000"/>
          <w:sz w:val="28"/>
          <w:szCs w:val="28"/>
        </w:rPr>
        <w:t>. Улыбка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Ви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TextBody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Исходное положение: пятки и носки вместе. Корпус поворачивают влево и вправо. Одновременно с этим руки свободно следуют за корпусом в том же направлении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Факи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TextBody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Дети садятся на пол (на маты), скрестив по-турецки ноги, руки на коленях, кисти свисают вниз, спина и шея расслаблены, голова опущена (борода касается груди), глаза закрыты. Пока звучит музыка (сирийская народная мелодия), факиры отдыхают.</w:t>
      </w:r>
    </w:p>
    <w:p>
      <w:pPr>
        <w:pStyle w:val="Normal"/>
        <w:tabs>
          <w:tab w:val="clear" w:pos="708"/>
          <w:tab w:val="left" w:pos="3795" w:leader="none"/>
        </w:tabs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Часовой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бенок изображает пограничника. Ведущий читает стихотворение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оит он в дозоре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зорок, и смел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б мир потревожить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икто не посмел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С. Погореловский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ыразительные движения. Голова держится прямо и немного откинута назад, взгляд устремлен вперед, ноги слегка расставлены, руки как бы держат воображаемый автомат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Противоположные движения </w:t>
      </w:r>
      <w:r>
        <w:rPr>
          <w:sz w:val="28"/>
          <w:szCs w:val="28"/>
        </w:rPr>
        <w:t>(для детей 5-6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становятся в две шеренги друг против друга. На начало каждого такта вторая шеренга выполняет движения, противоположные первой. Если первая шеренга приседает, то вторая подпрыгивает. И т. д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Добрый мальчик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има. Маленькая девочка, играя со снегом, потеряла варежку. У нее замерзли пальчики. Это увидел мальчик. Он подошел к девочке и надел на ее руку свою рукавиц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нимательный мальчик </w:t>
      </w:r>
      <w:r>
        <w:rPr>
          <w:sz w:val="28"/>
          <w:szCs w:val="28"/>
        </w:rPr>
        <w:t>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улице шла женщина с покупками. У нее упал сверток. Мальчик, увидев это, подбежал, поднял сверток и подал женщине. Женщина поблагодарила мальчик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Посещение больного </w:t>
      </w:r>
      <w:r>
        <w:rPr>
          <w:sz w:val="28"/>
          <w:szCs w:val="28"/>
        </w:rPr>
        <w:t>(для детей 5-6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Мальчик заболел. К нему пришел друг. Он с сочувствием смотрит на больного, потом дает ему попить, заботливо поправляет одеяло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Любящий сын </w:t>
      </w:r>
      <w:r>
        <w:rPr>
          <w:sz w:val="28"/>
          <w:szCs w:val="28"/>
        </w:rPr>
        <w:t>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льчик потихоньку входит в комнату с подарком, спрятанным за спиной. Он идет на носочках и улыбается. Мама не знает, что мальчик в комнате и сейчас сделает ей подарок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Робкий ребенок </w:t>
      </w:r>
      <w:r>
        <w:rPr>
          <w:sz w:val="28"/>
          <w:szCs w:val="28"/>
        </w:rPr>
        <w:t>(для детей 5-6 лет)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Ребенок первый день в детском саду. Он робеет. Ему кажется, что воспитательница им недовольна, а дети вот-вот обидят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разительные движения. Сидеть на кончике стула очень прямо, колени сдвинуты, пятки и носки сомкнуть, локти прижать к телу, ладони лежат на коленях, голову опустить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Что там происходит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22"/>
        <w:spacing w:lineRule="atLeast" w:line="240" w:before="0" w:after="0"/>
        <w:contextualSpacing/>
        <w:rPr/>
      </w:pPr>
      <w:r>
        <w:rPr>
          <w:sz w:val="28"/>
          <w:szCs w:val="28"/>
        </w:rPr>
        <w:t>Бабочка улетела совсем. Спать хочется, расслабление мышц лица. Не открывая глаз, переползти в тень, принять удобную позу.</w:t>
      </w:r>
    </w:p>
    <w:p>
      <w:pPr>
        <w:pStyle w:val="TextBody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Чуня-задавака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росенок Чуня хвастается перед Белочкой и Ежиком, что не боится Волка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стукну Волка в нос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му по уху дам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срежу Волку хвост!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сть Волк боится сам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В. Соколов, Т. Дмитриева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ыразительные движения. Голова повернута и откинута назад, брови приподняты, плечи развернуты, ноги слегка расставлены, правая рука лежит на бедре, левая рука делает размашистые угрожающие движения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Игра с камушками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</w:rPr>
        <w:t>Дети гуляют по берегу моря. Они то останавливаются, на</w:t>
        <w:softHyphen/>
        <w:t>гибаясь за приглянувшимся камушком, то входят в воду и брыз</w:t>
        <w:softHyphen/>
        <w:t>гаются, зачерпывая воду руками. Затем садятся на песок и начи</w:t>
        <w:softHyphen/>
        <w:t>нают играть с камушками. Дети то подбрасывают их вверх и ло</w:t>
        <w:softHyphen/>
        <w:t>вят, то кидают вдаль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пать хоч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Мальчик попросил родителей, чтобы ему разрешили вместе со взрослыми встретить Новый год. Ему разрешили, но, чем ближе к ночи, тем больше ему хочется спать. Он долго борется со сном, но в конце концов засыпает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Зевота, верхние веки опущены, брови приподняты, голова клонится вниз, руки опущены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Конкурс лентяев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>
          <w:sz w:val="28"/>
          <w:szCs w:val="28"/>
        </w:rPr>
      </w:pPr>
      <w:r>
        <w:rPr>
          <w:sz w:val="28"/>
          <w:szCs w:val="28"/>
        </w:rPr>
        <w:t>Ведущий читает стихотворение В. Викторова «Конкурс лен</w:t>
        <w:softHyphen/>
        <w:t>тяев»: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оть и жарко,                 Сладко спит 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оть и зной,                   В поре прохладной. 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нят весь                       Лежебока видит сон, 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род лесной.                Будто делом занят он. 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ишь барсук —             На заре и на закате 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нтяй изрядный          Все не слезть ему с кроват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тем дети по очереди изображают ленивого барсука. Они ло</w:t>
        <w:softHyphen/>
        <w:t>жатся на мат или коврик и стараются как можно глубже расслабитьс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Два клоуна</w:t>
      </w:r>
      <w:r>
        <w:rPr>
          <w:sz w:val="28"/>
          <w:szCs w:val="28"/>
        </w:rPr>
        <w:t xml:space="preserve"> (для детей 5-6 лет)</w:t>
      </w:r>
    </w:p>
    <w:p>
      <w:pPr>
        <w:pStyle w:val="32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веселых клоуна жонглируют воображаемыми разноцветными кольцами, не замечая друг друга. Вдруг они сталкиваются спинами и па</w:t>
        <w:softHyphen/>
        <w:t>дают. Им так смешно, что они, сидя на полу, громко хохочут. Немного успокоившись, клоуны помогают друг другу встать, со</w:t>
        <w:softHyphen/>
        <w:t>бирают кольца и снова весело жонглируют. Но теперь они броса</w:t>
        <w:softHyphen/>
        <w:t>ют кольца друг другу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Голова откинута, рот широко раскрыт, губы растянуты улыбкой, брови приподняты, глаза слегка прищурены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Негаданная рад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22"/>
        <w:spacing w:lineRule="atLeast" w:line="240" w:before="0" w:after="0"/>
        <w:contextualSpacing/>
        <w:rPr/>
      </w:pPr>
      <w:r>
        <w:rPr>
          <w:sz w:val="28"/>
          <w:szCs w:val="28"/>
        </w:rPr>
        <w:t>В комнату вошла мама, с улыбкой посмотрела на своих маль</w:t>
        <w:softHyphen/>
        <w:t>чиков и сказала: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Заканчивайте, ребята, свою игру. Через час мы идем в цирк!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Мама подняла руку и показала билеты. Мальчики сначала за</w:t>
        <w:softHyphen/>
        <w:t>мерли, а потом пустились плясать вокруг мамы.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1. Закусить нижнюю губу, поднять брови, улыбаться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Смех, потирают руки одну о другую, причем одна рука может быть сжата в кулак. Можно хлопать в ладоши, прыгать, пританцовывать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Я так устал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Маленький гномик несет на плече большую еловую шишку. Вот он остановился, положил шишку у своих ног и говорит: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так устал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очень устал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Стоять, руки висят вдоль тела; плечи опущены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оленый чай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Бабушка потеряла очки, и поэтому она не заметила, что насы</w:t>
        <w:softHyphen/>
        <w:t>пала в сахарницу вместо сахарного песку мелкую соль.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Внук захотел пить. Он налил себе в чашку горячего чая и, не глядя, положил в него две ложечки сахарного песку, помешал и сделал первый глоток. До чего же противно стало у него во рту!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Голова наклонена на</w:t>
        <w:softHyphen/>
        <w:t>зад, брови нахмурены, глаза сощурены, верхняя губа подтяги</w:t>
        <w:softHyphen/>
        <w:t>вается к носу, нос сморщен - ребенок выглядит так, словно он подавился и сплевывает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Грязная бумажка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На полу в коридоре лежит грязная бумажка. Ее надо поднять и выбросить. Мальчик брезглив... Ему кажется, что эта бумажка из туалета. Наконец он пересиливает свое отвращение, берет бумажку кончиками двух пальцев и, отведя руку в сторону, от</w:t>
        <w:softHyphen/>
        <w:t>носит ее в ведро для мусор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(«Грязная» бумага делается из чистой, которая закрашива</w:t>
        <w:softHyphen/>
        <w:t>ется акварельными красками в неопределенный цвет и затем мнется. Если брезгливый ребенок не решается ее поднять, то на сле</w:t>
        <w:softHyphen/>
        <w:t>дующем занятии он совместно с другими детьми изготовляет «грязную» бумагу сам, т. е. сам раскрашивает, мнет и бросает ее на пол. Затем проводится игра.)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Гряз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Мальчик обул новые ботинки и пошел в гости к своему другу. Ему надо было перейти дорогу, где шли ремонтные работы и было все раскопано. Недавно прошел дождь, и на дороге было грязно и скользко. Мальчик шел осторожно, стараясь не пачкать бо</w:t>
        <w:softHyphen/>
        <w:t>тинки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Походка должна произ</w:t>
        <w:softHyphen/>
        <w:t>водить впечатление, что ребенок идет по грязи, ступая на кончи</w:t>
        <w:softHyphen/>
        <w:t>ки пальцев как бы нехотя и делая вид, что он выбирает более чистое место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ind w:firstLine="295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Карлс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32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 предлагает детям отгадать загадку:</w:t>
      </w:r>
    </w:p>
    <w:p>
      <w:pPr>
        <w:pStyle w:val="TextBody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й дом - у вас на крыше!</w:t>
      </w:r>
    </w:p>
    <w:p>
      <w:pPr>
        <w:pStyle w:val="TextBody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каждому знаком!</w:t>
      </w:r>
    </w:p>
    <w:p>
      <w:pPr>
        <w:pStyle w:val="TextBody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мой пропеллер слышен</w:t>
      </w:r>
    </w:p>
    <w:p>
      <w:pPr>
        <w:pStyle w:val="TextBody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д вашим чердаком!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sz w:val="28"/>
          <w:szCs w:val="28"/>
          <w:lang w:val="en-US" w:eastAsia="en-US"/>
        </w:rPr>
        <w:t>(</w:t>
      </w:r>
      <w:r>
        <w:rPr>
          <w:i/>
          <w:iCs/>
          <w:sz w:val="28"/>
          <w:szCs w:val="28"/>
        </w:rPr>
        <w:t>М. Танич</w:t>
      </w:r>
      <w:r>
        <w:rPr>
          <w:sz w:val="28"/>
          <w:szCs w:val="28"/>
        </w:rPr>
        <w:t>)</w:t>
      </w:r>
    </w:p>
    <w:p>
      <w:pPr>
        <w:pStyle w:val="32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тем один ребенок показывает, какое лицо у Карлсона, а дру</w:t>
        <w:softHyphen/>
        <w:t>гой - какое довольное лицо у мальчика, к которому прилетел Карлсон.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Надуть щеки. 2. Улы</w:t>
        <w:softHyphen/>
        <w:t>баться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Я - грозный боец</w:t>
      </w:r>
      <w:r>
        <w:rPr>
          <w:sz w:val="28"/>
          <w:szCs w:val="28"/>
        </w:rPr>
        <w:t xml:space="preserve"> (для детей 5-6 лет)</w:t>
      </w:r>
    </w:p>
    <w:p>
      <w:pPr>
        <w:pStyle w:val="TextBody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Мальчик чувствует себя сильным и храбрым. Он марширует по залу, воображая себя грозным бойцом: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пегий мой конь,    Я - грозный боец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т сабля моя,              И очень силен, 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открыть я огонь       И, как взрослый храбрец, Могу из ружья.             В боях закален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Н. Карпов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т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5-6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Мальчик боится одиночества. Он неподвижно сидит на стуле и со страхом смотрит на дверь... Вдруг в другой комнате кто-то притаился, что тогда?</w:t>
      </w:r>
    </w:p>
    <w:p>
      <w:pPr>
        <w:pStyle w:val="TextBody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 xml:space="preserve">. Голова откинута назад и втянута в плечи. 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Мимика</w:t>
      </w:r>
      <w:r>
        <w:rPr>
          <w:sz w:val="28"/>
          <w:szCs w:val="28"/>
        </w:rPr>
        <w:t>. Брови идут вверх, глаза расши</w:t>
        <w:softHyphen/>
        <w:t>рены, рот раскрыт как бы для восклицания.</w:t>
      </w:r>
    </w:p>
    <w:p>
      <w:pPr>
        <w:pStyle w:val="Heading3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Heading3"/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Момент отчая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ля детей 5-6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 xml:space="preserve">Ребенок приехал с родителями в чужой город. На вокзале он отстал от них. Мальчик вышел на привокзальную площадь. Он в смятении, не знает, куда идти. 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Голова наклонена впе</w:t>
        <w:softHyphen/>
        <w:t>ред и втянута в плечи, плечи приподняты, брови идут вверх и сдвигаются, губы раскрыты так, что виден верхний ряд зубов, одна рука с силой сжимает другую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Чуня просит прощения</w:t>
      </w:r>
      <w:r>
        <w:rPr>
          <w:sz w:val="28"/>
          <w:szCs w:val="28"/>
        </w:rPr>
        <w:t>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хвастунишки-поросенка Чуни ушли его друзья - ежик и белочка, а волк тут как тут. Чуня зовет друзей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де вы, верные друзья?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уне помогите!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бахвальство и за смех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 меня простит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В. Соколов, Т. Дмитриева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ыразительные движения. Первая-вторая строчки: поворачивать головы в разные стороны, брови приподняты, руки протянуты вперед. Третья-четвертая строчки: опущенная голова, брови приподняты, губы вытянуты и слегка надуты, руки висят вдоль тел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Эгоист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 принесла к чаю три пирожных. Мальчик взял себе одно пирожное и показал пальцем на два других: «А эти я съем вечером». Мама подумала: «Мой сын - эгоист»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Котята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 читает английскую народную песенку в переводе С. Маршака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ва маленьких котенка поссорились в углу,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рдитая хозяйка взяла свою метлу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вымела из кухни дерущихся котят,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 справившись при этом, кто прав, кто виноват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дело было ночью, зимою, в январе,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ва маленьких котенка озябли на двор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егли они, свернувшись, на камень у крыльца,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осы уткнули в лапки и стали ждать конца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 сжалилась хозяйка и отворила дверь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у что, - она спросила, - не ссоритесь теперь?»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шли они тихонько в свой угол на ночлег,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 шкурки отряхнули холодный мокрый снег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оба перед печкой заснули сладким сном,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вьюга до рассвета шумела за окном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Дети, послушав песенку, по очереди показывают мимику хозяй¬ки, озябших котят, сладкий сон согревшихся котят. Затем разыг¬рывают всю сценку полностью.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Маленький скульптор</w:t>
      </w:r>
      <w:r>
        <w:rPr>
          <w:sz w:val="28"/>
          <w:szCs w:val="28"/>
        </w:rPr>
        <w:t xml:space="preserve"> (для детей 5-6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Ребенок изображает скульптора, остальные дети — глину. Скульптор задумывает вылепить из глины злого волка. Он ведет одного ребенка на середину зала и показывает ему, как он должен встать, какое надо сделать лицо, чтобы походить на злого волка. Ребенок-глина застывает в заданной позе. Скульптор обходит вокруг статуи, любуется ею, а если он неудовлетворен своей работой, снова показывает позу и мимику ребенку-глине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 следующий раз выбирается другой скульптор, который задумывает, например, вылепить смешного человек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Два рыболова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На мосту стояли два мальчика и удили рыбу. У них были одинаковые удочки, одинаковые ведерки для рыб, да и стояли они неподалеку друг от друга. Но один мальчик то и дело вытаскивал из воды рыбку за рыбкой, а другой только с досадой поглядывал на него. В его ведерке плавала всего одна небольшая рыбешка. Вот и сейчас у него не клюет, а у соседа опять дергается поплавок. У неудачливого удильщика на лице все сильнее выражалась досада, а у удачливого лицо было, как у задаваки, насмешливое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Встреча с другом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ля детей 6-7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У мальчика был друг. Но вот настало лето, и им пришлось расстаться. Мальчик остался в городе, а его друг уехал с роди</w:t>
        <w:softHyphen/>
        <w:t>телями на юг. Скучно в городе без друга. Прошел месяц. Однаж</w:t>
        <w:softHyphen/>
        <w:t>ды идет мальчик по улице и вдруг видит, как на остановке из троллейбуса выходит его товарищ. Как же обрадовались они друг другу.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Объятие, улыбка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Наглец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льчик сел с гармошкой на скамейку под окнами и громко заиграл. Из подъезда вышла женщина и попросила мальчика перейти на другое место: «Ты играешь как раз под нашими окнами, а у меня только-только заснула больная дочка!» - «А мне-то что!» - сказал сквозь зубы мальчик и заиграл еще громч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Притвора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льчики играют в пятнашки (салки), они догоняют и пятнают друг друга. Неожиданно один из мальчиков падает и не поднимается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Товарищи подходят к упавшему. Он не двигается. Мальчики поднимают его, осматривают ногу, усаживают на скамью. Внезапно мальчик отталкивает товарища, вскакивает, пятнает ближайшего и бежит. Товарищи пытаются его поймать, но он спасается бегством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 xml:space="preserve">Праздничное настроение </w:t>
      </w:r>
      <w:r>
        <w:rPr>
          <w:sz w:val="28"/>
          <w:szCs w:val="28"/>
        </w:rPr>
        <w:t>(для детей 6-7 лет)</w:t>
      </w:r>
    </w:p>
    <w:p>
      <w:pPr>
        <w:pStyle w:val="32"/>
        <w:spacing w:lineRule="atLeast" w:line="240" w:before="0" w:after="0"/>
        <w:contextualSpacing/>
        <w:rPr/>
      </w:pPr>
      <w:r>
        <w:rPr>
          <w:sz w:val="28"/>
          <w:szCs w:val="28"/>
        </w:rPr>
        <w:t>Дети делятся на две группы. Первая группа стоит вдоль стены. Вторая группа идет по кругу торжественным маршем и, проходя мимо стоящей у стены группы, приветствует ее поднятием вверх правой руки. (Дети должны представить себя идущими на праздник в на</w:t>
        <w:softHyphen/>
        <w:t>рядных одеждах. Настроение у всех радостное, праздничное.)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Идти уверенным, реши</w:t>
        <w:softHyphen/>
        <w:t>тельным шагом; спина прямая, голова приподнята, на лице улыбка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Чунга-Чанга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Путешественник пристал на своем корабле к Волшебному ост</w:t>
        <w:softHyphen/>
        <w:t>рову, где все всегда радостны и беззаботны.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Едва он сошел на берег, как его окружили жители чудесного острова - маленькие чернокожие дети. И на мальчиках, и на де</w:t>
        <w:softHyphen/>
        <w:t>вочках были надеты одинаковые пестрые юбочки, на ногах и руках у них звенели браслеты с колокольчиками, в ушах у всех были круглые серьги, на шее - бусы, а в волосах - красивые перья.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С веселой улыбкой они стали пританцовывать  вокруг путешественника и петь: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удо-остров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удо-остров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ить на нем легко и просто,</w:t>
      </w:r>
    </w:p>
    <w:p>
      <w:pPr>
        <w:pStyle w:val="Normal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унга-Чанга!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тешественник решил навсегда остаться на этом острове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Старый гриб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Старый гриб вот-вот упадет. Его слабая ножка уже не выдер</w:t>
        <w:softHyphen/>
        <w:t>живает тяжести большой раскисшей шляпки.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Стоять, ноги расставле</w:t>
        <w:softHyphen/>
        <w:t>ны, колени слегка согнуты; плечи опущены, руки висят вдоль тела; голова клонится к плечу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Круглые глаза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>
          <w:sz w:val="28"/>
          <w:szCs w:val="28"/>
        </w:rPr>
      </w:pPr>
      <w:r>
        <w:rPr>
          <w:sz w:val="28"/>
          <w:szCs w:val="28"/>
        </w:rPr>
        <w:t>Однажды первоклассник Артур подсмотрел в подъезде удиви</w:t>
        <w:softHyphen/>
        <w:t>тельную сценку и написал об этом рассказ: «Я шел из школы. Я зашел в подъезд и увидел, что бегает тряпка. Я поднял тряпку и увидел, что там котенок»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едущий предлагает детям показать, какие круглые глаза были у мальчика, когда он увидел живую тряпку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Пылесос и пылинки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Пылинки весело танцуют в луче солнца. Заработал пылесос. Пылинки закружились вокруг себя и, кружась все медленнее и медленнее, оседают на пол. Пылесос собирает пылинки; кого он коснется, тот встает и уходит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Когда ребенок-пылинка садится на пол, спина и плечи у него расслабляются и сгибаются вперед-вниз, руки опускаются, голова наклоняется, он весь как бы обмякает.</w:t>
      </w:r>
    </w:p>
    <w:p>
      <w:pPr>
        <w:pStyle w:val="Heading1"/>
        <w:spacing w:lineRule="atLeast" w:line="24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Любопы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6-7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о улице шел мужчина и нес в руке спортивную сумку, из которой что-то выпирало. Мальчик это заметил, и ему очень захо</w:t>
        <w:softHyphen/>
        <w:t>телось узнать, что же лежит в сумке. Мужчина шел большими шагами и не замечал мальчика. А мальчик прямо-таки вился, вился около прохожего: то с одной стороны подбежит к нему, то с другой и, вытягивая шею, заглядывает в полуоткрытую сум</w:t>
        <w:softHyphen/>
        <w:t>ку. Вдруг мужчина остановился, положил сумку на землю, а сам зашел в телефонную будку. Мальчик присел на корточки около сумки, слегка потянул за молнию и заглянул внутрь сумки. Там лежали всего-навсего две обыкновенные ракетки. Мальчик разоча</w:t>
        <w:softHyphen/>
        <w:t>рованно махнул рукой, встал и не спеша пошел к своему дом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Раздумь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6-7 лет)</w:t>
      </w:r>
    </w:p>
    <w:p>
      <w:pPr>
        <w:pStyle w:val="22"/>
        <w:spacing w:lineRule="atLeast" w:line="240" w:before="0" w:after="0"/>
        <w:contextualSpacing/>
        <w:rPr/>
      </w:pPr>
      <w:r>
        <w:rPr>
          <w:sz w:val="28"/>
          <w:szCs w:val="28"/>
        </w:rPr>
        <w:t>Мальчик собирал в лесу грибы и заблудился. Наконец он вышел на большую дорогу. Но в какую сторону идти?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Ребенок стоит, руки сложены на груди или одна рука на груди поддерживает другую руку, на которую опирается подбородок.</w:t>
      </w:r>
    </w:p>
    <w:p>
      <w:pPr>
        <w:pStyle w:val="Heading1"/>
        <w:spacing w:lineRule="atLeast" w:line="240" w:before="0" w:after="0"/>
        <w:contextualSpacing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Heading1"/>
        <w:spacing w:lineRule="atLeast" w:line="240" w:before="0" w:after="0"/>
        <w:contextualSpacing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  <w:t>Медвежата в берлоге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b/>
          <w:i/>
          <w:iCs/>
          <w:sz w:val="28"/>
          <w:szCs w:val="28"/>
          <w:u w:val="single"/>
        </w:rPr>
        <w:t>1.Игра с шишками</w:t>
      </w:r>
      <w:r>
        <w:rPr>
          <w:sz w:val="28"/>
          <w:szCs w:val="28"/>
        </w:rPr>
        <w:t xml:space="preserve"> (на напряжение и расслабление мышц рук)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Мама-медведица бросает медвежатам шишки. Они ловят их и с силой сжимают в лапках. Шишки разламываются на мелкие ку</w:t>
        <w:softHyphen/>
        <w:t>сочки. Медвежата откидывают их в стороны и роняют лапки вдоль тела - лапки отдыхают. Мама снова кидает шишки медвежатам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>
          <w:sz w:val="28"/>
          <w:szCs w:val="28"/>
        </w:rPr>
      </w:pPr>
      <w:r>
        <w:rPr>
          <w:sz w:val="28"/>
          <w:szCs w:val="28"/>
        </w:rPr>
        <w:t>Повторить игру 2-3 раза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b/>
          <w:i/>
          <w:iCs/>
          <w:sz w:val="28"/>
          <w:szCs w:val="28"/>
          <w:u w:val="single"/>
          <w:lang w:val="en-US" w:eastAsia="en-US"/>
        </w:rPr>
        <w:t>2.</w:t>
      </w:r>
      <w:r>
        <w:rPr>
          <w:b/>
          <w:i/>
          <w:iCs/>
          <w:sz w:val="28"/>
          <w:szCs w:val="28"/>
          <w:u w:val="single"/>
        </w:rPr>
        <w:t xml:space="preserve"> Игра с пчелкой</w:t>
      </w:r>
      <w:r>
        <w:rPr>
          <w:sz w:val="28"/>
          <w:szCs w:val="28"/>
        </w:rPr>
        <w:t xml:space="preserve"> (на напряжение и расслабление мышц ног)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Медведица зовет золотую пчелку поиграть с медвежатами. Де</w:t>
        <w:softHyphen/>
        <w:t>ти поднимают колени, делая домики. Пчелка пролетает под коле</w:t>
        <w:softHyphen/>
        <w:t>нями. Мама-медведица говорит: «Летит!», и медвежата дружно распрямляют свои ножки, но ловкая пчелка не попалась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>
          <w:sz w:val="28"/>
          <w:szCs w:val="28"/>
        </w:rPr>
      </w:pPr>
      <w:r>
        <w:rPr>
          <w:sz w:val="28"/>
          <w:szCs w:val="28"/>
        </w:rPr>
        <w:t>Повторить игру 2-3 раза.</w:t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>
          <w:b/>
          <w:b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/>
      </w:pPr>
      <w:r>
        <w:rPr>
          <w:b/>
          <w:i/>
          <w:iCs/>
          <w:sz w:val="28"/>
          <w:szCs w:val="28"/>
          <w:u w:val="single"/>
          <w:lang w:val="en-US" w:eastAsia="en-US"/>
        </w:rPr>
        <w:t>3.</w:t>
      </w:r>
      <w:r>
        <w:rPr>
          <w:b/>
          <w:i/>
          <w:iCs/>
          <w:sz w:val="28"/>
          <w:szCs w:val="28"/>
          <w:u w:val="single"/>
        </w:rPr>
        <w:t xml:space="preserve"> Игра «Холодно - жарко»</w:t>
      </w:r>
      <w:r>
        <w:rPr>
          <w:sz w:val="28"/>
          <w:szCs w:val="28"/>
        </w:rPr>
        <w:t xml:space="preserve"> (на напряжение и расслабление мышц туловища).</w:t>
      </w:r>
    </w:p>
    <w:p>
      <w:pPr>
        <w:pStyle w:val="22"/>
        <w:spacing w:lineRule="atLeast" w:line="240" w:before="0" w:after="0"/>
        <w:contextualSpacing/>
        <w:rPr/>
      </w:pPr>
      <w:r>
        <w:rPr>
          <w:sz w:val="28"/>
          <w:szCs w:val="28"/>
        </w:rPr>
        <w:t>Мама-медведица ушла. Подул холодный северный ветер и пробрался сквозь щелки в берлогу. Медвежата замерзли. Они сжались в маленькие клубочки - греются. Стало жарко. Мед</w:t>
        <w:softHyphen/>
        <w:t>вежата развернулись. Опять подул северный ветер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вторить игру 2-3 раз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contextualSpacing/>
        <w:jc w:val="left"/>
        <w:rPr/>
      </w:pPr>
      <w:r>
        <w:rPr>
          <w:b/>
          <w:sz w:val="28"/>
          <w:szCs w:val="28"/>
          <w:lang w:val="en-US" w:eastAsia="en-US"/>
        </w:rPr>
        <w:t>4.</w:t>
      </w:r>
      <w:r>
        <w:rPr>
          <w:b/>
          <w:sz w:val="28"/>
          <w:szCs w:val="28"/>
        </w:rPr>
        <w:t xml:space="preserve"> Игра с шарфиком</w:t>
      </w:r>
      <w:r>
        <w:rPr>
          <w:i w:val="false"/>
          <w:iCs w:val="false"/>
          <w:sz w:val="28"/>
          <w:szCs w:val="28"/>
          <w:u w:val="none"/>
        </w:rPr>
        <w:t xml:space="preserve"> (на расслабление мышц шеи). Пришла мама и раздала медвежатам шарфики, чтобы они больше не мерзли. Полусонные медвежата, не открывая глаз, повязали шарфики на свои шейки. Покрутили медвежата голо</w:t>
        <w:softHyphen/>
        <w:t>вой из стороны в сторону: хорошо, тепло шейкам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Капит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6-7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Ребенок представляет себя капитаном. Капитан стоит на мостике корабля и смотрит вперед. Вокруг темное небо, высокие крутые волны, свистит ветер. Но не боится капитан бури. Он чувствует себя сильным, смелым, уверенным. Он доведет свой ко</w:t>
        <w:softHyphen/>
        <w:t>рабль до порта назначения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</w:rPr>
        <w:t>Выразительные движения. Спина прямая, ноги рас</w:t>
        <w:softHyphen/>
        <w:t>ставлены, взгляд устремлен вперед, иногда подносить к глазам воображаемый бинокль.</w:t>
      </w:r>
    </w:p>
    <w:p>
      <w:pPr>
        <w:pStyle w:val="Normal"/>
        <w:spacing w:lineRule="atLeast" w:line="240"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На берегу моря</w:t>
      </w:r>
      <w:r>
        <w:rPr>
          <w:sz w:val="28"/>
          <w:szCs w:val="28"/>
        </w:rPr>
        <w:t xml:space="preserve"> (вводная игра) (для детей 6-7 лет)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/>
      </w:pPr>
      <w:r>
        <w:rPr>
          <w:sz w:val="28"/>
          <w:szCs w:val="28"/>
        </w:rPr>
        <w:t>Дети играют на берегу моря. Плещутся в воде. Вдоволь накупавшись, дети выходят из воды и ложатся на прогретый солнцем песок пляжа... Закрывают глаза от яркого солнца. Раскидывают в приятной лени руки и ноги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b/>
          <w:i/>
          <w:iCs/>
          <w:sz w:val="28"/>
          <w:szCs w:val="28"/>
          <w:u w:val="single"/>
          <w:lang w:val="en-US" w:eastAsia="en-US"/>
        </w:rPr>
        <w:t>1.</w:t>
      </w:r>
      <w:r>
        <w:rPr>
          <w:b/>
          <w:i/>
          <w:iCs/>
          <w:sz w:val="28"/>
          <w:szCs w:val="28"/>
          <w:u w:val="single"/>
        </w:rPr>
        <w:t xml:space="preserve"> Игра с песком</w:t>
      </w:r>
      <w:r>
        <w:rPr>
          <w:sz w:val="28"/>
          <w:szCs w:val="28"/>
        </w:rPr>
        <w:t xml:space="preserve"> (на напряжение и расслабление мышц рук)</w:t>
      </w:r>
    </w:p>
    <w:p>
      <w:pPr>
        <w:pStyle w:val="22"/>
        <w:spacing w:lineRule="atLeast" w:line="240" w:before="0" w:after="0"/>
        <w:contextualSpacing/>
        <w:rPr/>
      </w:pPr>
      <w:r>
        <w:rPr>
          <w:sz w:val="28"/>
          <w:szCs w:val="28"/>
        </w:rPr>
        <w:t>Набрать в руки воображаемый песок (на вдохе). Сильно сжав пальцы в кулак, удержать песок в руках (задержка дыхания). Посыпать колени песком, постепенно раскрывая пальцы (на вы</w:t>
        <w:softHyphen/>
        <w:t>дохе). Стряхивать песок с рук, расслабляя кисти и пальцы. Уро</w:t>
        <w:softHyphen/>
        <w:t>нить бессильно руки вдоль тела: лень двигать тяжелыми руками.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Повторить игру с песком 2-3 раза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b/>
          <w:i/>
          <w:iCs/>
          <w:sz w:val="28"/>
          <w:szCs w:val="28"/>
          <w:u w:val="single"/>
          <w:lang w:val="en-US" w:eastAsia="en-US"/>
        </w:rPr>
        <w:t>2.</w:t>
      </w:r>
      <w:r>
        <w:rPr>
          <w:b/>
          <w:i/>
          <w:iCs/>
          <w:sz w:val="28"/>
          <w:szCs w:val="28"/>
          <w:u w:val="single"/>
        </w:rPr>
        <w:t xml:space="preserve"> Игра с муравьем</w:t>
      </w:r>
      <w:r>
        <w:rPr>
          <w:sz w:val="28"/>
          <w:szCs w:val="28"/>
        </w:rPr>
        <w:t xml:space="preserve"> (на напряжение и расслабление мышц ног)</w:t>
      </w:r>
    </w:p>
    <w:p>
      <w:pPr>
        <w:pStyle w:val="Normal"/>
        <w:autoSpaceDE w:val="false"/>
        <w:spacing w:lineRule="atLeast" w:line="240" w:before="0" w:after="0"/>
        <w:ind w:firstLine="340"/>
        <w:contextualSpacing/>
        <w:rPr/>
      </w:pPr>
      <w:r>
        <w:rPr>
          <w:sz w:val="28"/>
          <w:szCs w:val="28"/>
        </w:rPr>
        <w:t>На пальцы ног залез муравей (муравьи) и бегает по ним. С си</w:t>
        <w:softHyphen/>
        <w:t>лой натянуть носки на себя, ноги напряженные, прямые (на вдо</w:t>
        <w:softHyphen/>
        <w:t>хе). Оставить носки в этом положении, прислушаться, на каком пальце сидит муравей (задержка дыхания). Мгновенным снятием напряжения в стопах сбросить муравья с пальцев ног (на выдо</w:t>
        <w:softHyphen/>
        <w:t>хе). Носки идут вниз - в стороны, расслабить ноги: ноги отды</w:t>
        <w:softHyphen/>
        <w:t>хают.</w:t>
      </w:r>
    </w:p>
    <w:p>
      <w:pPr>
        <w:pStyle w:val="Normal"/>
        <w:spacing w:lineRule="atLeast" w:line="240"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торить игру 2-3 раза.</w:t>
      </w:r>
    </w:p>
    <w:p>
      <w:pPr>
        <w:pStyle w:val="Heading4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i/>
          <w:u w:val="single"/>
          <w:lang w:val="en-US" w:eastAsia="en-US"/>
        </w:rPr>
        <w:t>3.</w:t>
      </w:r>
      <w:r>
        <w:rPr>
          <w:rFonts w:cs="Times New Roman" w:ascii="Times New Roman" w:hAnsi="Times New Roman"/>
          <w:i/>
          <w:u w:val="single"/>
        </w:rPr>
        <w:t xml:space="preserve"> Солнышко и тучка</w:t>
      </w:r>
      <w:r>
        <w:rPr>
          <w:rFonts w:cs="Times New Roman" w:ascii="Times New Roman" w:hAnsi="Times New Roman"/>
          <w:i/>
          <w:iCs/>
        </w:rPr>
        <w:t xml:space="preserve"> (на напряжение и расслабление мышц туловища).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Солнце зашло за тучку, стало свежо - сжаться в комок, что</w:t>
        <w:softHyphen/>
        <w:t>бы согреться (задержать дыхание). Солнце вышло из-за тучки. Жарко - расслабиться - разморило на солнце (на выдохе)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b/>
          <w:i/>
          <w:iCs/>
          <w:sz w:val="28"/>
          <w:szCs w:val="28"/>
          <w:u w:val="single"/>
          <w:lang w:val="en-US" w:eastAsia="en-US"/>
        </w:rPr>
        <w:t>4.</w:t>
      </w:r>
      <w:r>
        <w:rPr>
          <w:b/>
          <w:i/>
          <w:iCs/>
          <w:sz w:val="28"/>
          <w:szCs w:val="28"/>
          <w:u w:val="single"/>
        </w:rPr>
        <w:t xml:space="preserve"> В уши попала вода</w:t>
      </w:r>
      <w:r>
        <w:rPr>
          <w:sz w:val="28"/>
          <w:szCs w:val="28"/>
        </w:rPr>
        <w:t xml:space="preserve"> (на напряжение и расслабление мышц шеи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оложении лежа на спине ритмично покачать головой, вы</w:t>
        <w:softHyphen/>
        <w:t>тряхивая воду из одного уха, потом из другого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b/>
          <w:i/>
          <w:iCs/>
          <w:sz w:val="28"/>
          <w:szCs w:val="28"/>
          <w:u w:val="single"/>
          <w:lang w:val="en-US" w:eastAsia="en-US"/>
        </w:rPr>
        <w:t>5.</w:t>
      </w:r>
      <w:r>
        <w:rPr>
          <w:b/>
          <w:i/>
          <w:iCs/>
          <w:sz w:val="28"/>
          <w:szCs w:val="28"/>
          <w:u w:val="single"/>
        </w:rPr>
        <w:t xml:space="preserve"> Отдых. Сон на берегу моря.</w:t>
      </w:r>
    </w:p>
    <w:p>
      <w:pPr>
        <w:pStyle w:val="Normal"/>
        <w:autoSpaceDE w:val="false"/>
        <w:spacing w:lineRule="atLeast" w:line="240" w:before="0" w:after="0"/>
        <w:ind w:firstLine="340"/>
        <w:contextualSpacing/>
        <w:rPr/>
      </w:pPr>
      <w:r>
        <w:rPr>
          <w:sz w:val="28"/>
          <w:szCs w:val="28"/>
        </w:rPr>
        <w:t>Дети слушают шум моря. Ведущий говорит детям, что им снится всем один и тот же сон, и рассказывает его содержание: дети видят во сне то, что они делали на занятии (закрепление полученных впечатлений и навыков). (Пауза.) Ве</w:t>
        <w:softHyphen/>
        <w:t xml:space="preserve">дущий сообщает, по какому сигналу дети проснутся (по счету, когда заиграет дудочка, и т. д.). (Пауза.) Звучит сигнал. Дети энергично (или, если этого требует ситуация, медленно и спокойно) </w:t>
      </w:r>
    </w:p>
    <w:p>
      <w:pPr>
        <w:pStyle w:val="Normal"/>
        <w:autoSpaceDE w:val="false"/>
        <w:spacing w:lineRule="atLeast" w:line="240" w:before="0" w:after="0"/>
        <w:ind w:firstLine="340"/>
        <w:contextualSpacing/>
        <w:rPr/>
      </w:pPr>
      <w:r>
        <w:rPr>
          <w:i/>
          <w:iCs/>
          <w:sz w:val="28"/>
          <w:szCs w:val="28"/>
          <w:u w:val="single"/>
        </w:rPr>
        <w:t>Вариант отдыха</w:t>
      </w:r>
      <w:r>
        <w:rPr>
          <w:sz w:val="28"/>
          <w:szCs w:val="28"/>
        </w:rPr>
        <w:t>. Ведущий сообщает детям название пьесы, ко</w:t>
        <w:softHyphen/>
        <w:t>торую они будут слушать, и предлагает им принять удобную позу и закрыть глаза. Звучит музыка. С окончанием музыки дети тихо встают и подходят к веду</w:t>
        <w:softHyphen/>
        <w:t>щему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Возьми и передай!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sz w:val="28"/>
          <w:szCs w:val="28"/>
        </w:rPr>
        <w:t>Дети сидят на стульях, расставленных по кругу, и передают друг другу какой-нибудь воображаемый предмет. Со стороны, глядя на руки детей, должно создаться впечатление, что они дей</w:t>
        <w:softHyphen/>
        <w:t>ствуют с реальными предметами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Я не знаю!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autoSpaceDE w:val="false"/>
        <w:spacing w:lineRule="atLeast" w:line="240" w:before="0" w:after="0"/>
        <w:ind w:firstLine="320"/>
        <w:contextualSpacing/>
        <w:rPr/>
      </w:pPr>
      <w:r>
        <w:rPr>
          <w:sz w:val="28"/>
          <w:szCs w:val="28"/>
        </w:rPr>
        <w:t>Мальчика-незнайку о чем-то спрашивают, а он только пожи</w:t>
        <w:softHyphen/>
        <w:t>мает плечами да разводит руками: «Не знаю», «Не имею поня</w:t>
        <w:softHyphen/>
        <w:t>тия», «Ничего не видел».</w:t>
      </w:r>
    </w:p>
    <w:p>
      <w:pPr>
        <w:pStyle w:val="Normal"/>
        <w:autoSpaceDE w:val="false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 движения</w:t>
      </w:r>
      <w:r>
        <w:rPr>
          <w:sz w:val="28"/>
          <w:szCs w:val="28"/>
        </w:rPr>
        <w:t>. Приподняты брови, опущены уголки рта, приподняты на миг плечи, руки слегка раз</w:t>
        <w:softHyphen/>
        <w:t>водятся, ладони раскрыты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Карабас-Барабас</w:t>
      </w:r>
      <w:r>
        <w:rPr>
          <w:sz w:val="28"/>
          <w:szCs w:val="28"/>
        </w:rPr>
        <w:t>(для детей 6-7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Ребенок изображает Карабаса-Барабаса. Он сидит на стуле и, зловеще смотрит на Буратино, которого вот-вот бросит в огонь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разительные движения. Сидеть на стуле, широко расставив ноги, одной ногой можно притопывать, не отрывая носка от пола, корпус тела наклонен вперед, руками (кулаками) упираться в бедра, брови сдвинуты.</w:t>
      </w:r>
    </w:p>
    <w:p>
      <w:pPr>
        <w:pStyle w:val="TextBody"/>
        <w:spacing w:lineRule="atLeast" w:line="240"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Кач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6-7 лет)</w:t>
      </w:r>
    </w:p>
    <w:p>
      <w:pPr>
        <w:pStyle w:val="Normal"/>
        <w:autoSpaceDE w:val="false"/>
        <w:spacing w:lineRule="atLeast" w:line="240" w:before="0" w:after="0"/>
        <w:ind w:firstLine="300"/>
        <w:contextualSpacing/>
        <w:rPr>
          <w:sz w:val="28"/>
          <w:szCs w:val="28"/>
        </w:rPr>
      </w:pPr>
      <w:r>
        <w:rPr>
          <w:sz w:val="28"/>
          <w:szCs w:val="28"/>
        </w:rPr>
        <w:t>Ребенок стоя качается на качелях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1. Ноги слегка расстав</w:t>
        <w:softHyphen/>
        <w:t xml:space="preserve">лены, обе ступни касаются пола, но вес тела перенесен на одну из ног. Переносить тяжесть тела с одной ноги на другую. </w:t>
      </w:r>
    </w:p>
    <w:p>
      <w:pPr>
        <w:pStyle w:val="TextBody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Выдви</w:t>
        <w:softHyphen/>
        <w:t>нуть одну ногу вперед, перенести на нее тяжесть тела, покачи</w:t>
        <w:softHyphen/>
        <w:t>ваться вперед-назад. Для большей экспрессии сгибать и выпрям</w:t>
        <w:softHyphen/>
        <w:t>лять колени.</w:t>
      </w:r>
    </w:p>
    <w:p>
      <w:pPr>
        <w:pStyle w:val="Normal"/>
        <w:spacing w:lineRule="atLeast" w:line="240" w:before="0" w:after="0"/>
        <w:contextualSpacing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Би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детей 6-7 лет)</w:t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Один ребенок изображает Ивана-царевича, который сражает</w:t>
        <w:softHyphen/>
        <w:t xml:space="preserve">ся с трехглавым змеем-горынычем и побеждает его. Рад и горд своей победой Иван-царевич. 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 xml:space="preserve">1. У исполнителя роли змея-горыныча голова и кисти рук - это головы змея-горыныча. Они качаются, делают выпады в сторону Ивана-царевича, никнут по очереди (срубленные), поднимаются (вырастают новые). Иван-царевич с видимым усилием размахивает воображаемым мечом. 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2. Поза и мимика победителя. Плечи развернуты, ноги слег</w:t>
        <w:softHyphen/>
        <w:t>ка расставлены, голова откинута, брови приподняты, губы трону</w:t>
        <w:softHyphen/>
        <w:t>ты улыбкой.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Игры в воде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Лето. Дети на даче. Вот они веселой гурьбой бегут к речке и с разбега плюхаются в воду, молотят по воде руками и ногами... Но один мальчик, посмотрите, поплыл на самое глубокое место (там воды до пояса), зажал нос и уши пальцами и погрузился в воду с головой. Сидит, задержав дыхание, под водой, а потом как выскочит из воды. Набрал побольше воздуха и снова под воду. Тут и остальные ребята подплыли к нему, соревнуются, кто доль</w:t>
        <w:softHyphen/>
        <w:t>ше пробудет под водой. Хорошо в воде. Весело. Можно брызгать друг на друга руками, а можно и ногами, если шлепать по мелко</w:t>
        <w:softHyphen/>
        <w:t>водью. А какое это удовольствие ходить по дну руками! И нет лучшего наслаждения, как с веселым визгом выскочить из воды и растянуться на теплом песке и лениво ждать, когда высохнут трусики. Выходят на берег.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Гневная Гиена</w:t>
      </w:r>
      <w:r>
        <w:rPr>
          <w:sz w:val="28"/>
          <w:szCs w:val="28"/>
        </w:rPr>
        <w:t xml:space="preserve"> (для детей 6-7 лет)</w:t>
      </w:r>
    </w:p>
    <w:p>
      <w:pPr>
        <w:pStyle w:val="Normal"/>
        <w:autoSpaceDE w:val="false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Гиена стоит у одинокой пальмы (специально поставленный стул). В листьях пальмы прячется обезьянка. Гиена ждет, когда обезьянка обессилит от голода и жажды и спрыгнет на землю. Тогда она ее съест. Гиена приходит в ярость, если кто-нибудь приближается к пальме, желая помочь обезьянк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страшная Гиена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гневная Гиена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гнева на моих губах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гда вскипает пена.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.</w:t>
      </w:r>
      <w:r>
        <w:rPr>
          <w:sz w:val="28"/>
          <w:szCs w:val="28"/>
        </w:rPr>
        <w:t xml:space="preserve"> Усиленная жестикуляция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Мимика.</w:t>
      </w:r>
      <w:r>
        <w:rPr>
          <w:sz w:val="28"/>
          <w:szCs w:val="28"/>
        </w:rPr>
        <w:t xml:space="preserve"> Сдвинутые брови, сморщенный нос, оттопыренные губы.</w:t>
      </w:r>
    </w:p>
    <w:p>
      <w:pPr>
        <w:pStyle w:val="Normal"/>
        <w:autoSpaceDE w:val="false"/>
        <w:spacing w:lineRule="atLeast" w:line="240" w:before="0" w:after="0"/>
        <w:contextualSpacing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iCs/>
          <w:sz w:val="28"/>
          <w:szCs w:val="28"/>
        </w:rPr>
        <w:t>Разъяренная медведица</w:t>
      </w:r>
      <w:r>
        <w:rPr>
          <w:sz w:val="28"/>
          <w:szCs w:val="28"/>
        </w:rPr>
        <w:t>(для детей 6-7 лет)</w:t>
      </w:r>
    </w:p>
    <w:p>
      <w:pPr>
        <w:pStyle w:val="Normal"/>
        <w:spacing w:lineRule="atLeast" w:line="240" w:before="0" w:after="0"/>
        <w:ind w:firstLine="295"/>
        <w:contextualSpacing/>
        <w:rPr/>
      </w:pPr>
      <w:r>
        <w:rPr>
          <w:sz w:val="28"/>
          <w:szCs w:val="28"/>
        </w:rPr>
        <w:t>На лесной полянке мальчик увидел маленького медвежонка. Медвежонок подбежал к мальчику и стал хватать его за ноги пе</w:t>
        <w:softHyphen/>
        <w:t>редними лапами, как бы приглашая поиграть с ним. Медвежо</w:t>
        <w:softHyphen/>
        <w:t>нок был смешным и веселым. Почему бы с таким пушистым не</w:t>
        <w:softHyphen/>
        <w:t>смышленышем и не поиграть? Вдруг послышалось какое-то гром</w:t>
        <w:softHyphen/>
        <w:t>кое урчание, и мальчик увидел, что на него, поднявшись на зад</w:t>
        <w:softHyphen/>
        <w:t>ние лапы, идет медведица. Мальчик подбежал к большому дере</w:t>
        <w:softHyphen/>
        <w:t>ву и быстро влез на него. Медведица не полезла на дерево за мальчиком, а стала яростно царапать ствол когтями, рычать, злобно глядя на мальчика. Вдруг где-то далеко заскулил медве</w:t>
        <w:softHyphen/>
        <w:t>жонок. Медведица оставила дерево и побежала выручать медве</w:t>
        <w:softHyphen/>
        <w:t>жонка теперь уже из настоящей беды. Мальчик еще немного по</w:t>
        <w:softHyphen/>
        <w:t>сидел на дереве, потом спустился и побежал домой.</w:t>
      </w:r>
    </w:p>
    <w:p>
      <w:pPr>
        <w:pStyle w:val="Normal"/>
        <w:spacing w:lineRule="atLeast" w:line="240" w:before="0" w:after="0"/>
        <w:contextualSpacing/>
        <w:rPr/>
      </w:pPr>
      <w:r>
        <w:rPr>
          <w:i/>
          <w:iCs/>
          <w:sz w:val="28"/>
          <w:szCs w:val="28"/>
          <w:u w:val="single"/>
        </w:rPr>
        <w:t>Выразительные движения</w:t>
      </w:r>
      <w:r>
        <w:rPr>
          <w:sz w:val="28"/>
          <w:szCs w:val="28"/>
        </w:rPr>
        <w:t>. Ярость: сдвинутые бро</w:t>
        <w:softHyphen/>
        <w:t>ви, оттопыренные губы, сморщенный нос, рычание, тело дрожит, усиленная жестикуляция.</w:t>
      </w:r>
    </w:p>
    <w:p>
      <w:pPr>
        <w:pStyle w:val="Style13"/>
        <w:shd w:fill="FFFFFF" w:val="clear"/>
        <w:spacing w:lineRule="atLeast" w:line="240" w:before="0" w:after="0"/>
        <w:contextualSpacing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Баба-Яга (этюд на выражение гнева)</w:t>
      </w:r>
    </w:p>
    <w:p>
      <w:pPr>
        <w:pStyle w:val="Style13"/>
        <w:shd w:fill="FFFFFF" w:val="clear"/>
        <w:spacing w:lineRule="atLeast" w:line="240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 поймала Аленушку, велела ей затопить печку, чтобы потом съесть девочку, а сама уснула. Проснулась, а Аленушки и нет — сбежала. Рассердилась Баба-Яга, что без ужина осталась. Бегает по избе, ногами топает, кулаками размахивает.</w:t>
      </w:r>
    </w:p>
    <w:p>
      <w:pPr>
        <w:pStyle w:val="Style13"/>
        <w:shd w:fill="FFFFFF" w:val="clear"/>
        <w:spacing w:lineRule="atLeast" w:line="240" w:before="0" w:after="0"/>
        <w:contextualSpacing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contextualSpacing/>
        <w:jc w:val="center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кус (этюд на выражение удивления)</w:t>
      </w:r>
    </w:p>
    <w:p>
      <w:pPr>
        <w:pStyle w:val="Style13"/>
        <w:shd w:fill="FFFFFF" w:val="clear"/>
        <w:spacing w:lineRule="atLeast" w:line="240" w:before="0" w:after="0"/>
        <w:contextualSpacing/>
        <w:rPr/>
      </w:pPr>
      <w:r>
        <w:rPr>
          <w:color w:val="000000"/>
          <w:sz w:val="28"/>
          <w:szCs w:val="28"/>
        </w:rPr>
        <w:t>Мальчик очень удивился: он увидел, как фокусник посадил в пустой чемодан кошку и закрыл его, а когда открыл чемодан, кошки там не было. Из чемодана выпрыгнула собака.</w:t>
      </w:r>
    </w:p>
    <w:p>
      <w:pPr>
        <w:pStyle w:val="Style13"/>
        <w:shd w:fill="FFFFFF" w:val="clear"/>
        <w:spacing w:lineRule="atLeast" w:line="240" w:before="0" w:after="0"/>
        <w:contextualSpacing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contextualSpacing/>
        <w:jc w:val="center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леный чай (этюд на выражение отвращения)</w:t>
      </w:r>
    </w:p>
    <w:p>
      <w:pPr>
        <w:pStyle w:val="Style13"/>
        <w:shd w:fill="FFFFFF" w:val="clear"/>
        <w:spacing w:lineRule="atLeast" w:line="240"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ьчик во время еды смотрел телевизор. Он налил в чашку чая и не глядя, по ошибке вместо сахара насыпал две ложки соли. Помешал и сделал первый глоток. До чего же противный вкус!</w:t>
      </w:r>
    </w:p>
    <w:p>
      <w:pPr>
        <w:pStyle w:val="Style13"/>
        <w:shd w:fill="FFFFFF" w:val="clear"/>
        <w:spacing w:lineRule="atLeast" w:line="240" w:before="0" w:after="0"/>
        <w:contextualSpacing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>Новая девочка (этюд на выражение презрения)</w:t>
      </w:r>
    </w:p>
    <w:p>
      <w:pPr>
        <w:pStyle w:val="Style13"/>
        <w:shd w:fill="FFFFFF" w:val="clear"/>
        <w:spacing w:lineRule="atLeast" w:line="240" w:before="0" w:after="0"/>
        <w:contextualSpacing/>
        <w:rPr/>
      </w:pPr>
      <w:r>
        <w:rPr>
          <w:color w:val="000000"/>
          <w:sz w:val="28"/>
          <w:szCs w:val="28"/>
        </w:rPr>
        <w:t>В группу пришла новая девочка. Она была в нарядном платье, в руках держала красивую куклу, а на голове у нее был завязан большой бант. Она считала себя самой красивой, а остальных детей — недостойными ее внимания. Она смотрела на всех свысока, презрительно поджав губы...</w:t>
      </w:r>
    </w:p>
    <w:p>
      <w:pPr>
        <w:pStyle w:val="Normal"/>
        <w:spacing w:lineRule="atLeast" w:line="240"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 принюхивается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хотничья собака, увидев дичь, моментально застыла в напряженной позе.  Морда у нее вытянулась вперед, уши поднялись, глаза неподвижно глядят на добычу, а нос бесшумно втягивает приятный и дразнящий запах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ление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Мальчик очень удивился: он увидел, как фокусник посадил в пустой чемодан кошку и закрыл его, а когда открыл чемодан, кошки там не было... Из чемодана выпрыгнула собак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мика: Рот раскрыт, брови и верхние веки приподняты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Дождь идет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познакомить детей с выражением эмоций радости и груст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умение отвечать на вопросы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умение рассказывать сказку с использованием  плоскостного театр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умение имитировать простейшие движения животных и насекомых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ориентировку в пространств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плоскостные фигурки животных, запись шума дожд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дождя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Дети бегают под дождем, подставляют ладошки капелькам дождя, открывают воображаемые зонтики над головой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Дети рассаживаются на ковре и вспоминают , в какой сказке звери прятались под грибком от дождя. Затем звучит аудиозапись сказки В.Г.Сутеева «Под грибом». Во время прослушивания сказки имитируют различные движения и звуки, соответствующие ситуациям сказки: шум дождя- стучат пальцами по ковру; полет бабочки- взмахивают руками; голос лягушки- квакают; уши зайца- показывают руками; движения лапок лисы- семеняще двигают руками по полу; солнце- обводят руками круг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Взрослый предлагает детям рассказать сказку, используя плоскостные фигурки животных, объяснить, почему , почему все животные и насекомые поместились под грибком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просит детей изобразить перед зеркалом выражения мордочек и позы каждого персонажа во время дождя и после того, как выглянуло солнце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Как Огурчик стал смелым!?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развивать у детей образные представлени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выразительность и эмоциональность движен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ывать у детей смелость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костюм Огурчика, покрывало-листочек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(ребенок)надевает костюм Огурчика, ложится на ковер. Дети накрывают его с головой покрывалом-листочком. Ребенок изображает страх, дрожит. Дети сужают круг, гладят Огурчика, обнимают его, говорят ласковые слова: «Не бойся, мы с тобой, ты- смелый» и т. д. Огурчик встает, скидывает листочек, говорит бодрым, громким голосом: «Я - смелый! Я – не боюсь темноты!» После этого роль Огурчика исполняют другие дети. Этюд разыгрывается каждым ребенком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На рыбалке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развивать у детей образные представлени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ить имитировать движени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знакомить детей с выражением эмоций(радость, досада, огорчение, разочарование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приглашает всех  детей к воображаемой реке и предлагает угадать, что он будет сейчас делать. Педагог имитирует ловлю рыбы, изображая разные эмоциональные состояния ( радость, досаду, огорчение, разочарование). Затем кладет пойманную рыбу в ведро. Дети по лицу взрослого должны определить, удалось ему поймать рыбку или нет, крупная раба или мелочь. Затем педагог предлагает детям имитировать рыбалку, а пойманную рыбку нужно положить в воображаемое ведро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Земляничка растет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развивать у детей образные представления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ить имитировать движения в соответствии с картинкам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креплять представления детей о растениях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вать выразительность движений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ить детей играть дружно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набор картинок с изображением этапов развития растения, костюмы для персонажей сказки «Земляничка»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показывает детям набор картинок с изображением этапов развития растения, и предлагаем им последовательно разложить эти картинки, чтобы понять, как развивается растение из семени: сначала появляется росток( дети сидят сжавшись в комок); затем вытягивается стебель(дети постепенно поднимаются); из стебелька вырастает веточка(дети отводят в сторону одну руку); распускается цветок(дети разжимают ладонь кверху); цветок увядает( ладонь опускается); образуется маленькая ягодка(ладонь сжимается в кулачок)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показывает корзину, в которой они находят костюмы для персонажей сказки «Земляничка»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надеть костюмы и разыграть сказку. Дети наряжаются, репетируют перед зеркалом свои роли, пытаясь перевоплотиться в образ, а затем с помощью ведущего (педагога) разыгрывают сказку «Земляничка». 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«Хорошая - плохая погода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и:- развивать у детей творческое воображение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знакомить детей с выражением эмоций радости и грусти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аудиокассета «Звуки леса», пиктограммы «Мое настроение»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д этюда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предлагает детям представить, как тепло и светло в сказочном лесу, на зеленой лужайке растут красивые цветы, над ними весело порхают бабочки. Он просит детей просто посидеть на лужайке и послушать, как «поют» букашки(можно использовать аудиокассету «Звуки леса»)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спрашивает детей об их настроении. Просит изобразить его с помощью заранее подготовленных пиктограмм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едагог говорит детям о том , что в лесу стало темно, подул холодный ветер, пошел дождь, бабочки спрятались в кору деревьев. Педагог спрашивает детей , какое настроение у них стало теперь, и просит изобразить его соответствующей пиктограммой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Педагог замечает, что в дождь настроение может быть разным. Он предлагает детям вспомнить, кто может радоваться дождю.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ГРЫ,</w:t>
      </w:r>
      <w:r>
        <w:rPr>
          <w:b/>
          <w:sz w:val="28"/>
          <w:szCs w:val="28"/>
        </w:rPr>
        <w:t xml:space="preserve"> ЭТЮДЫ – ИМПРОВИЗАЦИИ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мика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рови вверх-вниз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Муха на носу» – муха села на нос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Заяц» – как заяц кушает морковку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ронила белка шишку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ронила белка шишку, шишка стукнула зайчишку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т пустился наутек, чуть не сбил медведя с ног!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 ветвями старой ели рассуждал медведь 3 дня: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Что-то зайцы осмелели, нападают на меня!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дагог читает стихотворение, назначенные дети импровизируют движения под текст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Жесты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адывать загадки жестами, мимикой. Использовать стихи, потешки, стихи А. Барто («Игрушки»). Народные песенки - попевки. Использовать ритмично, музыкально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Лисичка прислушивается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Лисичка стоит у окна избушки, в которой живут котик и петушок, и подслушивает, о чем они говорят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ыразительное движение головой – поклон в сторону (слушает, подставив ухо, вглядывается, взгляд направлен  в другую сторону, рот полуоткрыт)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iCs/>
          <w:sz w:val="28"/>
          <w:szCs w:val="28"/>
        </w:rPr>
        <w:t>Поза: нога выставлена вперед, корпус тела слегка наклонен вперед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Золотые капельки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Идет тёплый дождь, пляшут пузырьки в лужах. Из-за тучки выглянуло солнце, дождь стал золотым. Ребенок подставляет лицо золотым капелькам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дождя, приятен теплый летний дождь, во время этюда звучит музыка Христова «Золотые капельки»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ыразительность – голова запрокинута, рот полуоткрыт, глаза закрыты, мышцы лица расслаблены, плечи опущены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Кузнечики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Девочка гуляла в саду и вдруг увидела большого зеленого кузнечика, стала она к нему подкрадываться, только протянула руку, чтобы прикрыть его ладошкой, а он прыг – и вот уже стрекочет в другом месте. Выразительность – вытянутая шея вперед, пристальный взгляд, туловище слегка наклонено вперед, ступать на кончиках пальцев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Сколько звуков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Стучит несколько раз карандашом по столу. Ребенок должен показать на пальцах, сколько звуков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Золушка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 доме звучит музыка «Золушка и принц». Девочки изображают Золушку, которая приходит домой после бала очень печальная – потеряла туфельку..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оникшая голова, сведены брови, опущены плечи, уголки губ, замедленная походка и т.д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Игра в снежки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Зима. Дети в саду играют в снежки. «Веселая горка» песня Струве. Нагнуться, схватить двумя руками снег, распрямиться и бросить снежок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резким коротким движением, широко раскрывая рот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т он какой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Ребенок должен без слов рассказать о размерах и форме. О хорошо известном ему предмете. Он воспроизводит отчетливые жесты. Характерные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предметы: маленький, большой, крупный, короткий, длинный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Скучно так сидеть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Играющие сидят на стульчиках, у противоположной стены – стульев на один меньше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Ведущий: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Скучно, скучно так сидеть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Друг на друга все глядеть,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Не пора ли пробежаться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И местами поменяться?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Как только ведущий закончит говорить, дети бегут и садятся на стульчики у противоположной стены, проигрывает тот, кто остался без стула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Что слышно?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умение быстро сосредоточиваться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1-й вариант (5–6 лет) – ведущий предлагает детям послушать и запомнить, что происходит за дверью, затем он просит рассказать, что они слышали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-й вариант (7–8 лет) – по сигналу педагога внимание детей обращается с двери на окно, с окна на дверь. Затем каждый ребенок должен рассказать, что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за ними происходит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Запомни порядок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4–5 играющих выстраиваются друг за другом в произвольном порядке, водящий, посмотрев на детей, должен отвернуться и перечислить, кто за кем стоит, затем водящим становится другой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Кто за кем?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По залу расставлены в случайном порядке стульчики. Звучит музыка «   Гавот» Рерро. Один ребенок ходит между стульями и, услышав остановку в музыке, садится на ближний стул. Ведущий вызывает следующего, и тот повторяет действия предыдущего ребенка. Когда все дети сядут, ведущий предлагает детям по очереди встать и идти к выходу в том порядке, как их вызвал в начале игры ведущий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оссорились 2 петуха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вое детей сцепляют за спиной пальцы рук, становятся на одну ногу, пока звучит музыка «Поссорились 2 петуха»,подпрыгивая, пытаются наскочить друг на друга резкими движениями вперед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Смотри на руки»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ети стоят друг за другом, первый командир спокойно марширует (музыка Паулса «Красный цвет»). Командир показывает различные движения рук –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идет по кругу, остальные выполняют эти движения. Затем выбирается новый командир, он придумывает новые движения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Слушай команду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Идут дети под музыку Витлина «Пионерский марш» в колонне друг за другом, когда музыка прекращается, все останавливаются и слушают команду ведущего, произносят шёпотом и тотчас ее выполняют. Команды даются только на выполнение спокойных движений, игра проводится до тех пор, пока группа хорошо слушает и точно выполняет задание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 магазине зеркал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В магазине стояло много больших зеркал, туда вошел человек, на плече у него была обезьяна. Она увидела себя в зеркалах и подумала, что это другие обезьяны и стала корчить им рожицы. Обезьянки ответили ей из зеркал, погрозили, она топнула ногой, и все обезьянки топнули ногой, что ни делала обезьянка, все остальные в точности повторяли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Идем за синей птицей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Идут по залу змейкой и произносят многократно под музыку Саца «Шествие»: «Мы длинной вереницей идем за синей птицей» – повторяют 3 раза или по мере того как заканчивают ходить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овтори за мной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ети стоят около стола, ведущий предлагает по одному ребенку прохлопать все, что ему простучал ведущий. Оценив, дети поднимают палец вверх или вниз, если не понравилось. Фразы должны быть короткими и ясными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асставить посты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Маршируют под музыку Шуберта «Марш», впереди идет командир. Когда командир хлопнет в ладоши, идущий последним должен остановиться, так как командир расставляет всех детей в задуманном порядке (линейка, круг и т.д)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Зеваки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Идут по кругу, держась за руки, по сигналу ведущего останавливаются, делают 4 хлопка, поворачиваются кругом и продолжают движение, направление меняется после каждого сигнала, не выполнившие правильно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задание – выходят из игры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ама и детеныш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Дети разбиваются на пары «мама-детеныш». Педагог говорит, что мамы могут ласкать, наказывать, ругать, жалеть, спасать... а детеныш должен реагировать на это: «Сейчас ты – кошка, а ты – котенок...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Хоровод сказочных героев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ети, двигаясь по кругу, подражают ребенку, который в центре изображает сказочного героя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Я и животные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Дети представляют возле себя названное педагогом животное и эмоционально реагируют на него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Джунгли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Дети выбирают самостоятельно животное джунглей и выразительно изображают его. Затем все вместе рассказывают, каких животных встретили и как догадались, кто это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Люблю – не люблю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едагог называет разнообразную еду, а дети реагируют мимикой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Школа зверей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едагог (ребенок) должен отгадать животных, которые пришли в школу (их изображают дети). В случае затруднения учитель может попросить показать, как животное ест, ходит, бегает, пьет... (что-то одно)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рочитай письмо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Почтальон приносит письмо (изображена мимическая рожица). Ребенок должен рассказать, что может быть написано в письме (грусть, удивление, радость)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живи камешки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На берегу нарисованной реки лежат камешки (силуэты животных). Камешки можно «оживить», если дети точно выразительными движениями покажут этот камешек, а остальные отгадают, кого изображает этот камешек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овтори музыкальную фразу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Дети с разными эмоциями должны повторить фразу, которую пропевает  или произносит педагог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1»Дайте, пожалуйста игрушку.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 «Не хочу сегодня играть.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3 «Помоги мне собрать игрушки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4 «Поздравляю с днем рождения.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Нарисуй музыку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Дети слушают веселую и грустную музыку и рисуют свои впечатления и ассоциации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Интервью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Журналист (ребенок) просит маму (ребенок) рассказать о своем сыне (дочери)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Хоровод»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Дети, двигаясь по кругу, по команде педагога показывают веселую девочку, печаль, хитрую лису, трусливого зайчика, злого волка, счастливого человека..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рашеньки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арашеньки, крутороженьки  По горам ходят, По садам бродят, скрипочку играют – Ваню потешают топающим шагом по кругу; на носочках. Играют на скрипочке.</w:t>
      </w:r>
    </w:p>
    <w:p>
      <w:pPr>
        <w:pStyle w:val="Normal"/>
        <w:spacing w:lineRule="atLeast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ва карася»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 мельницей,  Под вертельницей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рались 2 карася вот и сказка вся! -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дут вертушки парами. Хлопают в ладоши. Руки разводят в стороны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ня»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ня, Ваня - простота Купил лошадь без хвоста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 задом наперед И поехал в огород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дут к Ване, отходят назад, галоп сильный, хлопки- тарелки. (Ваня в конце игры ловит детей.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28"/>
          <w:szCs w:val="28"/>
        </w:rPr>
        <w:t>«Вдоль по реченьке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доль по реченьке  Лебедушка плывет, Выше бережка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ловушку несет, Белым крылышком помахивает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цветы водичку стряхивает.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водный простой шаг, на носочках подняв голову. Махать руками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яхивать руками вперед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очка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ышла курочка-хохлатка С нею желтые ребятки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Квохчет курица: «Ко - Ко. Не ходите далеко»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Но пошли они к дорожке,  Где сидит и дремлет кошка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iCs/>
          <w:sz w:val="28"/>
          <w:szCs w:val="28"/>
        </w:rPr>
        <w:t>Кошка глазки открывает и цыпляток догоняет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выполняют движения в соответствии с текстом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доль по улице»</w:t>
      </w:r>
      <w:r>
        <w:rPr>
          <w:sz w:val="28"/>
          <w:szCs w:val="28"/>
        </w:rPr>
        <w:t xml:space="preserve"> (для мальчиков)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доль по улице в конец шел удалый молодец,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кол пролетел, Соловьем просвистел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агают на месте. Идут вперед, шаг с притопом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Пчёл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Села пчелка на цветок, Опустила хоботок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Подлетает к ней комар – Что ты ищешь там?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Нектар. – А тебе не надоело, не наскучило искать?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Нет, тому, кто занят делом,  Просто некогда скучать.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и выполняют движения в соответствии с текстом.</w:t>
      </w:r>
    </w:p>
    <w:p>
      <w:pPr>
        <w:pStyle w:val="Normal"/>
        <w:spacing w:lineRule="atLeast" w:line="240" w:before="0" w:after="0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Любимые песни»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Улыбка» Шаинского,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«Детский сад» Филиппенко и др.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Привлекать детей к самостоятельности в творчестве, в выражении движений, текстов.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морилась» 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Дети выполняют по частям)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1.Солнце желтым косяком улеглось на лавке. Я сегодня босиком  пробегу по травке. Я видала, как растут острые травинки.  Я видала, как растут синие барвинки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. Я слыхала, как в пруду квакала лягушка. Я слыхала, как в саду  плакала кукушка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3. Я видала гусака У цветочной грядки. Он большого червяка расклевал у кадки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4. Я слыхала соловья,  вот певец хороший, я  видала журавля под тяжелой ношей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Я такому силачу два часа дивилась, а теперь я спать хочу, ну вас, уморилась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ыбираются:</w:t>
      </w:r>
    </w:p>
    <w:p>
      <w:pPr>
        <w:pStyle w:val="Normal"/>
        <w:spacing w:lineRule="atLeast" w:line="240" w:before="0" w:after="0"/>
        <w:contextualSpacing/>
        <w:rPr/>
      </w:pPr>
      <w:r>
        <w:rPr>
          <w:iCs/>
          <w:sz w:val="28"/>
          <w:szCs w:val="28"/>
        </w:rPr>
        <w:t>Солнышко, Травка, Цветы, Лягушка, Кукушка, Гусь, Соловей, Журавль и т. д. Все встают врассыпную по всему залу. Подбирается музыка на каждую строчку и персонажи танцуют по своему. В конце все дети поют «Колыбельную» солнышку.</w:t>
      </w:r>
    </w:p>
    <w:p>
      <w:pPr>
        <w:pStyle w:val="Normal"/>
        <w:spacing w:lineRule="atLeast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40" w:after="0"/>
      <w:jc w:val="center"/>
      <w:outlineLvl w:val="0"/>
    </w:pPr>
    <w:rPr>
      <w:i/>
      <w:iCs/>
      <w:sz w:val="4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32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i/>
      <w:iCs/>
      <w:sz w:val="44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 стиль"/>
    <w:basedOn w:val="Normal"/>
    <w:qFormat/>
    <w:pPr/>
    <w:rPr>
      <w:rFonts w:ascii="Trebuchet MS" w:hAnsi="Trebuchet MS" w:cs="Trebuchet MS"/>
      <w:color w:val="FF000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300"/>
    </w:pPr>
    <w:rPr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3:09:00Z</dcterms:created>
  <dc:creator>ксюха</dc:creator>
  <dc:description/>
  <cp:keywords/>
  <dc:language>en-US</dc:language>
  <cp:lastModifiedBy>1</cp:lastModifiedBy>
  <dcterms:modified xsi:type="dcterms:W3CDTF">2017-03-05T15:19:00Z</dcterms:modified>
  <cp:revision>52</cp:revision>
  <dc:subject/>
  <dc:title>                                        Этюд «Под дождиком»</dc:title>
</cp:coreProperties>
</file>