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ая разработка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ного мероприятия для учащихся и родителей</w:t>
      </w:r>
    </w:p>
    <w:p>
      <w:pPr>
        <w:pStyle w:val="Normal"/>
        <w:shd w:fill="FFFFFF" w:val="clear"/>
        <w:spacing w:before="206" w:after="0"/>
        <w:ind w:left="1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Пусть правит миром доброта»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проведения: конкурсно-игровая программа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11"/>
        </w:numPr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нравственных представлений учащих</w:t>
        <w:softHyphen/>
        <w:t>ся и родителей через организацию совместного досуга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ч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бразовательные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формирование представлений о различных вариантах </w:t>
      </w:r>
      <w:r>
        <w:rPr>
          <w:rFonts w:cs="Times New Roman" w:ascii="Times New Roman" w:hAnsi="Times New Roman"/>
          <w:bCs/>
          <w:sz w:val="24"/>
          <w:szCs w:val="24"/>
        </w:rPr>
        <w:t>человеческого   общения; базовыми нравственными категориями «добро» и «зло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ознакомление учащихся с понятиями «конфликт»,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омпромисс»,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ознавательного интереса учащих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таких личностных качеств, как рефлексия, эмпатия,    толерант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ие активности учащихся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уважительного отношения к окружающим людя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социально одобряемых форм поведе</w:t>
        <w:softHyphen/>
        <w:t>ния.</w:t>
      </w:r>
    </w:p>
    <w:p>
      <w:pPr>
        <w:pStyle w:val="Normal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19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Плакаты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«Доброта - язык, на котором немые люди могут гово</w:t>
        <w:softHyphen/>
        <w:t xml:space="preserve">рить и который глухие могут слышать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П.Бови)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ind w:left="1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«Доброму слову - добрый ответ 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>(народная мудрость)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Чем отомстить своему врагу? Стараться делать ему как можно больше добра»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Эпиктет)».</w:t>
      </w:r>
    </w:p>
    <w:p>
      <w:pPr>
        <w:pStyle w:val="Normal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19" w:hanging="0"/>
        <w:jc w:val="both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Запись темы собрания на отдельном плакате (или на </w:t>
      </w:r>
      <w:r>
        <w:rPr>
          <w:rFonts w:cs="Times New Roman" w:ascii="Times New Roman" w:hAnsi="Times New Roman"/>
          <w:bCs/>
          <w:sz w:val="24"/>
          <w:szCs w:val="24"/>
        </w:rPr>
        <w:t>доск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19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жная выставка на тему «Добро и зло в литературе для детей и взрослых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ind w:left="19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гнитофон и записи песен (см. по тексту).</w:t>
      </w:r>
    </w:p>
    <w:p>
      <w:pPr>
        <w:pStyle w:val="Normal"/>
        <w:shd w:fill="FFFFFF" w:val="clear"/>
        <w:spacing w:before="178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ероприятия.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. Вступительное слово педагога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Конкурсно-игровая программа 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 «Назови пословицу»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гра «Я отличаюсь от других»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гра – «Ромашка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43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Разрешение конфликтных ситуаций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Конкурс «Шуточные вопросы»</w:t>
      </w:r>
    </w:p>
    <w:p>
      <w:pPr>
        <w:pStyle w:val="Normal"/>
        <w:shd w:fill="FFFFFF" w:val="clear"/>
        <w:spacing w:before="53" w:after="0"/>
        <w:ind w:left="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Кроссворд          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Конкурс «Вопросы для родителей».</w:t>
        <w:br/>
        <w:t>8. Конкурс для детей «Отгадай, что мы придумали?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Конкурс знатоков этик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77"/>
          <w:sz w:val="24"/>
          <w:szCs w:val="24"/>
        </w:rPr>
        <w:t xml:space="preserve"> . </w:t>
      </w:r>
      <w:r>
        <w:rPr>
          <w:rFonts w:cs="Times New Roman" w:ascii="Times New Roman" w:hAnsi="Times New Roman"/>
          <w:spacing w:val="-2"/>
          <w:sz w:val="24"/>
          <w:szCs w:val="24"/>
        </w:rPr>
        <w:t>Подведение итогов конкурса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Розыгрыш лотереи</w:t>
      </w:r>
    </w:p>
    <w:p>
      <w:pPr>
        <w:sectPr>
          <w:footerReference w:type="default" r:id="rId2"/>
          <w:type w:val="nextPage"/>
          <w:pgSz w:w="11906" w:h="16838"/>
          <w:pgMar w:left="1276" w:right="113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ефлексия.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 входе в зал участникам мероприятия вручаются лотерейные номе</w:t>
        <w:softHyphen/>
        <w:t>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sectPr>
          <w:footerReference w:type="default" r:id="rId3"/>
          <w:type w:val="nextPage"/>
          <w:pgSz w:w="11906" w:h="16838"/>
          <w:pgMar w:left="1276" w:right="852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ступительное слово педагога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дравствуйте! -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ившись, мы друг другу сказали,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ыли совсем незнакомы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дравствуйте! -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собого тем мы друг другу сказали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сто «здравствуйте», больше ведь мы ничего не сказал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на капельку солнца прибавилось в мире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на капельку счастья прибавилось в мире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на капельку радостней сделалась жизнь?</w:t>
      </w:r>
    </w:p>
    <w:p>
      <w:pPr>
        <w:sectPr>
          <w:footerReference w:type="default" r:id="rId4"/>
          <w:type w:val="nextPage"/>
          <w:pgSz w:w="11906" w:h="16838"/>
          <w:pgMar w:left="1276" w:right="852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вайте и мы на капельку радостней и добрей сделаем нашу жизнь. А как мы можем это сде</w:t>
        <w:softHyphen/>
        <w:t>лать? Что для этого нужно? (Ответы учащихся.) Правиль</w:t>
        <w:softHyphen/>
        <w:t>но. Мы должны жить без ссор, помогать другим людям, не оставлять в беде друга. И тема нашего мероприятия - «Пусть правит миром доброта».</w:t>
      </w:r>
    </w:p>
    <w:p>
      <w:pPr>
        <w:pStyle w:val="Normal"/>
        <w:shd w:fill="FFFFFF" w:val="clear"/>
        <w:spacing w:before="14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ебята, а как вы думаете, что такое доброт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.) </w:t>
      </w:r>
      <w:r>
        <w:rPr>
          <w:rFonts w:cs="Times New Roman" w:ascii="Times New Roman" w:hAnsi="Times New Roman"/>
          <w:sz w:val="24"/>
          <w:szCs w:val="24"/>
        </w:rPr>
        <w:t>В словаре С. И. Оже</w:t>
        <w:softHyphen/>
        <w:t>гова читаем: «Доброта — отзывчивость, душевное расположение к людям, стремление делать добро другим», «добро» — все положительное, хорошее, полезное. Ребята, какого человека мы можем на</w:t>
        <w:softHyphen/>
        <w:t xml:space="preserve">звать добрым? Кому нужна доброта? Где живет доброта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 xml:space="preserve"> «Доброта — вещь удивительная. Она сближает людей, как ничто другое, она тот язык, на кото</w:t>
        <w:softHyphen/>
        <w:t>ром с вами всякий захочет разговаривать. Добро</w:t>
        <w:softHyphen/>
        <w:t xml:space="preserve">та избавляет нас от одиночества, душевных ран и непрощенных обид. Мы больше приобретем, чем отдадим, если будем чаще вспоминать про то, что человек становится человеком только благодаря другому человеку».  </w:t>
      </w:r>
      <w:r>
        <w:rPr>
          <w:rFonts w:cs="Times New Roman" w:ascii="Times New Roman" w:hAnsi="Times New Roman"/>
          <w:i/>
          <w:iCs/>
          <w:sz w:val="24"/>
          <w:szCs w:val="24"/>
        </w:rPr>
        <w:t>(В. Розов)</w:t>
      </w:r>
    </w:p>
    <w:p>
      <w:pPr>
        <w:pStyle w:val="Normal"/>
        <w:shd w:fill="FFFFFF" w:val="clear"/>
        <w:spacing w:before="14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ля Щайсултанов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77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йте людям доброты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77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йте людям счастья!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е женщинам цветы</w:t>
        <w:tab/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лое участь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доживая до седин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бавляя пылу,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, женщины, мужчин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ужество и силу!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каждом из нас есть маленькое сол</w:t>
        <w:softHyphen/>
        <w:t>нце. Это солнце — доброта. Добрый человек — это тот, кто любит людей и помогает им. Добрый человек любит природу и сохраняет ее. Добрый человек любит животных и защищает их, проявля</w:t>
        <w:softHyphen/>
        <w:t>ет к ним милосерд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мы поговорим о добре. Каким вы себе его представляете? Чтобы представить его, вспомните свою маму, ведь она и является оли</w:t>
        <w:softHyphen/>
        <w:t xml:space="preserve">цетворением добра. 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вонникова Даша</w:t>
      </w:r>
    </w:p>
    <w:p>
      <w:pPr>
        <w:pStyle w:val="Normal"/>
        <w:shd w:fill="FFFFFF" w:val="clear"/>
        <w:spacing w:before="96" w:after="0"/>
        <w:ind w:left="1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доме добрыми делами занята, Тихо ходит по квартире доброта. Утро доброе у нас, Добрый день и добрый час, Добрый вечер, ночь добра, Было доброе вчера. И откуда, спросишь ты, В доме столько доброты, Что от этой доброты, Приживаются цветы, Рыбки, ежики, птенцы? Я тебе отвечу прямо: Это мама, мама, мама!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Л. Николаенко)</w:t>
      </w:r>
    </w:p>
    <w:p>
      <w:pPr>
        <w:pStyle w:val="Normal"/>
        <w:shd w:fill="FFFFFF" w:val="clear"/>
        <w:spacing w:before="86" w:after="0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, сегодня на наше мероприятие мы пригласили наших мам. А ваши знания мы проверим во время конкурсно - игровой программы. Участники делятся на две команды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мудрость гласит: «Жизнь дана на добрые дела». Спешите, ребята, их де</w:t>
        <w:softHyphen/>
        <w:t>лать. Стремитесь к этому всю свою жизнь. Ведь недаром народ придумал так много пословиц и поговорок о добре. Давайте вспомним их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6" w:after="0"/>
        <w:ind w:left="1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но-игровая программа 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онкурс «Назови пословицу»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манды называют пословицы и поговорки о добр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0"/>
          <w:sz w:val="24"/>
          <w:szCs w:val="24"/>
        </w:rPr>
        <w:t>Делать добро спеш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>Добрые дела красят человек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Без добрых дел нет доброго имени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>Злой не верит, что есть добрые люд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>Свет не без добрых людей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Сделав добро — не хвались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Худо тому, кто добра не делает никому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Хозяин добр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и дома  хорошо, хозяин худ — и в до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w w:val="90"/>
          <w:sz w:val="24"/>
          <w:szCs w:val="24"/>
        </w:rPr>
        <w:t>тож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Доброе слово и кошке приятно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ше мироощущение, удовлетворение жизнью зави</w:t>
        <w:softHyphen/>
        <w:t>сят не только от деловых успехов и материального бла</w:t>
        <w:softHyphen/>
        <w:t>гополучия, но, в большей мере, оттого, как складываются взаимоотношения в семье, учебном и трудовом коллек</w:t>
        <w:softHyphen/>
        <w:t>тивах, общественных местах. Искусству общения учатся всю жизнь. Очень хороший педагог, замечательный человек В. А. Сухомлинский писал: «Вы живете среди людей. Каждый ваш поступок, каждое ваше желание отражаются на людях. Делайте так, чтобы людям, которые окружают вас, было хорошо»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инается с семьи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ный крик ребенка в колыбели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дрой старости докучливые стрелы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инается с семьи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щать, любить и ненавидеть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е сострадать и сложность в жизни видеть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инается с семьи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ти печаль и боль утрат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ставать, идти и ошибаться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всю жизнь!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не сдаватьс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чинается с семьи..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й человек неповторим, и у каждого из нас есть свои отличительные черты, свои личные особенности, свои характер и темперамент. И в связи с этим давайте поиграем в игру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Я отличаюсь от других»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из вас встает и говорит свою отличительную черту, начиная со слов: «Я отличаюсь от </w:t>
      </w:r>
      <w:r>
        <w:rPr>
          <w:rFonts w:cs="Times New Roman" w:ascii="Times New Roman" w:hAnsi="Times New Roman"/>
          <w:b/>
          <w:bCs/>
          <w:sz w:val="24"/>
          <w:szCs w:val="24"/>
        </w:rPr>
        <w:t>других людей тем, ЧТО я...» (Проводится игра.)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И что же мы можем сказать? Что все люди разные, многим отличаются друг от друга.</w:t>
      </w:r>
    </w:p>
    <w:p>
      <w:pPr>
        <w:sectPr>
          <w:type w:val="continuous"/>
          <w:pgSz w:w="11906" w:h="16838"/>
          <w:pgMar w:left="1276" w:right="852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Ребята! А теперь давайте подумаем о том, какими качествами должен обладать человек, чтобы лю</w:t>
        <w:softHyphen/>
        <w:t>дям, которые окружают его, было хорошо. (Ответы уч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хся: доброта, отзывчивость, умение любить, дружить, </w:t>
      </w:r>
      <w:r>
        <w:rPr>
          <w:rFonts w:cs="Times New Roman" w:ascii="Times New Roman" w:hAnsi="Times New Roman"/>
          <w:sz w:val="24"/>
          <w:szCs w:val="24"/>
        </w:rPr>
        <w:t>помогать друзьям и прочие.) Все правильно. Человечес</w:t>
        <w:softHyphen/>
        <w:t>кая доброта, милосердие, умение радоваться и пережи</w:t>
        <w:softHyphen/>
        <w:t xml:space="preserve">вать за других людей - основы человеческого счастья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брота – это чуткость, отзывчивость, душевное расположение к людям, стремление делать добро другим, деликатность по отно</w:t>
        <w:softHyphen/>
        <w:t xml:space="preserve">шению к другому человеку.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человек умеет общаться, поддерживать хоро</w:t>
        <w:softHyphen/>
        <w:t>шие отношения с людьми. Но человека, который никогда ни с кем не ссорился, встретишь редко. В жизни бывает всякое. Но часто рядом с добром идет зло. Зло - это все плохое, вредное: грубость, жадность, ненависть, равнодушие. Ссоры вырабатывают плохие черты харак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: человек становится сварливым, несдержанным, злым. </w:t>
      </w:r>
      <w:r>
        <w:rPr>
          <w:rFonts w:cs="Times New Roman" w:ascii="Times New Roman" w:hAnsi="Times New Roman"/>
          <w:sz w:val="24"/>
          <w:szCs w:val="24"/>
        </w:rPr>
        <w:t xml:space="preserve">Поэтому надо избегать конфликтов, ссор, непродуманных поступков. Если ссора все же состоялась - миритесь. 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вы понимаете слово «конфликт»? (Ответы учащихся. </w:t>
      </w:r>
      <w:r>
        <w:rPr>
          <w:rFonts w:cs="Times New Roman" w:ascii="Times New Roman" w:hAnsi="Times New Roman"/>
          <w:sz w:val="24"/>
          <w:szCs w:val="24"/>
        </w:rPr>
        <w:t>Правильно, конфликт - это столкновение противоположных интересов, взглядов, стремлений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884555</wp:posOffset>
                </wp:positionV>
                <wp:extent cx="26670" cy="1187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9.35pt;mso-wrap-distance-left:1.9pt;mso-wrap-distance-right:1.9pt;mso-wrap-distance-top:0pt;mso-wrap-distance-bottom:0pt;margin-top:69.65pt;mso-position-vertical-relative:text;margin-left:23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276" w:right="852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я Незнайко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емало страниц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рачных, тяжелых, суровых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дружеских лиц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доброго слов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урый, неласковый день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нависли свинцово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хватает нам всем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го, доброго слова!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отсюда простой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юбому понятно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й кошке и той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слово приятно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ишина и покой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поселятся снова!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 планете земной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ует доброе слово!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ндышева Вика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зло творить всегда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сти всех людей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зло творится без труда,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творить трудн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8415</wp:posOffset>
                </wp:positionH>
                <wp:positionV relativeFrom="paragraph">
                  <wp:posOffset>49530</wp:posOffset>
                </wp:positionV>
                <wp:extent cx="62230" cy="207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16.35pt;mso-wrap-distance-left:1.9pt;mso-wrap-distance-right:1.9pt;mso-wrap-distance-top:0pt;mso-wrap-distance-bottom:0pt;margin-top:3.9pt;mso-position-vertical-relative:text;margin-left: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зверя зверь,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птица птицу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брого - добро,</w:t>
        <w:br/>
        <w:t>От злого зло родитс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, сколь ни было б оно мало,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учше, чем большое зло.</w:t>
      </w:r>
    </w:p>
    <w:p>
      <w:pPr>
        <w:sectPr>
          <w:type w:val="continuous"/>
          <w:pgSz w:w="11906" w:h="16838"/>
          <w:pgMar w:left="1276" w:right="852" w:gutter="0" w:header="0" w:top="70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76" w:right="852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Игра – «Ромашка»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гра состоит в том, чтобы карточки с плохими словами </w:t>
      </w:r>
      <w:r>
        <w:rPr>
          <w:rFonts w:cs="Times New Roman" w:ascii="Times New Roman" w:hAnsi="Times New Roman"/>
          <w:spacing w:val="-13"/>
          <w:sz w:val="24"/>
          <w:szCs w:val="24"/>
        </w:rPr>
        <w:t>заменить на лепестки ромашки с хорошими словами и при</w:t>
        <w:softHyphen/>
      </w:r>
      <w:r>
        <w:rPr>
          <w:rFonts w:cs="Times New Roman" w:ascii="Times New Roman" w:hAnsi="Times New Roman"/>
          <w:sz w:val="24"/>
          <w:szCs w:val="24"/>
        </w:rPr>
        <w:t>крепить их на стенд.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before="1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w w:val="87"/>
          <w:sz w:val="24"/>
          <w:szCs w:val="24"/>
        </w:rPr>
        <w:t>Грубый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w w:val="87"/>
          <w:sz w:val="24"/>
          <w:szCs w:val="24"/>
        </w:rPr>
        <w:t>Ласковый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before="19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w w:val="87"/>
          <w:sz w:val="24"/>
          <w:szCs w:val="24"/>
        </w:rPr>
        <w:t>Злой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w w:val="87"/>
          <w:sz w:val="24"/>
          <w:szCs w:val="24"/>
        </w:rPr>
        <w:t>Добрый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before="48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w w:val="87"/>
          <w:sz w:val="24"/>
          <w:szCs w:val="24"/>
        </w:rPr>
        <w:t>Жадный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pacing w:val="-2"/>
          <w:w w:val="87"/>
          <w:sz w:val="24"/>
          <w:szCs w:val="24"/>
        </w:rPr>
        <w:t>Щедрый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w w:val="87"/>
          <w:sz w:val="24"/>
          <w:szCs w:val="24"/>
        </w:rPr>
        <w:t>Грустный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pacing w:val="-2"/>
          <w:w w:val="87"/>
          <w:sz w:val="24"/>
          <w:szCs w:val="24"/>
        </w:rPr>
        <w:t>Веселый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w w:val="87"/>
          <w:sz w:val="24"/>
          <w:szCs w:val="24"/>
        </w:rPr>
        <w:t>Вражда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w w:val="87"/>
          <w:sz w:val="24"/>
          <w:szCs w:val="24"/>
        </w:rPr>
        <w:t>Дружба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w w:val="87"/>
          <w:sz w:val="24"/>
          <w:szCs w:val="24"/>
        </w:rPr>
        <w:t>Горе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pacing w:val="-3"/>
          <w:w w:val="87"/>
          <w:sz w:val="24"/>
          <w:szCs w:val="24"/>
        </w:rPr>
        <w:t>Радость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w w:val="87"/>
          <w:sz w:val="24"/>
          <w:szCs w:val="24"/>
        </w:rPr>
        <w:t>Ненависть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w w:val="87"/>
          <w:sz w:val="24"/>
          <w:szCs w:val="24"/>
        </w:rPr>
        <w:t>Любовь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w w:val="87"/>
          <w:sz w:val="24"/>
          <w:szCs w:val="24"/>
        </w:rPr>
        <w:t>Обман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Cs/>
          <w:spacing w:val="-4"/>
          <w:w w:val="87"/>
          <w:sz w:val="24"/>
          <w:szCs w:val="24"/>
        </w:rPr>
        <w:t>Правд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жение                 Уважение 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ие              Внимательность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Times New Roman" w:ascii="Times New Roman" w:hAnsi="Times New Roman"/>
          <w:iCs/>
          <w:spacing w:val="-1"/>
          <w:w w:val="87"/>
          <w:sz w:val="24"/>
          <w:szCs w:val="24"/>
        </w:rPr>
        <w:t>Жестокость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iCs/>
          <w:w w:val="87"/>
          <w:sz w:val="24"/>
          <w:szCs w:val="24"/>
        </w:rPr>
        <w:t>Не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3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Молодцы! Вот какими добрыми качества</w:t>
        <w:softHyphen/>
        <w:t>ми должен быть наделен каждый человек. Много хоро</w:t>
        <w:softHyphen/>
        <w:t>ших дел ждет вас впереди, но прежде всего мы должны быть настоящими людьми - добрыми, честными, от</w:t>
        <w:softHyphen/>
        <w:t>зывчивыми, вежливыми. Этому нужно учиться с детства. В каждом из нас есть маленькое солнце. Это доброта. Она согревает окружающих людей и помогает им в труд</w:t>
        <w:softHyphen/>
        <w:t>ную минут.</w:t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решение конфликтных ситуаций.</w:t>
      </w:r>
    </w:p>
    <w:p>
      <w:pPr>
        <w:pStyle w:val="Normal"/>
        <w:shd w:fill="FFFFFF" w:val="clear"/>
        <w:spacing w:before="43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Недоразумения, недоверие, недостаток об</w:t>
        <w:softHyphen/>
        <w:t>щения часто становятся источником ссор и конфликтов. Эффективное общение - это одна из важных основ раз</w:t>
        <w:softHyphen/>
        <w:t>решения конфликтов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нам приходится решать те или иные сложные задачи. И теперь давайте посмотрим, как бы вы поступили в следующих ситуациях?</w:t>
      </w:r>
    </w:p>
    <w:p>
      <w:pPr>
        <w:sectPr>
          <w:type w:val="continuous"/>
          <w:pgSz w:w="11906" w:h="16838"/>
          <w:pgMar w:left="1276" w:right="852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итуации: </w:t>
      </w:r>
      <w:r>
        <w:rPr>
          <w:rFonts w:cs="Times New Roman" w:ascii="Times New Roman" w:hAnsi="Times New Roman"/>
          <w:sz w:val="24"/>
          <w:szCs w:val="24"/>
        </w:rPr>
        <w:t xml:space="preserve">   1. Кто-то из одноклассников нарочно толкнул вас и свалил с ног. Как вы поступи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плака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ите ег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те ему замеча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ажете ничег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етесь учителю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дин из одноклассников смеется над вашим дру</w:t>
        <w:softHyphen/>
        <w:t>гом. Как вы поступи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плака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мете плеч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смеяться над ни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защищать товарища кулака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Вам не везет: вы второй раз подряд проигрываете в шашки. Ваши действи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е плака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игра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те злить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скажет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Приятель схватил вашу ручку без разрешения. Как вы поступите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жалуетесь учител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дете кричать; 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ытаетесь отобрать ее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лупите прия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before="43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объявил ребятам, что уда</w:t>
        <w:softHyphen/>
        <w:t>лось достать 18 билетов на елку. А в классе 35 человек. Кого выбрать? Как поступить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Ценное качество в людях - умение мыс</w:t>
        <w:softHyphen/>
        <w:t>ленно поставить себя на место другого. Если человек что-то говорит, то ему очень важно знать, слышат ли, по</w:t>
        <w:softHyphen/>
        <w:t>нимают ли его. Сплошь и рядом можно наблюдать такие ситуации, в которых люди не умеют или не желают по</w:t>
        <w:softHyphen/>
        <w:t>ставить себя на место собеседника. В таких случаях мо</w:t>
        <w:softHyphen/>
        <w:t>жет  возникнуть  конфликтная  ситуация.   Собеседника надо принимать таким, каков он есть. Относиться к нему уважительно. Не навязывать ему свое мнение, впечатле</w:t>
        <w:softHyphen/>
        <w:t>ние, быть терпеливым. А стремитесь ли вы понять своих близких и друзей? (Ответы учащихся.) Чтобы легко жи</w:t>
        <w:softHyphen/>
        <w:t>лось с людьми, чтобы с ними складывались близкие, теп</w:t>
        <w:softHyphen/>
        <w:t>лые отношения, надо уметь внимательно относиться к людям, уметь становиться на их место.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вы думаете, что еще помогает разрешить конф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кт? (Ответы учащихся.) Правильно, шутка, юмор. Поэтому сейчас командам предлагается следующий конкурс: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5. Конкурс «Шуточные вопросы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30" w:after="0"/>
        <w:ind w:right="36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по очереди задает командам вопросы, а команды </w:t>
      </w:r>
      <w:r>
        <w:rPr>
          <w:rFonts w:cs="Times New Roman" w:ascii="Times New Roman" w:hAnsi="Times New Roman"/>
          <w:spacing w:val="-3"/>
          <w:sz w:val="24"/>
          <w:szCs w:val="24"/>
        </w:rPr>
        <w:t>стараются ответить как можно остроумне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3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9072" w:leader="none"/>
        </w:tabs>
        <w:spacing w:before="43" w:after="0"/>
        <w:ind w:left="182" w:right="36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надо спорить с дураками? (Вариант ответа: люди могут не заметить разницы между вами!'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9072" w:leader="none"/>
        </w:tabs>
        <w:spacing w:before="43" w:after="0"/>
        <w:ind w:left="182" w:right="365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ять мир? (Купить глобус.)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072" w:leader="none"/>
        </w:tabs>
        <w:spacing w:before="10" w:after="0"/>
        <w:ind w:left="0" w:right="36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школьное счастье? (Когда потерял портфель и дневник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4613" w:leader="none"/>
          <w:tab w:val="left" w:pos="9072" w:leader="none"/>
        </w:tabs>
        <w:spacing w:before="10" w:after="0"/>
        <w:ind w:left="0" w:right="36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оизошел от обезьяны. А матрос! кого? (От тигра.)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9072" w:leader="none"/>
        </w:tabs>
        <w:ind w:left="0" w:right="365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время царствования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(С 41 по| параграф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8" w:leader="none"/>
          <w:tab w:val="left" w:pos="4594" w:leader="none"/>
          <w:tab w:val="left" w:pos="9072" w:leader="none"/>
        </w:tabs>
        <w:spacing w:before="1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добряют землю? (Лопатой.)</w:t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  <w:tab w:val="left" w:pos="9072" w:leader="none"/>
        </w:tabs>
        <w:ind w:left="0" w:right="36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поцелуй отличается  от пощечины? (силой прикосновения к щеке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  <w:tab w:val="left" w:pos="9072" w:leader="none"/>
        </w:tabs>
        <w:spacing w:before="19" w:after="0"/>
        <w:ind w:left="0" w:right="73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учше, быть дураком или лысым? (Дураком лучше: не так заметно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2" w:leader="none"/>
          <w:tab w:val="left" w:pos="9072" w:leader="none"/>
        </w:tabs>
        <w:spacing w:before="14" w:after="0"/>
        <w:ind w:left="0" w:right="73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рубль конвертируемым? (Наклеить на него доллар.)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160</wp:posOffset>
                </wp:positionH>
                <wp:positionV relativeFrom="paragraph">
                  <wp:posOffset>-11517630</wp:posOffset>
                </wp:positionV>
                <wp:extent cx="163830" cy="1752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1.9pt;mso-wrap-distance-right:1.9pt;mso-wrap-distance-top:0pt;mso-wrap-distance-bottom:0pt;margin-top:-906.9pt;mso-position-vertical-relative:text;margin-left: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 еще </w:t>
      </w:r>
      <w:r>
        <w:rPr>
          <w:rFonts w:cs="Times New Roman" w:ascii="Times New Roman" w:hAnsi="Times New Roman"/>
          <w:sz w:val="24"/>
          <w:szCs w:val="24"/>
        </w:rPr>
        <w:t>разрешить глубинный конфликт помогает компромисс. А вы знаете, что такое компромисс? (Отве</w:t>
        <w:softHyphen/>
        <w:t>ты учащихся.) Компромисс - согласие на основе взаим</w:t>
        <w:softHyphen/>
        <w:t>ных уступок. Человек может идти на него сознательно, выражая этой уступкой уважение к своему оппоненту. Тот, кто не боится идти на компромисс, чаще выходит из конфликта.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едущий демонстрирует учащимся рисунок про ослик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м. Приложение № 2), где животные «договариваются» </w:t>
      </w:r>
      <w:r>
        <w:rPr>
          <w:rFonts w:cs="Times New Roman" w:ascii="Times New Roman" w:hAnsi="Times New Roman"/>
          <w:sz w:val="24"/>
          <w:szCs w:val="24"/>
        </w:rPr>
        <w:t>о том, в какую сторону им ид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Как вы думаете, почему ослики смогли до</w:t>
        <w:softHyphen/>
        <w:t>говориться, найти компромисс? (Ответы учащихся.) Пра</w:t>
        <w:softHyphen/>
        <w:t>вильно - общее решение можно найти в том случае, если стороны доверяют друг другу и не сомневаются в том, что каждый видит не только свои желания и по</w:t>
        <w:softHyphen/>
        <w:t>требности. При конфликте не исключен и третейский суд - обращение к третьему лицу, авторитетному для обоих людей.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ра Гунтик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обижай людей – придет расплата.</w:t>
        <w:br/>
        <w:t>Нам счастья не сулит обида чья-то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удешь ближними любим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ь доброты познаешь,</w:t>
        <w:br/>
        <w:t>Не пожелав другим того,</w:t>
        <w:br/>
        <w:t>Чего себе не пожелаешь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ла смотри на мирозданье,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зглядом разума, добра, любв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- это море из благих деяний. 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 корабль и по волнам плыв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с картинкой «Ослики»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устроим для команд перерыв, </w:t>
      </w:r>
      <w:r>
        <w:rPr>
          <w:rFonts w:cs="Times New Roman" w:ascii="Times New Roman" w:hAnsi="Times New Roman"/>
          <w:b/>
          <w:sz w:val="24"/>
          <w:szCs w:val="24"/>
        </w:rPr>
        <w:t>школьная рекламная пау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а, объявления, розыск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9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няем два дневника с двойками на один с чет</w:t>
        <w:softHyphen/>
        <w:t>верками. Адрес в учительской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9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ители, имеющие троих детей, ищут на период экзаменов пожилую женщину с высшим образованием, хотя бы для написания шпаргалок. Оплата гаранти</w:t>
        <w:softHyphen/>
        <w:t>руется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4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имание! С наступлением весны в нашей школе введен сухой закон: вытирайте ноги! Администрация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34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имание! Медиками доказано: если жевать жева</w:t>
        <w:softHyphen/>
        <w:t>тельную резинку во время уроков, наблюдается утечка мозгов. Будьте осторожны: это опасно для вашей го</w:t>
        <w:softHyphen/>
        <w:t>ловы, особенно перед контрольными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9" w:after="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Внимание! Разыскивается школьник с мужественным, </w:t>
      </w:r>
      <w:r>
        <w:rPr>
          <w:rFonts w:cs="Times New Roman" w:ascii="Times New Roman" w:hAnsi="Times New Roman"/>
          <w:sz w:val="24"/>
          <w:szCs w:val="24"/>
        </w:rPr>
        <w:t>обветренным от прогулов лицом, который изредка по</w:t>
        <w:softHyphen/>
        <w:t xml:space="preserve">является в школе и выражается такими словами, что на них и не ответишь. Особые приметы: как бы ни пытал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доски учитель, из этого школьника не вырвать ни слова. Если кто-нибудь знает о его местонахож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, просим сообщить по телефону... Оплата в валюте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29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Кроссворд           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</w:p>
    <w:tbl>
      <w:tblPr>
        <w:tblW w:w="4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"/>
        <w:gridCol w:w="254"/>
        <w:gridCol w:w="263"/>
        <w:gridCol w:w="258"/>
        <w:gridCol w:w="263"/>
        <w:gridCol w:w="263"/>
        <w:gridCol w:w="267"/>
        <w:gridCol w:w="258"/>
        <w:gridCol w:w="263"/>
        <w:gridCol w:w="258"/>
        <w:gridCol w:w="263"/>
        <w:gridCol w:w="263"/>
        <w:gridCol w:w="263"/>
        <w:gridCol w:w="263"/>
        <w:gridCol w:w="263"/>
        <w:gridCol w:w="275"/>
      </w:tblGrid>
      <w:tr>
        <w:trPr>
          <w:trHeight w:val="278" w:hRule="exact"/>
        </w:trPr>
        <w:tc>
          <w:tcPr>
            <w:tcW w:w="1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1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1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187" w:type="dxa"/>
            <w:gridSpan w:val="5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92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924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92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2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гадать кроссворд поможет ключевое слово.     </w:t>
      </w:r>
    </w:p>
    <w:p>
      <w:pPr>
        <w:pStyle w:val="Normal"/>
        <w:shd w:fill="FFFFFF" w:val="clear"/>
        <w:spacing w:before="202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before="48" w:after="0"/>
        <w:ind w:left="19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ожет быть настоящая и мнимая. (Дружба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ind w:left="19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омочь, отозваться на чужие нужды. (От</w:t>
        <w:softHyphen/>
        <w:t>зывчивость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before="5" w:after="0"/>
        <w:ind w:left="19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увство необходимо каждому человеку. (Лю</w:t>
        <w:softHyphen/>
        <w:t>бовь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1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рузьями должно быть взаимопонимание и... (довери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1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овение противоположных интересов. (Конф</w:t>
        <w:softHyphen/>
        <w:t>ликт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, отзывчивое отношение к человеку. (Теп</w:t>
        <w:softHyphen/>
        <w:t>лота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19" w:hanging="1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ое отношение к людям. (Внимание.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19" w:hanging="0"/>
        <w:rPr>
          <w:rFonts w:ascii="Times New Roman" w:hAnsi="Times New Roman" w:cs="Times New Roman"/>
          <w:b/>
          <w:b/>
          <w:bCs/>
          <w:spacing w:val="-26"/>
          <w:w w:val="8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6"/>
          <w:w w:val="8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Конкурс «Вопросы для родителей».</w:t>
        <w:br/>
        <w:t>Вопрос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л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ло самое большое в жизн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заставить человека быть добры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7" w:leader="none"/>
        </w:tabs>
        <w:ind w:left="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ы считаете, доброта - это сильная или слабая сторона   воспитательного   процесса?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для детей «Отгадай, что мы придумали?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й команде предлагается обыграть одну ситуацию (по жребию)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Злой мальчик», «Вредный учитель», «Драчуны», «Грубый </w:t>
      </w:r>
      <w:r>
        <w:rPr>
          <w:rFonts w:cs="Times New Roman" w:ascii="Times New Roman" w:hAnsi="Times New Roman"/>
          <w:sz w:val="24"/>
          <w:szCs w:val="24"/>
        </w:rPr>
        <w:t>продавец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Понятие «культурное поведе</w:t>
        <w:softHyphen/>
        <w:t>ние» — это поведение, которое должно быть куль</w:t>
        <w:softHyphen/>
        <w:t>турным. Человек знает правила культурного пове</w:t>
        <w:softHyphen/>
        <w:t>дения и выполняет их. Это очень хорошо. Все мы знаем, сколько огорчений, неприятностей и обид доставляют нам те люди, которые не умеют себя вести. Что значит «воспитанный человек»? В толковом словаре под редакцией С. И. Ожего</w:t>
        <w:softHyphen/>
        <w:t>ва сказано, что воспитанный — это умеющий хо</w:t>
        <w:softHyphen/>
        <w:t>рошо себя вести. Вос</w:t>
        <w:softHyphen/>
        <w:t>питанный человек обладает достаточным тактом, он умеет вести себя в обществе, обладает хороши</w:t>
        <w:softHyphen/>
        <w:t>ми манерами. Быть воспитанным — это значит быть внимательным к другому, скромны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этикет наследует обычаи и традиции. Само слово «этикет» фран</w:t>
        <w:softHyphen/>
        <w:t xml:space="preserve">цузского происхождения. На одном из пышных и изысканных приемов у короля Людовика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, имевшего громкое прозвище Король-солнце и нео</w:t>
        <w:softHyphen/>
        <w:t xml:space="preserve">бычайно любивше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ость,   гостям   вручили карточки с перечнем некоторых обязательных пра</w:t>
        <w:softHyphen/>
        <w:t>вил поведения. От французского названия карто</w:t>
        <w:softHyphen/>
        <w:t>чек — «этикеток» и произошло слово «этик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Конкурс знатоков этик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да деть руки во время беседы?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ind w:right="53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</w:t>
        <w:tab/>
        <w:t>Если в руках нет ничего (сумочки, папки или др.), то они останутся свободно опущенными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ind w:right="7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Если руки некуда деть, то лучше скрестить их</w:t>
        <w:br/>
        <w:t>на груд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86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ользоваться накрахмаленной салфеткой на</w:t>
        <w:softHyphen/>
        <w:t>ходящейся на сервированном столе?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Развернуть и положить на колени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878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.</w:t>
        <w:tab/>
        <w:t>Развернуть и закрепить на груд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82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жет ли молодой человек вступить в беседу людей, старших по возрасту?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8789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ab/>
        <w:t>Может, если проявить собственную инициативу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Может, если в беседу его вовлекут старшие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77" w:after="0"/>
        <w:ind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жно ли в гостях кусать от целого яблока или груши?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ab/>
        <w:t>Можно, но очень осторожно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Нужно разрезать его на несколько частей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91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их случаях собеседнику можно сделать за</w:t>
        <w:softHyphen/>
        <w:t>мечание?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Это допустимо только в среде сверстников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.</w:t>
        <w:tab/>
        <w:t>Это допустимо всегда, когда собеседник гово</w:t>
        <w:softHyphen/>
        <w:t>рит явную несуразицу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ужно брать хлеб из хлебницы?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8789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Рукой   </w:t>
      </w:r>
      <w:r>
        <w:rPr>
          <w:rFonts w:cs="Times New Roman" w:ascii="Times New Roman" w:hAnsi="Times New Roman"/>
          <w:sz w:val="24"/>
          <w:szCs w:val="24"/>
        </w:rPr>
        <w:t>б вилкой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96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ожно ли находясь в обществе, обсуждать вне</w:t>
        <w:softHyphen/>
        <w:t>шность других людей?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spacing w:before="4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Это недопустимо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spacing w:before="3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Конечно можно, но очень осторожно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96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правильно с помощью ножа и вилки кушать отбивное мясо?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8789" w:leader="none"/>
        </w:tabs>
        <w:spacing w:before="5" w:after="0"/>
        <w:ind w:right="67" w:firstLine="1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ab/>
        <w:t>Нарезать сначала маленькими кусочками а по</w:t>
        <w:softHyphen/>
        <w:t>том кушать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8789" w:leader="none"/>
        </w:tabs>
        <w:spacing w:before="5" w:after="0"/>
        <w:ind w:right="62" w:firstLine="17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Постепенно отрезать маленькие кусочки от целого куска и кушать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72" w:after="0"/>
        <w:ind w:right="24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второй раз взять понравившееся куша</w:t>
        <w:softHyphen/>
        <w:t>нье в гостях?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8789" w:leader="none"/>
        </w:tabs>
        <w:rPr/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Да, можно.    </w:t>
      </w:r>
      <w:r>
        <w:rPr>
          <w:rFonts w:cs="Times New Roman" w:ascii="Times New Roman" w:hAnsi="Times New Roman"/>
          <w:spacing w:val="-6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Это неприлично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878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 вести себя если вам грустно, а вас пытаются развеселить?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8789" w:leader="none"/>
        </w:tabs>
        <w:spacing w:before="10" w:after="0"/>
        <w:ind w:right="10" w:firstLine="16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Изо всех сил нужно постараться скрыть свое психологическое состояние и проявить внимание к собеседникам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8789" w:leader="none"/>
        </w:tabs>
        <w:spacing w:before="5" w:after="0"/>
        <w:ind w:right="19" w:firstLine="16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ab/>
        <w:t>Молчите, и тогда вежливые люди отстанут от вас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82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сли вам не нравится предлагаемая хозяйкой еда, что правильнее предпринять?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Отказаться не объяснив причин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789" w:leader="none"/>
        </w:tabs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ab/>
        <w:t>Отказаться, но сказать о причине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правильно кушать птицу в ресторане?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8789" w:leader="none"/>
        </w:tabs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ab/>
        <w:t>Так же как и дома — руками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С помощью ножа и вилк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82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 ли адресовать комплименты очень пожи</w:t>
        <w:softHyphen/>
        <w:t>лым людям?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ab/>
        <w:t>Уместно в любом случае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87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б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Нет, это не скромно.</w:t>
      </w:r>
    </w:p>
    <w:p>
      <w:pPr>
        <w:pStyle w:val="Normal"/>
        <w:shd w:fill="FFFFFF" w:val="clear"/>
        <w:tabs>
          <w:tab w:val="clear" w:pos="720"/>
          <w:tab w:val="left" w:pos="280" w:leader="none"/>
          <w:tab w:val="left" w:pos="432" w:leader="none"/>
        </w:tabs>
        <w:spacing w:before="9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Кто здоровается первым, если встретились младший и старший? </w:t>
      </w:r>
    </w:p>
    <w:p>
      <w:pPr>
        <w:pStyle w:val="Normal"/>
        <w:shd w:fill="FFFFFF" w:val="clear"/>
        <w:tabs>
          <w:tab w:val="clear" w:pos="720"/>
          <w:tab w:val="left" w:pos="280" w:leader="none"/>
          <w:tab w:val="left" w:pos="432" w:leader="none"/>
        </w:tabs>
        <w:spacing w:before="91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доровается первым младший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w w:val="7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7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b/>
          <w:b/>
          <w:bCs/>
          <w:spacing w:val="-2"/>
          <w:w w:val="7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7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Подведение итогов конкурса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789" w:leader="none"/>
        </w:tabs>
        <w:spacing w:before="5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Розыгрыш лотереи.</w:t>
      </w:r>
    </w:p>
    <w:p>
      <w:pPr>
        <w:sectPr>
          <w:footerReference w:type="default" r:id="rId5"/>
          <w:type w:val="nextPage"/>
          <w:pgSz w:w="11906" w:h="16838"/>
          <w:pgMar w:left="1276" w:right="113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5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Шуточная лотерея «Корона жмота»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5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едущий выкрикивает номер и вручает шуточный приз. </w:t>
      </w:r>
      <w:r>
        <w:rPr>
          <w:rFonts w:cs="Times New Roman" w:ascii="Times New Roman" w:hAnsi="Times New Roman"/>
          <w:sz w:val="24"/>
          <w:szCs w:val="24"/>
        </w:rPr>
        <w:t>Призы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Поэтом можешь ты не быть, но вот писателем - обязан. (Ручка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  <w:tab w:val="left" w:pos="9072" w:leader="none"/>
        </w:tabs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ние напевы. (Стиральный порошок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  <w:tab w:val="left" w:pos="9072" w:leader="none"/>
        </w:tabs>
        <w:ind w:left="0" w:right="80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ю острых ощущений. (Кнопки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  <w:tab w:val="left" w:pos="9072" w:leader="none"/>
        </w:tabs>
        <w:ind w:left="0" w:right="80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дечный друг». (Валидол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тчик мыслей на расстоянии. (Конверт.)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before="1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открыточка досталась, так у нас и полагалось. (Открытка.)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before="1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достался карандаш, он был ничей, теперь он ваш. (Карандаш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9072" w:leader="none"/>
        </w:tabs>
        <w:spacing w:before="10" w:after="0"/>
        <w:ind w:left="0" w:right="3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щей своей малышке почитайте эту книжку. (Книжк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9072" w:leader="none"/>
        </w:tabs>
        <w:ind w:left="0" w:right="3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зднике все случается - и пуговицы теряют</w:t>
        <w:softHyphen/>
        <w:t>ся. Пришей ты пуговицу эту и радостно иди по свету. (Пуговиц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10" w:after="0"/>
        <w:ind w:left="0" w:right="3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ем вам в дар отменный пылесосик совре</w:t>
        <w:softHyphen/>
        <w:t>менный. (Кисточк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10" w:after="0"/>
        <w:ind w:left="0" w:right="3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шалка для малогабаритных квартир. Вы сегод</w:t>
        <w:softHyphen/>
        <w:t>ня желанный гость, мы вам дарим этот гвоздь. (Гвоздь.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. Ст</w:t>
      </w:r>
      <w:r>
        <w:rPr>
          <w:rFonts w:cs="Times New Roman" w:ascii="Times New Roman" w:hAnsi="Times New Roman"/>
          <w:sz w:val="24"/>
          <w:szCs w:val="24"/>
        </w:rPr>
        <w:t xml:space="preserve">иральная машина «Малютка». (Ластик.)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ей выигрыша нет, чем целлофановый па</w:t>
        <w:softHyphen/>
        <w:t>кет. (Пакет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5" w:after="0"/>
        <w:ind w:left="0" w:right="43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ос прижать любопытной соседке, мы вам дарим вот эту прищепку. (Прищеп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ind w:left="0" w:right="2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чая закусить - дело очень важное. Вот вам вместо рукава салфеточка бумажная. (Салфетка.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6. Палас 2x3. (Носовой платок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ind w:left="0" w:right="43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яните вашу руку - получите головку лука. (Лук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5" w:after="0"/>
        <w:ind w:left="0" w:right="38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новались вы немало, но ведь проигрыша нет. На билет вам свекла пала, чтобы делать винегрет. (Свекла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5" w:after="0"/>
        <w:ind w:left="0" w:right="3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всегда опрятным быть, зубную пасту спеши</w:t>
        <w:softHyphen/>
        <w:t>те получить. (Зубная паста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5" w:after="0"/>
        <w:ind w:left="0" w:right="2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шь сладкое аль нет - вот вам горсточка конфет. (Конфеты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10" w:after="0"/>
        <w:ind w:left="0" w:right="2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 выигрыш, как манна с неба, достался вам кусочек хлеба. (Хлеб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  <w:tab w:val="left" w:pos="9072" w:leader="none"/>
        </w:tabs>
        <w:spacing w:before="5" w:after="0"/>
        <w:ind w:left="0" w:right="1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ье в руки вам попалось, три картошки вам досталось. (Картошка.)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9072" w:leader="none"/>
        </w:tabs>
        <w:spacing w:before="1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Газеты следует читать, чтоб отлично мир вам знать. (Газета.)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before="1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ройство, необходимое при аварии. (Булавка.)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before="5" w:after="0"/>
        <w:ind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Я знаю, вы любите письма писать, тогда получите вот эту тетрадь. (Тетрадь.)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072" w:leader="none"/>
        </w:tabs>
        <w:spacing w:before="5" w:after="0"/>
        <w:ind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Закончить наше мероприятие мне хочется сло</w:t>
        <w:softHyphen/>
        <w:t>вами Максима Горького: «Если ты хочешь, чтобы вокруг тебя были хорошие, добрые люди, попробуй относиться к ним внимательно, ласково, вежливо - увидишь, что все станут лучше. Все в жизни зависит от тебя самого, по</w:t>
        <w:softHyphen/>
        <w:t xml:space="preserve">верь мне...»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С. Я. Маршак писал: «Пусть добрым будет ум у нас, а сердце умным будет». Римский философ Сенека считал: «Человек, который дума</w:t>
        <w:softHyphen/>
        <w:t>ет только о себе и ищет во всем выгоды, не мо</w:t>
        <w:softHyphen/>
        <w:t>жет быть счастлив».</w:t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сколь ни было оно мало Гораздо лучше, чем большое зл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м быть совсем непросто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висит доброта от рост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висит доброта от цвет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не пряник не конфет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приносит людям радость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замен не требует наград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с годами не стареет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от холода согреет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оброта, как солнце, светит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ются взрослые и дети.</w:t>
      </w:r>
    </w:p>
    <w:p>
      <w:pPr>
        <w:pStyle w:val="Normal"/>
        <w:shd w:fill="FFFFFF" w:val="clear"/>
        <w:spacing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hd w:fill="FFFFFF" w:val="clear"/>
        <w:spacing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и детям предлагается выбрать картинки настроения, отражающие отношение к проведённому мероприятию.</w:t>
      </w:r>
    </w:p>
    <w:p>
      <w:pPr>
        <w:pStyle w:val="Normal"/>
        <w:shd w:fill="FFFFFF" w:val="clear"/>
        <w:spacing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0" w:after="0"/>
        <w:jc w:val="both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Список литературы:</w:t>
      </w:r>
    </w:p>
    <w:p>
      <w:pPr>
        <w:pStyle w:val="Normal"/>
        <w:shd w:fill="FFFFFF" w:val="clear"/>
        <w:spacing w:before="1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7"/>
          <w:sz w:val="24"/>
          <w:szCs w:val="24"/>
        </w:rPr>
        <w:t>1. «Основные законы безконфликтного существования» М.Е. Естигнеева  /  Педсовет № 11/ 2007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" w:after="0"/>
        <w:jc w:val="both"/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>2. «Прикоснись ко мне добротой» В.А. Халиуллина  / Досуг в школе №2/2007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" w:after="0"/>
        <w:jc w:val="both"/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>3. «Вместе весело шагать » М.А. Коренева / / Досуг в школе №2/2007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" w:after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4. Артюхова И.С Воспитательная работа с подростками: занятия,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игры, тесты. - М.: Издательство «Первое сентября», 2004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" w:after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" w:after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851" w:right="569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инки-настроения</w:t>
      </w:r>
    </w:p>
    <w:p>
      <w:pPr>
        <w:sectPr>
          <w:footerReference w:type="default" r:id="rId8"/>
          <w:type w:val="nextPage"/>
          <w:pgSz w:w="11906" w:h="16838"/>
          <w:pgMar w:left="1701" w:right="852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ind w:left="19" w:hanging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9990" cy="88893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2" w:gutter="0" w:header="0" w:top="96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191770</wp:posOffset>
            </wp:positionV>
            <wp:extent cx="6697345" cy="96799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967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649"/>
        <w:gridCol w:w="709"/>
        <w:gridCol w:w="607"/>
        <w:gridCol w:w="102"/>
        <w:gridCol w:w="708"/>
        <w:gridCol w:w="709"/>
        <w:gridCol w:w="40"/>
        <w:gridCol w:w="669"/>
        <w:gridCol w:w="40"/>
        <w:gridCol w:w="669"/>
        <w:gridCol w:w="708"/>
        <w:gridCol w:w="709"/>
        <w:gridCol w:w="709"/>
        <w:gridCol w:w="709"/>
        <w:gridCol w:w="39"/>
        <w:gridCol w:w="669"/>
        <w:gridCol w:w="709"/>
        <w:gridCol w:w="709"/>
        <w:gridCol w:w="567"/>
      </w:tblGrid>
      <w:tr>
        <w:trPr>
          <w:trHeight w:val="79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exact"/>
        </w:trPr>
        <w:tc>
          <w:tcPr>
            <w:tcW w:w="2977" w:type="dxa"/>
            <w:gridSpan w:val="6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216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216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exact"/>
        </w:trPr>
        <w:tc>
          <w:tcPr>
            <w:tcW w:w="216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ОССВОР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before="202" w:after="0"/>
        <w:ind w:left="19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Вопросы:</w:t>
      </w:r>
    </w:p>
    <w:p>
      <w:pPr>
        <w:pStyle w:val="Normal"/>
        <w:shd w:fill="FFFFFF" w:val="clear"/>
        <w:spacing w:before="202" w:after="0"/>
        <w:ind w:left="19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48" w:after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на может быть настоящая и мнимая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товность помочь, отозваться на чужие нужды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5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то чувство необходимо каждому человеку.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жду друзьями должно быть взаимопонимание и...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толкновение противоположных интересов.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брое, отзывчивое отношение к человеку.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отливое отношение к людям.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19" w:hanging="0"/>
        <w:rPr>
          <w:rFonts w:ascii="Times New Roman" w:hAnsi="Times New Roman" w:cs="Times New Roman"/>
          <w:b/>
          <w:b/>
          <w:bCs/>
          <w:spacing w:val="-26"/>
          <w:w w:val="8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6"/>
          <w:w w:val="8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6"/>
          <w:w w:val="8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6"/>
          <w:w w:val="86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sectPr>
          <w:footerReference w:type="default" r:id="rId12"/>
          <w:type w:val="nextPage"/>
          <w:pgSz w:w="11906" w:h="16838"/>
          <w:pgMar w:left="1701" w:right="852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before="10" w:after="0"/>
        <w:ind w:left="19" w:hanging="0"/>
        <w:jc w:val="both"/>
        <w:rPr>
          <w:rFonts w:ascii="Times New Roman" w:hAnsi="Times New Roman" w:cs="Times New Roman"/>
          <w:b/>
          <w:b/>
          <w:i/>
          <w:i/>
          <w:iCs/>
          <w:spacing w:val="-2"/>
          <w:w w:val="87"/>
          <w:sz w:val="360"/>
          <w:szCs w:val="360"/>
        </w:rPr>
      </w:pPr>
      <w:r>
        <w:rPr>
          <w:rFonts w:cs="Times New Roman" w:ascii="Times New Roman" w:hAnsi="Times New Roman"/>
          <w:b/>
          <w:i/>
          <w:iCs/>
          <w:spacing w:val="-2"/>
          <w:w w:val="87"/>
          <w:sz w:val="360"/>
          <w:szCs w:val="360"/>
        </w:rPr>
        <w:t>Грубый</w:t>
      </w:r>
      <w:r>
        <w:rPr>
          <w:rFonts w:cs="Times New Roman" w:ascii="Times New Roman" w:hAnsi="Times New Roman"/>
          <w:b/>
          <w:i/>
          <w:iCs/>
          <w:sz w:val="360"/>
          <w:szCs w:val="360"/>
        </w:rPr>
        <w:tab/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before="10" w:after="0"/>
        <w:ind w:left="19" w:hanging="0"/>
        <w:jc w:val="both"/>
        <w:rPr/>
      </w:pPr>
      <w:r>
        <w:rPr>
          <w:rFonts w:cs="Times New Roman" w:ascii="Times New Roman" w:hAnsi="Times New Roman"/>
          <w:b/>
          <w:i/>
          <w:iCs/>
          <w:w w:val="87"/>
          <w:sz w:val="360"/>
          <w:szCs w:val="360"/>
        </w:rPr>
        <w:t>ЛасковыйВражда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before="19" w:after="0"/>
        <w:jc w:val="both"/>
        <w:rPr>
          <w:rFonts w:ascii="Times New Roman" w:hAnsi="Times New Roman" w:cs="Times New Roman"/>
          <w:b/>
          <w:b/>
          <w:i/>
          <w:i/>
          <w:iCs/>
          <w:spacing w:val="-3"/>
          <w:w w:val="87"/>
          <w:sz w:val="360"/>
          <w:szCs w:val="360"/>
        </w:rPr>
      </w:pPr>
      <w:r>
        <w:rPr>
          <w:rFonts w:cs="Times New Roman" w:ascii="Times New Roman" w:hAnsi="Times New Roman"/>
          <w:b/>
          <w:i/>
          <w:iCs/>
          <w:spacing w:val="-3"/>
          <w:w w:val="87"/>
          <w:sz w:val="360"/>
          <w:szCs w:val="360"/>
        </w:rPr>
        <w:t xml:space="preserve"> </w:t>
      </w:r>
      <w:r>
        <w:rPr>
          <w:rFonts w:cs="Times New Roman" w:ascii="Times New Roman" w:hAnsi="Times New Roman"/>
          <w:b/>
          <w:i/>
          <w:iCs/>
          <w:w w:val="87"/>
          <w:sz w:val="360"/>
          <w:szCs w:val="360"/>
        </w:rPr>
        <w:t>Любовь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ind w:left="19" w:hanging="0"/>
        <w:jc w:val="both"/>
        <w:rPr>
          <w:rFonts w:ascii="Times New Roman" w:hAnsi="Times New Roman" w:cs="Times New Roman"/>
          <w:b/>
          <w:b/>
          <w:i/>
          <w:i/>
          <w:sz w:val="320"/>
          <w:szCs w:val="320"/>
        </w:rPr>
      </w:pPr>
      <w:r>
        <w:rPr>
          <w:rFonts w:cs="Times New Roman" w:ascii="Times New Roman" w:hAnsi="Times New Roman"/>
          <w:b/>
          <w:i/>
          <w:iCs/>
          <w:spacing w:val="-1"/>
          <w:w w:val="87"/>
          <w:sz w:val="360"/>
          <w:szCs w:val="360"/>
        </w:rPr>
        <w:t>Обман</w:t>
      </w:r>
      <w:r>
        <w:rPr>
          <w:rFonts w:cs="Times New Roman" w:ascii="Times New Roman" w:hAnsi="Times New Roman"/>
          <w:b/>
          <w:i/>
          <w:iCs/>
          <w:sz w:val="360"/>
          <w:szCs w:val="360"/>
        </w:rPr>
        <w:t xml:space="preserve">               </w:t>
      </w:r>
      <w:r>
        <w:rPr>
          <w:rFonts w:cs="Times New Roman" w:ascii="Times New Roman" w:hAnsi="Times New Roman"/>
          <w:b/>
          <w:i/>
          <w:sz w:val="320"/>
          <w:szCs w:val="320"/>
        </w:rPr>
        <w:t>Унижение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ind w:left="19" w:hanging="0"/>
        <w:jc w:val="both"/>
        <w:rPr/>
      </w:pPr>
      <w:r>
        <w:rPr>
          <w:rFonts w:cs="Times New Roman" w:ascii="Times New Roman" w:hAnsi="Times New Roman"/>
          <w:b/>
          <w:i/>
          <w:sz w:val="320"/>
          <w:szCs w:val="320"/>
        </w:rPr>
        <w:t xml:space="preserve">   </w:t>
      </w:r>
      <w:r>
        <w:rPr>
          <w:rFonts w:cs="Times New Roman" w:ascii="Times New Roman" w:hAnsi="Times New Roman"/>
          <w:b/>
          <w:i/>
          <w:sz w:val="260"/>
          <w:szCs w:val="260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sectPr>
      <w:footerReference w:type="default" r:id="rId13"/>
      <w:type w:val="nextPage"/>
      <w:pgSz w:orient="landscape" w:w="16838" w:h="11906"/>
      <w:pgMar w:left="851" w:right="70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Times New Roman" w:hAnsi="Times New Roman" w:cs="Times New Roman"/>
      <w:w w:val="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02:00Z</dcterms:created>
  <dc:creator>User</dc:creator>
  <dc:description/>
  <dc:language>en-US</dc:language>
  <cp:lastModifiedBy>Рябова</cp:lastModifiedBy>
  <cp:lastPrinted>2008-04-23T15:01:00Z</cp:lastPrinted>
  <dcterms:modified xsi:type="dcterms:W3CDTF">2011-03-18T06:34:00Z</dcterms:modified>
  <cp:revision>42</cp:revision>
  <dc:subject/>
  <dc:title/>
</cp:coreProperties>
</file>