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общеобразовательное учреждение Каринская средняя общеобразовательная школ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4932"/>
        <w:gridCol w:w="4534"/>
      </w:tblGrid>
      <w:tr>
        <w:trPr>
          <w:trHeight w:val="2588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ШМО учителей естественно-математического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окол № _1__   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15__»__08______2018 г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ind w:firstLine="32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школы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 Г.И.Варлам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15___»____08________2018 г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 Ю.Н.Мальц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каз № ________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____»_______2018 г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ЧАЯ ПРОГРАММА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бного предмета </w:t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арламовой Галины Ивановны, высшая категория</w:t>
      </w:r>
      <w:r>
        <w:rPr>
          <w:rFonts w:cs="Times New Roman" w:ascii="Times New Roman" w:hAnsi="Times New Roman"/>
          <w:sz w:val="26"/>
          <w:szCs w:val="26"/>
        </w:rPr>
        <w:t>______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по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химии, 9-й класс (общееобразовательный)</w:t>
        <w:tab/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составлена на основе авторской основной образовательной программы основного общего образования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химии     9 класс. Авторы Г.Е.Рудзитис, Ф.Г.Фельдман, «Просвещение», 2016 год. </w:t>
      </w:r>
    </w:p>
    <w:p>
      <w:pPr>
        <w:sectPr>
          <w:footerReference w:type="default" r:id="rId2"/>
          <w:type w:val="nextPage"/>
          <w:pgSz w:orient="landscape" w:w="16838" w:h="11906"/>
          <w:pgMar w:left="1134" w:right="567" w:gutter="0" w:header="0" w:top="1701" w:footer="284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– 2019 учебный год</w:t>
      </w:r>
      <w:r>
        <w:rPr>
          <w:rFonts w:cs="Times New Roman" w:ascii="Times New Roman" w:hAnsi="Times New Roman"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0565</wp:posOffset>
                </wp:positionH>
                <wp:positionV relativeFrom="paragraph">
                  <wp:posOffset>3454400</wp:posOffset>
                </wp:positionV>
                <wp:extent cx="209550" cy="393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95pt;margin-top:272pt;width:16.45pt;height:3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6"/>
          <w:szCs w:val="26"/>
        </w:rPr>
        <w:t xml:space="preserve">                  </w:t>
      </w:r>
    </w:p>
    <w:p>
      <w:pPr>
        <w:pStyle w:val="Normal"/>
        <w:spacing w:lineRule="auto" w:line="240" w:before="24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24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химии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 составлена на основе Примерной программы основного общего образования  по химии, а так же  Программы курса химии для 8-9  классов общеобразовательных учреждений, автор Н.Н. Гара (Гара Н.Н. Программы общеобразовательных учреждений. Химия. -М.: Просвещение, 2011.  - 48с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68 часов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е, из расчета - 2 учебных часа в неделю, из них: для проведения контрольных - 4 часа, практических работ - 5 час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уровню подготовки выпуск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химии ученик дол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4"/>
          <w:szCs w:val="24"/>
        </w:rPr>
        <w:t>химическую символик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знаки химических эл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нт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ормулы химических вещест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равнения хим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ских реакц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4"/>
          <w:szCs w:val="24"/>
        </w:rPr>
        <w:t>важнейшие химические понят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1440" w:righ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химическ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лемент, атом, молекула, относительные атомная и мол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улярная массы, ион, химическая связь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1440" w:righ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щество, клас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ификация веществ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1440" w:righ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моль, молярная масса, молярный объем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1440" w:righ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химическая реакция, классификация реакций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1440" w:righ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лектролит и неэлектролит, электролитическая диссоц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ция, окислитель и восстановитель, окисление и восс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вление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1440" w:righ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ллотропия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1440" w:righ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идролиз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left="1440" w:righ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орость химических реакций, химическое равновесие, катализаторы, адсорбц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left="1440" w:righ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рганическая и неорганическая хим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left="1440" w:righ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глеводороды, спирты, карбоновые кислоты, жиры, углеводы, белки, полимеры, аминокисл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4"/>
          <w:szCs w:val="24"/>
        </w:rPr>
        <w:t>основные законы хим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сохранения массы в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ществ, постоянства состава, периодический закон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новные положения теории строения органических соединений А.М.Бутлеро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4"/>
          <w:szCs w:val="24"/>
        </w:rPr>
        <w:t xml:space="preserve">основные теории химии: </w:t>
      </w:r>
      <w:r>
        <w:rPr>
          <w:rFonts w:cs="Times New Roman" w:ascii="Times New Roman" w:hAnsi="Times New Roman"/>
          <w:color w:val="000000"/>
          <w:sz w:val="24"/>
          <w:szCs w:val="24"/>
        </w:rPr>
        <w:t>химической связи, электролитической диссоциации, строения органических соедин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4"/>
          <w:szCs w:val="24"/>
        </w:rPr>
        <w:t>важнейшие вещества и материал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ные металлы и сплавы, серная, соляная, азотная и уксусная кислоты, щелочи, аммиак, минеральные удобрения, метан. Этилен, ацетилен, бензол, этанол, жиры, мыла, глюкоза, сахароза, крахмал, клетчатка, белки, искусственные и синтетические волокна, каучуки, пластмасс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называть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химические элементы, соединения из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нных классов; соединения неметаллов и металлов, органические соедин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ные вещества по тривиальной или международной номенклатур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color w:val="000000"/>
          <w:sz w:val="24"/>
          <w:szCs w:val="24"/>
        </w:rPr>
        <w:t>валентность и степень окисления хими</w:t>
        <w:softHyphen/>
        <w:t>ческих элементов, тип химической связи в соединениях, заряд иона, характер среды в водных растворах неоргани</w:t>
        <w:softHyphen/>
        <w:t>ческих соединений, окислитель и восстановитель, принад</w:t>
        <w:softHyphen/>
        <w:t>лежность веществ к различным классам органических соедин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ы малых периодов по их положению в периодической системе Д. И. Менделеева; общие химические свойства металлов, неметаллов, основ</w:t>
        <w:softHyphen/>
        <w:t>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color w:val="000000"/>
          <w:sz w:val="24"/>
          <w:szCs w:val="24"/>
        </w:rPr>
        <w:t>зависимость свойств веществ от их сос</w:t>
        <w:softHyphen/>
        <w:t>тава и строения, природу химической связи (ионной, ковалентной, металлической), зависимость скорости хими</w:t>
        <w:softHyphen/>
        <w:t>ческой реакции и положения химического равновесия от различных факто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олнять </w:t>
      </w:r>
      <w:r>
        <w:rPr>
          <w:rFonts w:cs="Times New Roman" w:ascii="Times New Roman" w:hAnsi="Times New Roman"/>
          <w:color w:val="000000"/>
          <w:sz w:val="24"/>
          <w:szCs w:val="24"/>
        </w:rPr>
        <w:t>химический эксперимент по распознава</w:t>
        <w:softHyphen/>
        <w:t>нию важнейших неорганических и органических веще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амостоятельный поиск химической ин</w:t>
        <w:softHyphen/>
        <w:t>формации с использованием различных источников (науч</w:t>
        <w:softHyphen/>
        <w:t>но-популярных изданий, компьютерных баз данных, Интернет-ресурсо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ные технологии для обра</w:t>
        <w:softHyphen/>
        <w:t>ботки и передачи химической информации и ее представ</w:t>
        <w:softHyphen/>
        <w:t>ления в различных форм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ьзовать приобретенные знания и умения в прак</w:t>
        <w:softHyphen/>
        <w:t xml:space="preserve">тической деятельности и повседневной жизни с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 возможности протекания химических превращений в различных условиях и оценки их послед</w:t>
        <w:softHyphen/>
        <w:t>ств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и грамотного поведения в окружающей среде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и влияния химического загрязнения окружаю</w:t>
        <w:softHyphen/>
        <w:t>щей среды на организм человека и другие живые орга</w:t>
        <w:softHyphen/>
        <w:t>низмы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зопасного обращения с горючими и токсичными ве</w:t>
        <w:softHyphen/>
        <w:t>ществами, лабораторным оборудовани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ической оценки достоверности химической ин</w:t>
        <w:softHyphen/>
        <w:t>формации, поступающей из разных источников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spacing w:before="24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рабочей программ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вторение основных вопросов курса 8 класса (3 часа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ий закон и Периодическая система химических элементов Д. И. Менде</w:t>
        <w:softHyphen/>
        <w:t>леева в свете теории строения атом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мическая связь. Строение вещества. Типы кристаллических решеток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свойства оксидов, кислот, оснований, солей. Расчёты по химическим урав</w:t>
        <w:softHyphen/>
        <w:t>нения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1. Электролитическая диссоциация (14 часов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литы и неэлектролиты. Электролитическая диссоциация. Диссоциация кислот, щелочей и солей. Сильные и слабые электролиты. Степень диссоциации. Реакции ионного обмена и условия их протекания. Окислительно-восстановительные реакции. Гидролиз со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абораторные опыты:</w:t>
      </w:r>
    </w:p>
    <w:p>
      <w:pPr>
        <w:pStyle w:val="Style22"/>
        <w:numPr>
          <w:ilvl w:val="0"/>
          <w:numId w:val="7"/>
        </w:numPr>
        <w:jc w:val="both"/>
        <w:rPr/>
      </w:pPr>
      <w:r>
        <w:rPr/>
        <w:t>Реакции ионного обмена между растворами электролитов</w:t>
      </w:r>
    </w:p>
    <w:p>
      <w:pPr>
        <w:pStyle w:val="Style22"/>
        <w:numPr>
          <w:ilvl w:val="0"/>
          <w:numId w:val="7"/>
        </w:numPr>
        <w:jc w:val="both"/>
        <w:rPr/>
      </w:pPr>
      <w:r>
        <w:rPr/>
        <w:t>Действие индикаторов на растворы солей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Изучение влияния</w:t>
      </w:r>
    </w:p>
    <w:p>
      <w:pPr>
        <w:pStyle w:val="Style22"/>
        <w:numPr>
          <w:ilvl w:val="0"/>
          <w:numId w:val="10"/>
        </w:numPr>
        <w:jc w:val="both"/>
        <w:rPr/>
      </w:pPr>
      <w:r>
        <w:rPr/>
        <w:t>Решение экспериментальных задач по теме «Свойства кислот, оснований и солей как электролит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трольная работа </w:t>
      </w:r>
      <w:r>
        <w:rPr>
          <w:rFonts w:cs="Times New Roman" w:ascii="Times New Roman" w:hAnsi="Times New Roman"/>
          <w:i/>
          <w:sz w:val="24"/>
          <w:szCs w:val="24"/>
        </w:rPr>
        <w:t>№1 по теме «Электролитическая диссоциа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/>
      </w:pPr>
      <w:r>
        <w:rPr>
          <w:b/>
          <w:i/>
        </w:rPr>
        <w:t>Тема 2. Галогены. Кислород и сера (11 часов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кислорода и серы ПСХЭ, строение их атомов. Озон – аллотропная модификация кислорода. Сера. Аллотропия. Свойства и применение. Сероводород, сульфиды. Сернистый газ. Сернистая кислота и ее соли. Оксид серы 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. Серная кислота и ее соли. Окислительные свойства серной кислоты. Понятие о скорости химической реакции. Катализаторы. Химическое равновес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:</w:t>
      </w:r>
    </w:p>
    <w:p>
      <w:pPr>
        <w:pStyle w:val="Style22"/>
        <w:numPr>
          <w:ilvl w:val="0"/>
          <w:numId w:val="8"/>
        </w:numPr>
        <w:jc w:val="both"/>
        <w:rPr/>
      </w:pPr>
      <w:r>
        <w:rPr/>
        <w:t>Распознавание ионов в растворе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учение соляной кислоты и изучение её свойств.</w:t>
      </w:r>
    </w:p>
    <w:p>
      <w:pPr>
        <w:pStyle w:val="Style22"/>
        <w:numPr>
          <w:ilvl w:val="0"/>
          <w:numId w:val="8"/>
        </w:numPr>
        <w:jc w:val="both"/>
        <w:rPr/>
      </w:pPr>
      <w:r>
        <w:rPr/>
        <w:t>Решение экспериментальных задач по теме «Кислород и сер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3. Азот и фосфор (9 часов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азота и фосфора в ПСХЭ, строение их атомов. Аммиак: физические и химические свойства, получение и применение. Соли аммония. Азотная кислота. Строение молекулы и получение. Окислительные свойства азотной кислоты. Соли азотной кислоты. Фосфор. Аллотропия и свойства. Оксид фосфора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). Ортофосфорная кислота и ее соли. Минеральные удобр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:</w:t>
      </w:r>
    </w:p>
    <w:p>
      <w:pPr>
        <w:pStyle w:val="Style22"/>
        <w:numPr>
          <w:ilvl w:val="0"/>
          <w:numId w:val="3"/>
        </w:numPr>
        <w:jc w:val="both"/>
        <w:rPr/>
      </w:pPr>
      <w:r>
        <w:rPr/>
        <w:t>Взаимодействие солей аммония со щелочами (распознавание солей аммония).</w:t>
      </w:r>
    </w:p>
    <w:p>
      <w:pPr>
        <w:pStyle w:val="Style22"/>
        <w:numPr>
          <w:ilvl w:val="0"/>
          <w:numId w:val="3"/>
        </w:numPr>
        <w:jc w:val="both"/>
        <w:rPr/>
      </w:pPr>
      <w:r>
        <w:rPr/>
        <w:t>Ознакомление с азотными и фосфорными удобрен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4. Углерод и кремний (7 часо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углерода и кремния в ПСХЭ, строение их атомов. Аллотропные модификации углерода. Химические свойства углерода. Адсорбция. Угарный газ: свойства и физиологическое действие на организм. Углекислый газ. Угольная кислота и ее соли. Кремний и его соединения. Стекло. Цем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:</w:t>
      </w:r>
    </w:p>
    <w:p>
      <w:pPr>
        <w:pStyle w:val="Style22"/>
        <w:numPr>
          <w:ilvl w:val="0"/>
          <w:numId w:val="5"/>
        </w:numPr>
        <w:jc w:val="both"/>
        <w:rPr/>
      </w:pPr>
      <w:r>
        <w:rPr/>
        <w:t>Ознакомление со свойствами и взаимопревращениями карбонатов и гидрокарбонатов.</w:t>
      </w:r>
    </w:p>
    <w:p>
      <w:pPr>
        <w:pStyle w:val="Style22"/>
        <w:numPr>
          <w:ilvl w:val="0"/>
          <w:numId w:val="5"/>
        </w:numPr>
        <w:jc w:val="both"/>
        <w:rPr/>
      </w:pPr>
      <w:r>
        <w:rPr/>
        <w:t>Ознакомление с видами стекла (работа с коллекцией «Стекло и изделия из стек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2</w:t>
      </w:r>
      <w:r>
        <w:rPr>
          <w:rFonts w:cs="Times New Roman" w:ascii="Times New Roman" w:hAnsi="Times New Roman"/>
          <w:i/>
          <w:sz w:val="24"/>
          <w:szCs w:val="24"/>
        </w:rPr>
        <w:t xml:space="preserve"> по темам «Неметалл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5.Общие свойства металлов (12 часов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металлов в ПСХЭ. Металлическая связь. Физические свойства металлов. Химические свойства металлов. Ряд напряжения металлов. Щелочные металлы. Нахождение в природе, свойства и применение. Кальций и его соединения. Жесткость воды и способы ее устранения. Алюминий: физические и химические свойства. Амфотерность оксида и гидроксида алюминия. Железо: нахождение в природе и свойства. Оксиды, гидроксиды и соли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и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. Понятие о металлургии. Способы получения металлов. Проблемы безотходного производства в металлургии и охрана окружающей среды. Сплавы, их приме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образцов металлов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металлов с растворами соле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гидроксидов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 и взаимодействие их с кисло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экспериментальных задач по теме «Металл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№3</w:t>
      </w:r>
      <w:r>
        <w:rPr>
          <w:rFonts w:cs="Times New Roman" w:ascii="Times New Roman" w:hAnsi="Times New Roman"/>
          <w:i/>
          <w:sz w:val="24"/>
          <w:szCs w:val="24"/>
        </w:rPr>
        <w:t xml:space="preserve"> по теме «Металл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6. Первоначальные представления об органических вещества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едение в органическую химию (7 часо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начальные сведения о строении органических веществ. Положения теории органических соединений А.М. Бутлерова. Изомерия. Упрощенная классификация органических соединений. Предельные углеводороды. Представители, физические и химические свойства, применение. Непредельные углеводороды. Этилен: физические и химические свойства. Ацетилен. Диеновые углеводороды. Понятия о циклических углеводородах.  Природные источники углеводородов, их значимость. Защита атмосферного воздуха от загрязнений. Одноатомные спирты. Метанол и этанол: физиологическое действие на организм человека. Многоатомные спирты. Этиленгликоль, глицерин. Карбоновые кислоты. Муравьиная и уксусная кислоты. Высшие карбоновые кислоты. Сложные эфиры. Жиры. Биологическая роль жиров. Глюкоза, сахароза, крахмал и целлюлоза. Нахождение в природе. Биологическая роль. Белки. Состав и биологическая роль. Полимеры. Полиэтилен, полипропилен, поливинилхлори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бразцами лекарственных препар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4</w:t>
      </w:r>
      <w:r>
        <w:rPr>
          <w:rFonts w:cs="Times New Roman" w:ascii="Times New Roman" w:hAnsi="Times New Roman"/>
          <w:i/>
          <w:sz w:val="24"/>
          <w:szCs w:val="24"/>
        </w:rPr>
        <w:t xml:space="preserve">  по теме «Органическая химия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24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77260</wp:posOffset>
                </wp:positionV>
                <wp:extent cx="6189345" cy="2331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261"/>
                              <w:gridCol w:w="992"/>
                              <w:gridCol w:w="2410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торение основных вопросов курса химии 8 класс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еорганическая химия (50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лектролитическая диссоци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логены. Кислород и се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зот и фосф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глерод и крем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ие свойства метал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рганическая химия (15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ческие соеди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68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83.6pt;mso-wrap-distance-left:9pt;mso-wrap-distance-right:9pt;mso-wrap-distance-top:0pt;mso-wrap-distance-bottom:0pt;margin-top:273.8pt;mso-position-vertical-relative:page;margin-left:1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261"/>
                        <w:gridCol w:w="992"/>
                        <w:gridCol w:w="2410"/>
                        <w:gridCol w:w="2409"/>
                      </w:tblGrid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торение основных вопросов курса химии 8 класс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еорганическая химия (50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лектролитическая диссоци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логены. Кислород и се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зот и фосф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глерод и крем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ие свойства метал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рганическая химия (15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ческие соедин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68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Ur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Url"/>
        <w:spacing w:before="0" w:after="0"/>
        <w:rPr>
          <w:b/>
          <w:b/>
          <w:bCs/>
        </w:rPr>
      </w:pPr>
      <w:r>
        <w:rPr>
          <w:bCs/>
        </w:rPr>
        <w:t xml:space="preserve">             </w:t>
      </w:r>
      <w:r>
        <w:rPr>
          <w:b/>
          <w:bCs/>
        </w:rPr>
        <w:t xml:space="preserve"> </w:t>
      </w:r>
    </w:p>
    <w:p>
      <w:pPr>
        <w:pStyle w:val="Ur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Ur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Url"/>
        <w:spacing w:before="0" w:after="0"/>
        <w:rPr>
          <w:bCs/>
        </w:rPr>
      </w:pPr>
      <w:r>
        <w:rPr>
          <w:bCs/>
        </w:rPr>
      </w:r>
    </w:p>
    <w:p>
      <w:pPr>
        <w:pStyle w:val="Url"/>
        <w:spacing w:before="0" w:after="0"/>
        <w:rPr>
          <w:bCs/>
        </w:rPr>
      </w:pPr>
      <w:r>
        <w:rPr>
          <w:bCs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1843"/>
        <w:gridCol w:w="2268"/>
        <w:gridCol w:w="1984"/>
      </w:tblGrid>
      <w:tr>
        <w:trPr>
          <w:trHeight w:val="300" w:hRule="atLeast"/>
        </w:trPr>
        <w:tc>
          <w:tcPr>
            <w:tcW w:w="129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ЛЕНДАРНО-ТЕМАТИЧЕСКОЕ ПЛАНИРОВАНИЕ ПО ПРЕДМЕТУ "ХИМИЯ"  9 класс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ы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ая да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ая дата</w:t>
            </w:r>
          </w:p>
        </w:tc>
      </w:tr>
      <w:tr>
        <w:trPr>
          <w:trHeight w:val="62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ктаж по ОТ. Строение атома. Периодический закон и ПСХЭ Д.И.Менделеева в свете строения атом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имическая связь. Строение вещества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классы неорганических веществ, связь между собой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ислительно-восстановительные реакци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ислительно-восстановительные реакци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ловой эффект химической реакции. Расчеты по термохимическим уравнения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орость химических реакций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ктическая работа 1 "Изучение влияния условий проведения химической реакции на её скорость"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ческое равновесие. Условия его смещения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общение и систематизация знаний. Решение задач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процесса электролитической диссоциаци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литической диссоциация кислот, щелочей и солей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бые и сильные электролиты. Степень диссоциаци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кции ионного обмен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идролиз солей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2 "Решение экспериментальных задач по теме "Свойства кислот, оснований и солей как электролитов"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1 по теме "Электролитическая диссоциация"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арактеристика галогенов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о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ороводород: получение и свойств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яная кислота и её сол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3 "Получение соляной кислоты и изучение её свойств"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кислорода и сер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и применение сер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оводород. Сульфид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сид серы (IV). Сернистая кислот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сид серы  (VI). Серная кислот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4 "Решение экспериментальных задач по теме "Кислород и сера"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зо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сиды азот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зотная кислот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и азотной кислот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миак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и аммония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сфо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сфорная кислот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и фосфорной кислот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леро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сид углерод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ольная кислот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бонат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сткость вод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контрольной работе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2 по теме "Неметаллы"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металлов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ческие свойства металлов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лав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лочные металл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гний. Щелочноземельные металл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жнейшие соединения кальция. Жесткость вод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юминий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жнейшие соединения алюминия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лезо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единения желез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5 "Решение экспериментальных задач по теме "Металл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3 по теме "Металлы"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ческая химия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ельные (насыщенные) углеводород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едельные углеводороды. Алкен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едельные углеводороды. Алкин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меры. Спирты. Карбоновые кислоты. Сложные эфиры. Жиры. Непредельные углеводород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воды. Аминокислоты. Белки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4 по теме "Органическая химия"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1" w:footer="284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11">
    <w:name w:val="Знак Знак1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rl">
    <w:name w:val="ur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4:17:00Z</dcterms:created>
  <dc:creator>Руслан</dc:creator>
  <dc:description/>
  <cp:keywords/>
  <dc:language>en-US</dc:language>
  <cp:lastModifiedBy>Admin-PC</cp:lastModifiedBy>
  <cp:lastPrinted>2018-05-21T16:20:00Z</cp:lastPrinted>
  <dcterms:modified xsi:type="dcterms:W3CDTF">2018-12-23T19:09:00Z</dcterms:modified>
  <cp:revision>84</cp:revision>
  <dc:subject/>
  <dc:title/>
</cp:coreProperties>
</file>