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ОМПЛЕКС РИТМИЧЕСКОЙ ГИМНАСТИКИ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 полотнами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«Разноцветная план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: группа «Барбарики» песня «Разукрасим всю планет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4 – выход парами (3 па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– выход еще двух пар, растянуть полот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п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.П., о.с., «полоски»</w:t>
      </w:r>
    </w:p>
    <w:p>
      <w:pPr>
        <w:pStyle w:val="Normal"/>
        <w:jc w:val="both"/>
        <w:rPr/>
      </w:pPr>
      <w:r>
        <w:rPr>
          <w:sz w:val="28"/>
          <w:szCs w:val="28"/>
        </w:rPr>
        <w:t>1-2 – девочки – присед, мальчики – о.с., руки ввер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девочки – о.с., руки вверх, мальчики – присе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2 раз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.п., о.с., «бант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девочки – поворот на 360*, руки вверх, перекрутить полот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и.п., выполнить в обрат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2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.п. о.с., друг напротив д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взмахнуть полот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повторить 1-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-8 – взмахнуть полотном и, двигаясь навстречу друг другу, поменяться мес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.п., о.с. «цветочк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– мальчики из 2 и 5 пар, обходя девочку, заносят полотно перпендикуляр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– взмахнув полотном, пробегают под ним и завязывают «цветочек» (смотри графическое изображ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8 – дети идут по кругу (половина круга), вращая цветочек;</w:t>
      </w:r>
    </w:p>
    <w:p>
      <w:pPr>
        <w:pStyle w:val="Normal"/>
        <w:jc w:val="both"/>
        <w:rPr/>
      </w:pPr>
      <w:r>
        <w:rPr>
          <w:sz w:val="28"/>
          <w:szCs w:val="28"/>
        </w:rPr>
        <w:t>9-16 – выполняют все в обратном поряд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.п., тоже, повторить упражнение 3 (1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грыш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е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4 - первая и четвертая пары переносят полотна через 2 и 3пары,</w:t>
      </w:r>
    </w:p>
    <w:p>
      <w:pPr>
        <w:pStyle w:val="Normal"/>
        <w:jc w:val="both"/>
        <w:rPr/>
      </w:pPr>
      <w:r>
        <w:rPr>
          <w:sz w:val="28"/>
          <w:szCs w:val="28"/>
        </w:rPr>
        <w:t>5-6 - мальчик 5 пары заносит полотно перпендикулярно полотн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-8 – взмахиваем полотнами, мальчик и девочка 5 пары пробегают под полотнами и завязывают большой цв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И.п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-8 -  дети идут по кругу (полный круг), вращая большой цвет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-12 – через одного дети выполняют присед, вторая половина – о.с,, руки ввер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-12 повторить 3 р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И.п. о.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-4 – взмахнуть полотнами и повторить упражнение 6 счет 7-8 (развязать цветочек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занести полотна, перестроиться в 2 шеренги, встать поближе друг к другу, сделать из полотен «радугу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9:58:00Z</dcterms:created>
  <dc:creator>Natali</dc:creator>
  <dc:description/>
  <cp:keywords/>
  <dc:language>en-US</dc:language>
  <cp:lastModifiedBy>Tatyana</cp:lastModifiedBy>
  <cp:lastPrinted>2017-05-19T02:00:00Z</cp:lastPrinted>
  <dcterms:modified xsi:type="dcterms:W3CDTF">2017-05-18T21:01:00Z</dcterms:modified>
  <cp:revision>6</cp:revision>
  <dc:subject/>
  <dc:title>КОМПЛЕКС РИТМИЧЕСКОЙ ГИМНАСТИКИ «КУЗНЕЧИК»</dc:title>
</cp:coreProperties>
</file>