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яя общеобразовательная школа №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563"/>
        <w:gridCol w:w="3560"/>
      </w:tblGrid>
      <w:tr>
        <w:trPr/>
        <w:tc>
          <w:tcPr>
            <w:tcW w:w="355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токол  заседания Ш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                      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6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ссмотрено на заседании педагогического сове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токо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                      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ректор МБОУ СОШ №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.В. Успенска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усскому языку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10 «  »клас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ровень: базовы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разработана учителе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усского языка и литератур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ысшей квалификационной катег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дрягиной М. Ю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д составления 2018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10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0" w:firstLine="710"/>
        <w:jc w:val="both"/>
        <w:rPr/>
      </w:pPr>
      <w:r>
        <w:rPr>
          <w:sz w:val="24"/>
          <w:szCs w:val="24"/>
        </w:rPr>
        <w:t xml:space="preserve">Рабочая программа учебного курса по русскому языку для 10 класса  (далее - Рабочая программа) составлена на основе </w:t>
      </w:r>
      <w:r>
        <w:rPr>
          <w:b/>
          <w:sz w:val="24"/>
          <w:szCs w:val="24"/>
        </w:rPr>
        <w:t>программы МОиН  РФ  для общеобразовательных школ «Русский язык. 10-11 классы»  Н.Г.Гольцовой  и рассчитана на 105 часов (3  часа в неделю).</w:t>
      </w:r>
    </w:p>
    <w:p>
      <w:pPr>
        <w:pStyle w:val="Normal"/>
        <w:shd w:fill="FFFFFF" w:val="clear"/>
        <w:spacing w:lineRule="auto" w:line="360"/>
        <w:ind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>Календарно-тематическое  планирование составлено по учебнику:</w:t>
      </w:r>
    </w:p>
    <w:p>
      <w:pPr>
        <w:pStyle w:val="Normal"/>
        <w:shd w:fill="FFFFFF" w:val="clear"/>
        <w:spacing w:lineRule="auto" w:line="360"/>
        <w:ind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>Гольцова Н.Г.русский язык. 10-11 классы: учебник для общеобразовательных учреждений/Н.Гольцова, И.В.Шамшин, М.А.Мищерина.- М.,Русское слово, 2012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ограммы направлено на освоение обучающимися знаний, умений и навыков на базовом уровне, что соответствует Образовательной программе школы. Она включает все темы, предусмотренные федеральным компонентом государственного образовательного стандарта основного общего образования по русскому языку.</w:t>
      </w:r>
    </w:p>
    <w:p>
      <w:pPr>
        <w:pStyle w:val="Normal"/>
        <w:shd w:fill="FFFFFF" w:val="clear"/>
        <w:spacing w:lineRule="auto" w:line="360"/>
        <w:ind w:left="426" w:right="10" w:firstLine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обладающей формой текущего контроля выступает письменный </w:t>
      </w:r>
      <w:r>
        <w:rPr>
          <w:spacing w:val="-1"/>
          <w:sz w:val="24"/>
          <w:szCs w:val="24"/>
        </w:rPr>
        <w:t>(контрольные диктанты, практические работы-лингвистический анализ текста, тест) и устный опрос (собеседование).</w:t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/>
      </w:pPr>
      <w:r>
        <w:rPr>
          <w:b/>
          <w:i/>
          <w:sz w:val="24"/>
          <w:szCs w:val="24"/>
        </w:rPr>
        <w:t>Цели и задачи изучения учебного предмета русский язык в 10  классе:</w:t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2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ение русского языка направлено на достижение следующих целей, обеспечивающих реализацию личностно   ориентированного  подхода к обучению:</w:t>
      </w:r>
    </w:p>
    <w:p>
      <w:pPr>
        <w:pStyle w:val="Normal"/>
        <w:shd w:fill="FFFFFF" w:val="clear"/>
        <w:spacing w:lineRule="auto" w:line="360"/>
        <w:ind w:left="142" w:right="567" w:hanging="0"/>
        <w:jc w:val="both"/>
        <w:rPr/>
      </w:pPr>
      <w:r>
        <w:rPr>
          <w:sz w:val="24"/>
          <w:szCs w:val="24"/>
        </w:rPr>
        <w:t>- воспитание гражданственности и патриотизма, любви к русскому языку сознательное отношение к языку как к духовной ценности,    средству общения;</w:t>
      </w:r>
    </w:p>
    <w:p>
      <w:pPr>
        <w:pStyle w:val="Normal"/>
        <w:shd w:fill="FFFFFF" w:val="clear"/>
        <w:spacing w:lineRule="auto" w:line="360"/>
        <w:ind w:left="142" w:right="567" w:hanging="0"/>
        <w:jc w:val="both"/>
        <w:rPr/>
      </w:pPr>
      <w:r>
        <w:rPr>
          <w:sz w:val="24"/>
          <w:szCs w:val="24"/>
        </w:rPr>
        <w:t>- развитие и совершенствование  речевой  деятельности, освоение знаний о русском языке, обогащение словарного запаса;</w:t>
      </w:r>
    </w:p>
    <w:p>
      <w:pPr>
        <w:pStyle w:val="Normal"/>
        <w:shd w:fill="FFFFFF" w:val="clear"/>
        <w:spacing w:lineRule="auto" w:line="360"/>
        <w:ind w:left="142" w:right="567" w:hanging="0"/>
        <w:jc w:val="both"/>
        <w:rPr/>
      </w:pPr>
      <w:r>
        <w:rPr>
          <w:sz w:val="24"/>
          <w:szCs w:val="24"/>
        </w:rPr>
        <w:t xml:space="preserve">- формирование умений опознавать,  анализировать,   классифицировать языковые факты; </w:t>
      </w:r>
    </w:p>
    <w:p>
      <w:pPr>
        <w:pStyle w:val="Normal"/>
        <w:shd w:fill="FFFFFF" w:val="clear"/>
        <w:tabs>
          <w:tab w:val="clear" w:pos="708"/>
          <w:tab w:val="left" w:pos="1945" w:leader="none"/>
        </w:tabs>
        <w:spacing w:lineRule="auto" w:line="360"/>
        <w:ind w:left="142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менять  поученные знания и умения в собственной  речевой практике.</w:t>
      </w:r>
    </w:p>
    <w:p>
      <w:pPr>
        <w:pStyle w:val="Normal"/>
        <w:shd w:fill="FFFFFF" w:val="clear"/>
        <w:spacing w:lineRule="auto" w:line="360"/>
        <w:ind w:left="142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ной  целью учебной дисциплины «Русский язык» является развитие личности  ученика путем включения его в различные виды деятельности. С этих позиций обучение русскому языку в школе рассматривается не просто как процесс овладения определенной  суммой знаний о русском языке и  системой  соответствующих   умений и навыков, а как процесс  речевого, речемыслительного,   духовного развития школьника,  поэтому в последние   годы задачи    обучения  русскому языку   определяется с позиций  компетентностного подхода.   При этом  под компетенцией понимается сумма знаний,  умений личностных качеств,  которые позволяют человеку совершать различные действия,  в том числе и речевые.</w:t>
      </w:r>
    </w:p>
    <w:p>
      <w:pPr>
        <w:pStyle w:val="Normal"/>
        <w:shd w:fill="FFFFFF" w:val="clear"/>
        <w:tabs>
          <w:tab w:val="clear" w:pos="708"/>
          <w:tab w:val="left" w:pos="1945" w:leader="none"/>
        </w:tabs>
        <w:spacing w:lineRule="auto" w:line="360"/>
        <w:ind w:left="142" w:right="567" w:hanging="0"/>
        <w:jc w:val="both"/>
        <w:rPr/>
      </w:pPr>
      <w:r>
        <w:rPr>
          <w:sz w:val="24"/>
          <w:szCs w:val="24"/>
        </w:rPr>
        <w:t>Задачей обучения в 10-11 классах является развитие и совершенствование способностей учащихся к речевому взаимодействию и   социальной адаптации.   На базовом уровне обучения предусматривается  углубление  и расширение знаний о языковой норме и ее разновидностях,    нормах  речевого  поведения  в различных  сферах  общения, совершенствование умений    моделировать   свое речевое поведение в соответствии  с условиями и задачами   общения.</w:t>
      </w:r>
    </w:p>
    <w:p>
      <w:pPr>
        <w:pStyle w:val="Normal"/>
        <w:shd w:fill="FFFFFF" w:val="clear"/>
        <w:tabs>
          <w:tab w:val="clear" w:pos="708"/>
          <w:tab w:val="left" w:pos="1945" w:leader="none"/>
        </w:tabs>
        <w:spacing w:lineRule="auto" w:line="360"/>
        <w:ind w:left="142" w:right="567" w:hanging="0"/>
        <w:jc w:val="both"/>
        <w:rPr/>
      </w:pPr>
      <w:r>
        <w:rPr>
          <w:sz w:val="24"/>
          <w:szCs w:val="24"/>
        </w:rPr>
        <w:t>В процессе изучения  русского  языка на профильном уровне  совершенствуются и развиваются следующие общеучебные умения: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1945" w:leader="none"/>
        </w:tabs>
        <w:spacing w:lineRule="auto" w:line="360"/>
        <w:ind w:left="915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муникативные </w:t>
      </w:r>
      <w:r>
        <w:rPr>
          <w:i/>
          <w:sz w:val="24"/>
          <w:szCs w:val="24"/>
        </w:rPr>
        <w:t>(владение всеми видами речевой деятельности и основной культуры устной и письменной речи)</w:t>
      </w:r>
      <w:r>
        <w:rPr>
          <w:sz w:val="24"/>
          <w:szCs w:val="24"/>
        </w:rPr>
        <w:t>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1945" w:leader="none"/>
        </w:tabs>
        <w:spacing w:lineRule="auto" w:line="360"/>
        <w:ind w:left="915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</w:t>
      </w:r>
      <w:r>
        <w:rPr>
          <w:i/>
          <w:sz w:val="24"/>
          <w:szCs w:val="24"/>
        </w:rPr>
        <w:t>(умение осуществлять библиографический поиск, извлекать информацию, умение работать с текстом);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64" w:leader="none"/>
          <w:tab w:val="left" w:pos="1945" w:leader="none"/>
        </w:tabs>
        <w:spacing w:lineRule="auto" w:line="360"/>
        <w:ind w:left="142" w:right="10" w:hanging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рганизационные </w:t>
      </w:r>
      <w:r>
        <w:rPr>
          <w:i/>
          <w:sz w:val="24"/>
          <w:szCs w:val="24"/>
        </w:rPr>
        <w:t>(умение формулировать  цель деятельности,  планировать и осуществлять ее)</w:t>
      </w: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right="1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right="1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данном планировании  предусмотрена  работа по формированию у учащихся орфографической зоркости и пунктуационной грамотности, поэтому на уроках проводится попутное повторение орфографических тем,  разъясняются типы ошибок,  причины их возникновения.  Дополнительное   учебное время отводится на повторение, обобщение и систематизацию знаний по русскому языку и культуре речи.  Особое внимание уделяется трудным вопросам орфографии,   морфологии «малых частей речи», заданиям, направленным на предупреждение  грамматических ошибок в речи учащихся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right="10" w:hanging="0"/>
        <w:rPr>
          <w:sz w:val="24"/>
          <w:szCs w:val="24"/>
        </w:rPr>
      </w:pPr>
      <w:r>
        <w:rPr>
          <w:sz w:val="24"/>
          <w:szCs w:val="24"/>
        </w:rPr>
        <w:t>Изучаемый материал рассматривается на текстовой основе, в тесной связи с синтаксисом и пунктуацией, комплексным анализом текста. С  целью  подготовки учащихся к ЕГЭ   продумана система практических  и контрольных  работ,  включающих задания части А, В, С, комплексный   анализ текста. Особое  место отводится фонетическому разбору, показывающему изменение  качества звука в потоке  речи, трудностям орфоэпии, видам морфемного и словообразовательного анализа.   Содержание  обучения ориентировано  на развитие личности ученика, воспитание культурного человека, владеющего  нормами литературного языка, способного выражать   свои мысли и чувства в устной и письменной форме, соблюдать этические нормы общ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10" w:right="19" w:hanging="0"/>
        <w:jc w:val="center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10" w:right="19" w:hanging="0"/>
        <w:jc w:val="center"/>
        <w:rPr/>
      </w:pPr>
      <w:r>
        <w:rPr>
          <w:b/>
          <w:spacing w:val="-1"/>
          <w:sz w:val="28"/>
          <w:szCs w:val="28"/>
        </w:rPr>
        <w:t>Для реализации Рабочей программы используется  следующий учебно-методический       комплек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10" w:right="19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left="567" w:right="567" w:hanging="0"/>
        <w:jc w:val="center"/>
        <w:rPr>
          <w:i/>
          <w:i/>
          <w:spacing w:val="-11"/>
          <w:sz w:val="24"/>
          <w:szCs w:val="24"/>
        </w:rPr>
      </w:pPr>
      <w:r>
        <w:rPr>
          <w:b/>
          <w:i/>
          <w:spacing w:val="-11"/>
          <w:sz w:val="24"/>
          <w:szCs w:val="24"/>
        </w:rPr>
        <w:t>Учебно-методический комплект:</w:t>
      </w:r>
    </w:p>
    <w:p>
      <w:pPr>
        <w:pStyle w:val="Normal"/>
        <w:shd w:fill="FFFFFF" w:val="clear"/>
        <w:ind w:left="567" w:right="567" w:hanging="0"/>
        <w:rPr>
          <w:b/>
          <w:b/>
          <w:bCs/>
          <w:i/>
          <w:i/>
          <w:spacing w:val="-11"/>
          <w:sz w:val="24"/>
          <w:szCs w:val="24"/>
        </w:rPr>
      </w:pPr>
      <w:r>
        <w:rPr>
          <w:b/>
          <w:bCs/>
          <w:i/>
          <w:spacing w:val="-11"/>
          <w:sz w:val="24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4"/>
        <w:gridCol w:w="70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особи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Наименование</w:t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Учебн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10" w:firstLine="71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льцова Н.Г.Русский язык. 10-11 классы:</w:t>
            </w:r>
          </w:p>
          <w:p>
            <w:pPr>
              <w:pStyle w:val="Normal"/>
              <w:shd w:fill="FFFFFF" w:val="clear"/>
              <w:spacing w:lineRule="auto" w:line="276"/>
              <w:ind w:right="10" w:firstLine="71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учебник для общеобразовательных учреждений/Н.Гольцова, И.В.Шамшин, М.А.Мищерина.- М.,Русское слово, 2009</w:t>
            </w:r>
          </w:p>
          <w:p>
            <w:pPr>
              <w:pStyle w:val="Normal"/>
              <w:ind w:right="56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Методическое пособие  для учите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Уроки  русского языка в 10 класс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</w:rPr>
              <w:t>Гольцова Н.Г.</w:t>
            </w:r>
            <w:r>
              <w:rPr>
                <w:b/>
                <w:bCs/>
                <w:sz w:val="22"/>
                <w:szCs w:val="22"/>
                <w:lang w:eastAsia="en-US"/>
              </w:rPr>
              <w:t>, М.,Просвещение, 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Методическое  пособие для  учител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 учебного курса</w:t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рограмма  10  класса включает изучение  следующих  разделов русского языка</w:t>
      </w:r>
      <w:r>
        <w:rPr>
          <w:b/>
          <w:bCs/>
          <w:sz w:val="24"/>
          <w:szCs w:val="24"/>
        </w:rPr>
        <w:t>:</w:t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42" w:right="567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4"/>
        <w:gridCol w:w="2410"/>
        <w:gridCol w:w="4252"/>
      </w:tblGrid>
      <w:tr>
        <w:trPr>
          <w:trHeight w:val="4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программ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ол-во часов, отведенных на изучение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Виды контрол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ово о русском язы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сика. Фразеология.  Лексикограф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.Практическая работа.</w:t>
            </w:r>
          </w:p>
          <w:p>
            <w:pPr>
              <w:pStyle w:val="Normal"/>
              <w:ind w:right="567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.Лексический анализ текс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нетика. Орфоэпия. Орфограф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.Контрольный диктант</w:t>
            </w:r>
          </w:p>
          <w:p>
            <w:pPr>
              <w:pStyle w:val="Normal"/>
              <w:ind w:right="567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.Тес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рфемика и слово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.Лингвистический анализ текс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рфология и орфограф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.Контрольный диктант</w:t>
            </w:r>
          </w:p>
          <w:p>
            <w:pPr>
              <w:pStyle w:val="Normal"/>
              <w:ind w:right="567" w:hanging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2.Тест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Ито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ind w:righ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обучающихся:</w:t>
      </w:r>
    </w:p>
    <w:p>
      <w:pPr>
        <w:pStyle w:val="Normal"/>
        <w:shd w:fill="FFFFFF" w:val="clear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left="142" w:right="10" w:hanging="142"/>
        <w:rPr/>
      </w:pPr>
      <w:r>
        <w:rPr>
          <w:b/>
          <w:sz w:val="24"/>
          <w:szCs w:val="24"/>
        </w:rPr>
        <w:t>Знать/понимать</w:t>
      </w:r>
      <w:r>
        <w:rPr>
          <w:sz w:val="24"/>
          <w:szCs w:val="24"/>
        </w:rPr>
        <w:t xml:space="preserve">: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720" w:right="10" w:hanging="360"/>
        <w:rPr>
          <w:sz w:val="24"/>
          <w:szCs w:val="24"/>
        </w:rPr>
      </w:pPr>
      <w:r>
        <w:rPr>
          <w:sz w:val="24"/>
          <w:szCs w:val="24"/>
        </w:rPr>
        <w:t xml:space="preserve">Связь языка и истории,    культуры русского народа;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720" w:right="10" w:hanging="360"/>
        <w:rPr>
          <w:sz w:val="24"/>
          <w:szCs w:val="24"/>
        </w:rPr>
      </w:pPr>
      <w:r>
        <w:rPr>
          <w:sz w:val="24"/>
          <w:szCs w:val="24"/>
        </w:rPr>
        <w:t>Смысл понятий:  речевая ситуация и ее компоненты, литературный язык. Языковая норма, культура речи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720" w:right="10" w:hanging="360"/>
        <w:rPr>
          <w:sz w:val="24"/>
          <w:szCs w:val="24"/>
        </w:rPr>
      </w:pPr>
      <w:r>
        <w:rPr>
          <w:sz w:val="24"/>
          <w:szCs w:val="24"/>
        </w:rPr>
        <w:t>Основные единицы языка, их  признаки;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720" w:right="10" w:hanging="360"/>
        <w:rPr>
          <w:sz w:val="24"/>
          <w:szCs w:val="24"/>
        </w:rPr>
      </w:pPr>
      <w:r>
        <w:rPr>
          <w:sz w:val="24"/>
          <w:szCs w:val="24"/>
        </w:rPr>
        <w:t>Орфоэпические,  лексические   грамматические,  орфографические и пунктуационные нормы  современного литературного языка,    нормы речевого поведения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left="142" w:right="10" w:hanging="142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Уметь</w:t>
      </w:r>
      <w:r>
        <w:rPr>
          <w:sz w:val="24"/>
          <w:szCs w:val="24"/>
        </w:rPr>
        <w:t>: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765" w:right="10" w:hanging="360"/>
        <w:rPr>
          <w:sz w:val="24"/>
          <w:szCs w:val="24"/>
        </w:rPr>
      </w:pPr>
      <w:r>
        <w:rPr>
          <w:sz w:val="24"/>
          <w:szCs w:val="24"/>
        </w:rPr>
        <w:t>Осуществлять речевой самоконтроль, оценивать устные и письменные высказывания с точки зрения  языкового оформления;</w:t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765" w:right="10" w:hanging="360"/>
        <w:rPr>
          <w:sz w:val="24"/>
          <w:szCs w:val="24"/>
        </w:rPr>
      </w:pPr>
      <w:r>
        <w:rPr>
          <w:sz w:val="24"/>
          <w:szCs w:val="24"/>
        </w:rPr>
        <w:t xml:space="preserve">Проводить лингвистический анализ текстов различных стилей;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left="405" w:right="10" w:hanging="0"/>
        <w:rPr/>
      </w:pPr>
      <w:r>
        <w:rPr>
          <w:b/>
          <w:sz w:val="24"/>
          <w:szCs w:val="24"/>
        </w:rPr>
        <w:t>Аудирование и чтение: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1125" w:right="10" w:hanging="360"/>
        <w:rPr/>
      </w:pPr>
      <w:r>
        <w:rPr>
          <w:sz w:val="24"/>
          <w:szCs w:val="24"/>
        </w:rPr>
        <w:t>Использовать основные виды чтения;</w:t>
      </w:r>
    </w:p>
    <w:p>
      <w:pPr>
        <w:pStyle w:val="Style15"/>
        <w:numPr>
          <w:ilvl w:val="0"/>
          <w:numId w:val="3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1125" w:right="10" w:hanging="360"/>
        <w:rPr>
          <w:sz w:val="24"/>
          <w:szCs w:val="24"/>
        </w:rPr>
      </w:pPr>
      <w:r>
        <w:rPr>
          <w:sz w:val="24"/>
          <w:szCs w:val="24"/>
        </w:rPr>
        <w:t>Извлекать необходимую информацию из различных источников;</w:t>
      </w:r>
    </w:p>
    <w:p>
      <w:pPr>
        <w:pStyle w:val="Style15"/>
        <w:shd w:fill="FFFFFF" w:val="clear"/>
        <w:tabs>
          <w:tab w:val="clear" w:pos="708"/>
          <w:tab w:val="left" w:pos="864" w:leader="none"/>
        </w:tabs>
        <w:spacing w:lineRule="auto" w:line="360"/>
        <w:ind w:left="1125" w:right="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ворение и письмо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1845" w:right="10" w:hanging="360"/>
        <w:rPr/>
      </w:pPr>
      <w:r>
        <w:rPr>
          <w:sz w:val="24"/>
          <w:szCs w:val="24"/>
        </w:rPr>
        <w:t>Создавать устные и письменные монологические и диалогические  высказывания различных типов и жанров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1845" w:right="10" w:hanging="360"/>
        <w:rPr>
          <w:sz w:val="24"/>
          <w:szCs w:val="24"/>
        </w:rPr>
      </w:pPr>
      <w:r>
        <w:rPr>
          <w:sz w:val="24"/>
          <w:szCs w:val="24"/>
        </w:rPr>
        <w:t>Применять в практике  речевого общения основные орфоэпические,  лексические, грамматические нормы современного русского языка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1845" w:right="10" w:hanging="360"/>
        <w:rPr>
          <w:sz w:val="24"/>
          <w:szCs w:val="24"/>
        </w:rPr>
      </w:pPr>
      <w:r>
        <w:rPr>
          <w:sz w:val="24"/>
          <w:szCs w:val="24"/>
        </w:rPr>
        <w:t>Соблюдать в практике   письма орфографические и пунктуационные нормы современного русского литературного языка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1845" w:right="10" w:hanging="360"/>
        <w:rPr>
          <w:sz w:val="24"/>
          <w:szCs w:val="24"/>
        </w:rPr>
      </w:pPr>
      <w:r>
        <w:rPr>
          <w:sz w:val="24"/>
          <w:szCs w:val="24"/>
        </w:rPr>
        <w:t>Соблюдать нормы речевого поведения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1845" w:right="10" w:hanging="360"/>
        <w:rPr/>
      </w:pPr>
      <w:r>
        <w:rPr>
          <w:sz w:val="24"/>
          <w:szCs w:val="24"/>
        </w:rPr>
        <w:t>Использовать основные, а также приобретенные приемы информационной переработки устного и письменного текста.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1845" w:right="10" w:hanging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рафик контрольных работ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лугодие</w:t>
            </w:r>
          </w:p>
        </w:tc>
        <w:tc>
          <w:tcPr>
            <w:tcW w:w="8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ы контроля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ый диктан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ест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витие реч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autoSpaceDE w:val="true"/>
        <w:spacing w:lineRule="auto" w:line="276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лендарно-тематическое планирование:</w:t>
      </w:r>
    </w:p>
    <w:p>
      <w:pPr>
        <w:pStyle w:val="Normal"/>
        <w:shd w:fill="FFFFFF" w:val="clear"/>
        <w:ind w:left="567" w:right="56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567" w:right="56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984"/>
        <w:gridCol w:w="1276"/>
        <w:gridCol w:w="141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урока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программы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ланируемая 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актическая  дата</w:t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Слово о русском язы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-3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ово и его значение. Однозначность и многозначность. Изобразительно-выразительные средства русского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-5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/р Практическая рабо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Лингвистический анализ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-7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мысловые отношения между словами: синонимы, антонимы, омонимы, паронимы. Работа со словар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-9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исхождение лексики современного русского языка. Лексика  общеупотребительная и лексика, имеющая ограниченную сферу употребления.  Употребление устаревшей лексики и неологиз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разеология. Употребление фразеологизмов. Работа со словар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/р Лексический анализ текста с решением тестов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-13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общающее повторение фонетики, графики, орфоэпии, орфографии. Фонетический разбор слова. Чередование зву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дарение как фонетическая единица. Интон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-16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фоэпические нормы современного русского языка. Решение грамматических задач в тестовой фор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обенности произношения заимствова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8-19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рриториальные  варианты литературного произношения. Орфоэпические  словари. Работа со словар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0-21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нтрольный диктант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ст в формате ЕГ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2-23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.  Морфемика  и словообразовани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рфемный анализ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-25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рические изменения в структуре слов. Связь морфемики с этимологи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6-27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ловообразовательные модели. Словообразовательный разбор слова. Формообразов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8-29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особы словообразования отдельных часте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-31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нгвистический анализ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2-33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фография и культура речи. Назначение орфографии. Орфографические н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-35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нципы русской орф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-37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делы русской орфографии: правописание морфем, слитные, дефисные , раздельные написания; употребление прописных и строчных букв; правила переноса и графическое сокращения 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рудные случаи правописания 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торение орфографии. Совершенствование орфографических навы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-41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Контрольный диктант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ст в формате Е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писание  безударных и чередующихся гласных в корн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писание гласных после шипящих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и 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писание звонких и глухих согласных в корне слова. Правописание  двойных соглас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-46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нтрольный диктант и его анал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/р Текст как речевое произведение. Смысловая и композиционная целостность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/р Практическая работа. Содержательно-композиционный анализ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9-50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писание приставок. Гласные Ы, и после пристав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1-52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нтрольный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3-54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а частей речи в русском язы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стематизация знаний о частях речи. Морфологические н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6-57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ена. Склоняемые части речи(имена существительные, прилагательные, числитель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8-59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я существительное. Правописание падежных окончаний. Суффиксы име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енительный и родительный падеж множественного числа некоторых существительных мужского рода. Орфоэпические  и морфологические н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1-62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я прилагательное. Разряды и степени сравнения прилагательных. Синтаксический раз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3-64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я прилагательное. Правописание падежных окончаний. Суффиксы имен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5-66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писание падежных окончаний и суффиксов склоняемых частей речи. Правописание сложных имен существительных и прилага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7-68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Контрольный диктант. Те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9-70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мя числительное. Склонение и правописание числительных.  Грамматические н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1-72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/р Функционально-смысловые типы речи. Особенности рассуждения как типа речи.  Практическая работа. Типологический анализ текста-рассу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3-74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оимение  как лексико-грамматическая категория. Правописание местоимений. Морфологические н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5-76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гол. Грамматические категории русского глагола. Правописание личных окончаний и суффиксов глаголов. Морфологические н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7-78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лагольные формы - причастие и деепричас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9-80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 и употребление, правописание причастий и деепричас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речия и наречные сочетания.  Морфемный  и словообразовательный  разбор наречий. Слова категории состоя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2-83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писание  наречий и наречных сочет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4-85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лужебные части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6-87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писание  производных предл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8-89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писание  производных сою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-91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писание част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2-93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ждометие. Звукоподражательные  слова. Правописание  междоме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4-95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ассы слов,   не входящие   в части речи.   Омонимия часте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6-97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ингвистический анализ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8-99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чевое общение как форма взаимодействия 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0-101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/р.   Сочинение   на морально-этическую  тему  по заданному  тек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2-103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ый диктант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Тес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4-105</w:t>
            </w:r>
          </w:p>
        </w:tc>
        <w:tc>
          <w:tcPr>
            <w:tcW w:w="1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889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23:10:00Z</dcterms:created>
  <dc:creator>марина</dc:creator>
  <dc:description/>
  <dc:language>en-US</dc:language>
  <cp:lastModifiedBy>Administrator</cp:lastModifiedBy>
  <dcterms:modified xsi:type="dcterms:W3CDTF">2018-12-22T23:10:00Z</dcterms:modified>
  <cp:revision>2</cp:revision>
  <dc:subject/>
  <dc:title/>
</cp:coreProperties>
</file>