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ОАНАЛИЗ О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чтению художественной литературы (ОО «Речевое  развитие») на тем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Загадки.  Скороговорки. Считалки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ованная образовательная деятельность проводилась с группой детей старшего дошкольного возраста 5-7 лет (группа общеразвивающей направленности кратковременного пребывания). Длительность составила 29 минут, что соответствует нормам СанП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де ООД предполагалось решить следующие задачи:</w:t>
      </w:r>
    </w:p>
    <w:p>
      <w:pPr>
        <w:pStyle w:val="Normal"/>
        <w:numPr>
          <w:ilvl w:val="0"/>
          <w:numId w:val="1"/>
        </w:numPr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ать знакомство с малыми формами фольклора;</w:t>
      </w:r>
    </w:p>
    <w:p>
      <w:pPr>
        <w:pStyle w:val="Normal"/>
        <w:numPr>
          <w:ilvl w:val="0"/>
          <w:numId w:val="1"/>
        </w:numPr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очнить и обогатить представления детей о жанрах устного народного творчества, жанровых особенностях;</w:t>
      </w:r>
    </w:p>
    <w:p>
      <w:pPr>
        <w:pStyle w:val="Normal"/>
        <w:numPr>
          <w:ilvl w:val="0"/>
          <w:numId w:val="1"/>
        </w:numPr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 запоминать скороговорки, используя мнемотаблицы;</w:t>
      </w:r>
    </w:p>
    <w:p>
      <w:pPr>
        <w:pStyle w:val="Normal"/>
        <w:numPr>
          <w:ilvl w:val="0"/>
          <w:numId w:val="1"/>
        </w:numPr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интерес к устному народному творчеству;</w:t>
      </w:r>
    </w:p>
    <w:p>
      <w:pPr>
        <w:pStyle w:val="Normal"/>
        <w:numPr>
          <w:ilvl w:val="0"/>
          <w:numId w:val="1"/>
        </w:numPr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речь, память, внимание, смекалку, логическое мышление;</w:t>
      </w:r>
    </w:p>
    <w:p>
      <w:pPr>
        <w:pStyle w:val="Normal"/>
        <w:numPr>
          <w:ilvl w:val="0"/>
          <w:numId w:val="1"/>
        </w:numPr>
        <w:suppressAutoHyphens w:val="true"/>
        <w:rPr>
          <w:color w:val="000000"/>
        </w:rPr>
      </w:pPr>
      <w:r>
        <w:rPr>
          <w:color w:val="000000"/>
          <w:sz w:val="28"/>
          <w:szCs w:val="28"/>
        </w:rPr>
        <w:t>воспитывать бережное отношение к книгам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Для успешного решения обозначенных задач подготовила следующий демонстрационный материал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езентации «Скороговорки», «Загадки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южетные картинки по русским народным сказка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едметные картинки (по содержанию скороговорок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немодорожки, карточки со схематическими рисунками к скороговорка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ниги с русскими народными сказками и авторскими сказкам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трибуты и аудиозапись для физкультминут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</w:t>
      </w:r>
      <w:r>
        <w:rPr>
          <w:color w:val="000000"/>
          <w:sz w:val="28"/>
          <w:szCs w:val="28"/>
          <w:shd w:fill="FFFFFF" w:val="clear"/>
        </w:rPr>
        <w:t>озданная предметно – развивающая среда и материал соответствуют теме и содержанию занятия, а р</w:t>
      </w:r>
      <w:r>
        <w:rPr>
          <w:sz w:val="28"/>
          <w:szCs w:val="28"/>
        </w:rPr>
        <w:t>азнообразие и доступность предложенного материала помогло мне заинтересовать детей, переключая их внимание с одного вида деятельности на друг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труктура ООД представлена  3 взаимосвязанными между собой частями, в ходе которых дети поэтапно выполняли различные действ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водная часть, где была поставлена тема и цель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сновная часть представляла организованную и самостоятельную деятельность детей, направленную на решение поставленных задач. </w:t>
      </w:r>
      <w:r>
        <w:rPr>
          <w:color w:val="000000"/>
          <w:sz w:val="28"/>
          <w:szCs w:val="28"/>
          <w:shd w:fill="FFFFFF" w:val="clear"/>
        </w:rPr>
        <w:t>Здесь прослеживалась связь изучаемого материала с предыдущим и последующим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Заключительная часть (подведение итогов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ходе занятия дети выполняли следующие виды заданий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тгадывание загадок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ешение ребусов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учивание скороговор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е заполнение мнемодорожки (по тексту скороговорки).          </w:t>
        <w:tab/>
        <w:t xml:space="preserve">Для мотивации и активизации познавательной деятельности детей были применены  :                                                                                                                   </w:t>
      </w:r>
      <w:r>
        <w:rPr>
          <w:color w:val="000000"/>
          <w:sz w:val="28"/>
          <w:szCs w:val="28"/>
          <w:u w:val="single"/>
        </w:rPr>
        <w:t xml:space="preserve">Методы, повышающие познавательную активность: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rPr>
          <w:sz w:val="28"/>
          <w:szCs w:val="28"/>
        </w:rPr>
      </w:pPr>
      <w:r>
        <w:rPr>
          <w:color w:val="000000"/>
          <w:sz w:val="28"/>
          <w:szCs w:val="28"/>
        </w:rPr>
        <w:t>Метод вопрос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rPr>
          <w:sz w:val="28"/>
          <w:szCs w:val="28"/>
        </w:rPr>
      </w:pPr>
      <w:r>
        <w:rPr>
          <w:sz w:val="28"/>
          <w:szCs w:val="28"/>
        </w:rPr>
        <w:t>Решение логических задач (ребусов)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Методы повышения эмоциональной активности: </w:t>
      </w:r>
      <w:r>
        <w:rPr>
          <w:color w:val="000000"/>
          <w:sz w:val="28"/>
          <w:szCs w:val="28"/>
        </w:rPr>
        <w:t xml:space="preserve">     </w:t>
      </w:r>
    </w:p>
    <w:p>
      <w:pPr>
        <w:pStyle w:val="Style15"/>
        <w:numPr>
          <w:ilvl w:val="0"/>
          <w:numId w:val="2"/>
        </w:numPr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вые воображаемые ситуации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ы дидактические принципы:</w:t>
      </w:r>
    </w:p>
    <w:p>
      <w:pPr>
        <w:pStyle w:val="Style15"/>
        <w:numPr>
          <w:ilvl w:val="0"/>
          <w:numId w:val="4"/>
        </w:numPr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глядности; </w:t>
      </w:r>
    </w:p>
    <w:p>
      <w:pPr>
        <w:pStyle w:val="Style15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тичности;</w:t>
      </w:r>
    </w:p>
    <w:p>
      <w:pPr>
        <w:pStyle w:val="Style15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овательности;</w:t>
      </w:r>
    </w:p>
    <w:p>
      <w:pPr>
        <w:pStyle w:val="Style15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упности;</w:t>
      </w:r>
    </w:p>
    <w:p>
      <w:pPr>
        <w:pStyle w:val="Style15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индивидуального подхода;</w:t>
      </w:r>
    </w:p>
    <w:p>
      <w:pPr>
        <w:pStyle w:val="Style15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я;</w:t>
      </w:r>
    </w:p>
    <w:p>
      <w:pPr>
        <w:pStyle w:val="Style15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ческого комфорта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Также были применены разнообразные формы организации детей – в парах, группах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снятия утомления детей и сохранения их здоровья организована физкультминутка, которая проходила в форме подвижной (русской народной игры) «Леший» , что полностью соответствовало теме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моему мнению,  дети были активны, сохраняли познавательный интерес и положительный эмоциональный настрой, выполняли все задания. Особенно интересным для них оказалось задание по мнемотехнике. Эта технология впервые использовалась на занятии, вызвала интерес у детей. Считаю необходимым использовать данную технологию в дальнейшем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Анализируя проведенное занятие можно сказать, что поставленные задачи были выполнены. Но знакомство с жанрами устного народного творчества будет продолжаться (согласно плану работы). </w:t>
      </w:r>
      <w:r>
        <w:rPr>
          <w:color w:val="000000"/>
          <w:sz w:val="28"/>
          <w:szCs w:val="28"/>
        </w:rPr>
        <w:t>Материал усвоен всеми, закреплен с опорой на продуктивные задания, дана перспектива дальнейшего обучения. Дети получили стимул к самостоятельной деятельности (изготовление книжки-малышки)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6"/>
        <w:szCs w:val="28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6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6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6:39:00Z</dcterms:created>
  <dc:creator>1</dc:creator>
  <dc:description/>
  <cp:keywords/>
  <dc:language>en-US</dc:language>
  <cp:lastModifiedBy>1</cp:lastModifiedBy>
  <dcterms:modified xsi:type="dcterms:W3CDTF">2018-12-23T16:00:00Z</dcterms:modified>
  <cp:revision>5</cp:revision>
  <dc:subject/>
  <dc:title/>
</cp:coreProperties>
</file>