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7"/>
        <w:spacing w:lineRule="auto" w:line="276" w:before="0" w:after="0"/>
        <w:ind w:left="0" w:right="0" w:firstLine="567"/>
        <w:jc w:val="center"/>
        <w:rPr/>
      </w:pPr>
      <w:r>
        <w:rPr/>
      </w:r>
    </w:p>
    <w:p>
      <w:pPr>
        <w:pStyle w:val="C7"/>
        <w:spacing w:lineRule="auto" w:line="276" w:before="0" w:after="0"/>
        <w:ind w:left="0" w:right="0" w:firstLine="567"/>
        <w:jc w:val="center"/>
        <w:rPr/>
      </w:pPr>
      <w:r>
        <w:rPr/>
      </w:r>
    </w:p>
    <w:p>
      <w:pPr>
        <w:pStyle w:val="C7"/>
        <w:spacing w:lineRule="auto" w:line="276" w:before="0" w:after="0"/>
        <w:ind w:left="0" w:right="0" w:firstLine="567"/>
        <w:jc w:val="center"/>
        <w:rPr/>
      </w:pPr>
      <w:r>
        <w:rPr/>
      </w:r>
    </w:p>
    <w:p>
      <w:pPr>
        <w:pStyle w:val="C7"/>
        <w:spacing w:lineRule="auto" w:line="276" w:before="0" w:after="0"/>
        <w:ind w:left="0" w:right="0" w:firstLine="567"/>
        <w:jc w:val="center"/>
        <w:rPr/>
      </w:pPr>
      <w:r>
        <w:rPr/>
      </w:r>
    </w:p>
    <w:p>
      <w:pPr>
        <w:pStyle w:val="C7"/>
        <w:spacing w:lineRule="auto" w:line="276" w:before="0" w:after="0"/>
        <w:ind w:left="0" w:right="0" w:firstLine="567"/>
        <w:jc w:val="center"/>
        <w:rPr/>
      </w:pPr>
      <w:r>
        <w:rPr/>
      </w:r>
    </w:p>
    <w:p>
      <w:pPr>
        <w:pStyle w:val="C7"/>
        <w:spacing w:lineRule="auto" w:line="276" w:before="0" w:after="0"/>
        <w:ind w:left="0" w:right="0"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едагогический тренинг</w:t>
      </w:r>
    </w:p>
    <w:p>
      <w:pPr>
        <w:pStyle w:val="Normal"/>
        <w:ind w:left="126" w:hanging="126"/>
        <w:jc w:val="center"/>
        <w:rPr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Тема «Развитие детских инициатив детей дошкольного возраста»</w:t>
      </w:r>
    </w:p>
    <w:p>
      <w:pPr>
        <w:pStyle w:val="Normal"/>
        <w:ind w:left="126" w:hanging="126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Подготовила и провела</w:t>
      </w:r>
    </w:p>
    <w:p>
      <w:pPr>
        <w:pStyle w:val="Normal"/>
        <w:ind w:left="126" w:hanging="126"/>
        <w:jc w:val="right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спитатель</w:t>
      </w:r>
    </w:p>
    <w:p>
      <w:pPr>
        <w:pStyle w:val="Normal"/>
        <w:ind w:left="126" w:hanging="126"/>
        <w:jc w:val="right"/>
        <w:rPr>
          <w:sz w:val="44"/>
          <w:szCs w:val="4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арнеева Оксана Викторов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44"/>
          <w:szCs w:val="44"/>
        </w:rPr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C9"/>
          <w:rFonts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анкт-Петербург  </w:t>
      </w:r>
    </w:p>
    <w:p>
      <w:pPr>
        <w:pStyle w:val="Normal"/>
        <w:jc w:val="center"/>
        <w:rPr/>
      </w:pPr>
      <w:r>
        <w:rPr>
          <w:rStyle w:val="C9"/>
          <w:rFonts w:cs="Times New Roman"/>
          <w:b/>
          <w:bCs/>
          <w:sz w:val="28"/>
          <w:szCs w:val="28"/>
        </w:rPr>
        <w:t>2018 г.</w:t>
      </w:r>
    </w:p>
    <w:p>
      <w:pPr>
        <w:pStyle w:val="C7"/>
        <w:spacing w:lineRule="auto" w:line="276" w:before="0" w:after="0"/>
        <w:ind w:left="0" w:right="0"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C7"/>
        <w:spacing w:lineRule="auto" w:line="276" w:before="0" w:after="0"/>
        <w:jc w:val="center"/>
        <w:rPr>
          <w:lang w:val="ru-RU"/>
        </w:rPr>
      </w:pPr>
      <w:r>
        <w:rPr>
          <w:lang w:val="ru-RU"/>
        </w:rPr>
      </w:r>
      <w:bookmarkStart w:id="0" w:name="_GoBack"/>
      <w:bookmarkStart w:id="1" w:name="_GoBack"/>
      <w:bookmarkEnd w:id="1"/>
    </w:p>
    <w:p>
      <w:pPr>
        <w:pStyle w:val="C7"/>
        <w:spacing w:lineRule="auto" w:line="276" w:before="0" w:after="0"/>
        <w:ind w:left="0" w:right="0" w:firstLine="567"/>
        <w:jc w:val="center"/>
        <w:rPr>
          <w:sz w:val="28"/>
          <w:szCs w:val="28"/>
          <w:lang w:val="ru-RU"/>
        </w:rPr>
      </w:pPr>
      <w:r>
        <w:rPr>
          <w:rStyle w:val="C9"/>
          <w:b/>
          <w:bCs/>
          <w:sz w:val="28"/>
          <w:szCs w:val="28"/>
          <w:lang w:val="ru-RU"/>
        </w:rPr>
        <w:t>Введение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вам известно, дошкольное детство – период интенсивного развития ребенка, появления ряда психических новообразований, становления черт личности, возраст формирования особенностей психики, которые определяют поведение ребенка, формируют фундамент развития личности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современного ДОУ полноценно реализовать интересы ребенка, потребности и инициативы. ФГОС ДО определяет необходимость поддержки индивидуальности и инициативности детей. Сегодня мы рассмотрим и подберем «Способы и направления поддержки детской инициативы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ю инициативности уделяется особое внимание в Новом Федеральном Государственном Образовательном Стандарте Дошкольного Образования. ФГОС ДО выдвигает на первое место полноценное проживание ребенком дошкольного детства, при котором он становится субъектом образовательных отношений, а детская инициатива ставится во главу угла – и как средство развития личности ребенка, и как цель. Инициатива дошкольников должна поддерживается в различных видах культурных практик – разнообразных, инициируемых взрослым или самим ребенком, основанных на текущих и перспективных интересах ребенка видах самостоятельной деятельности. Среди культурных практик традиционно выделяют следующие виды: поисково-исследовательская деятельность, продуктивные виды деятельности, экспериментирование, игра, манипуляция с предметами, фантазирование, творческая деятельность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тренинга</w:t>
      </w:r>
      <w:r>
        <w:rPr>
          <w:rFonts w:cs="Times New Roman" w:ascii="Times New Roman" w:hAnsi="Times New Roman"/>
          <w:sz w:val="28"/>
          <w:szCs w:val="28"/>
        </w:rPr>
        <w:t>: оказание педагогической поддержки педагогов ДОУ в вопросах систематизации и актуализации знаний о способах поддержки детской инициативы, через тренинговые занятия, игры, решение проблемных ситуац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лочение коллектива педагогов и создание благоприятного эмоционального настроения, открытости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атизация информации о формах и способах поддержки и развития детской инициатив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затруднений и оказание помощи в практике применения методов поддержки и развития детской инициатив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: </w:t>
      </w:r>
      <w:r>
        <w:rPr>
          <w:rFonts w:cs="Times New Roman" w:ascii="Times New Roman" w:hAnsi="Times New Roman"/>
          <w:sz w:val="28"/>
          <w:szCs w:val="28"/>
        </w:rPr>
        <w:t>педагоги ДО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оведения</w:t>
      </w:r>
      <w:r>
        <w:rPr>
          <w:rFonts w:cs="Times New Roman" w:ascii="Times New Roman" w:hAnsi="Times New Roman"/>
          <w:sz w:val="28"/>
          <w:szCs w:val="28"/>
        </w:rPr>
        <w:t>: методический кабин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ья по количеству учас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чки, карандаши для каждого участн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нитная доска с бумагой для записей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0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льное сопровождение (ноутбук, колонки, </w:t>
      </w:r>
      <w:r>
        <w:rPr>
          <w:rFonts w:cs="Times New Roman" w:ascii="Times New Roman" w:hAnsi="Times New Roman"/>
          <w:sz w:val="28"/>
          <w:szCs w:val="28"/>
          <w:lang w:val="en-US"/>
        </w:rPr>
        <w:t>DVD</w:t>
      </w:r>
      <w:r>
        <w:rPr>
          <w:rFonts w:cs="Times New Roman" w:ascii="Times New Roman" w:hAnsi="Times New Roman"/>
          <w:sz w:val="28"/>
          <w:szCs w:val="28"/>
        </w:rPr>
        <w:t xml:space="preserve"> диск – звуки природы);</w:t>
      </w:r>
    </w:p>
    <w:p>
      <w:pPr>
        <w:pStyle w:val="Normal"/>
        <w:tabs>
          <w:tab w:val="clear" w:pos="708"/>
          <w:tab w:val="left" w:pos="993" w:leader="none"/>
        </w:tabs>
        <w:spacing w:before="100" w:after="0"/>
        <w:jc w:val="both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Бумага формата А4.</w:t>
      </w:r>
    </w:p>
    <w:p>
      <w:pPr>
        <w:pStyle w:val="NormalWeb"/>
        <w:shd w:fill="FFFFFF" w:val="clear"/>
        <w:spacing w:lineRule="auto" w:line="27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Ритуал приветствия.</w:t>
      </w:r>
    </w:p>
    <w:p>
      <w:pPr>
        <w:pStyle w:val="NormalWeb"/>
        <w:shd w:fill="FFFFFF" w:val="clear"/>
        <w:spacing w:lineRule="auto" w:line="276" w:before="0" w:after="0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положительного эмоционального настроя групп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ГОВОР РУКАМИ»</w:t>
      </w:r>
      <w:r>
        <w:rPr>
          <w:sz w:val="28"/>
          <w:szCs w:val="28"/>
        </w:rPr>
        <w:t xml:space="preserve"> Эта разминка способствует установлению более доверительных отношений в группе, помогает участникам преодолеть барьеры в общении, улучшает атмосферу на тренинге. Для выполнения задания участникам необходимо образовать два круга, внутренний и внешний, и встать лицом друг к другу. Число человек в каждом круге должно быть одинаковым, чтобы все участники образовали пары. Если в группе нечетное число участников, тренер принимает участие в упражнении. Задача участников — пообщаться со своим партнером, используя только руки. </w:t>
      </w:r>
      <w:r>
        <w:rPr>
          <w:rFonts w:cs="Times New Roman" w:ascii="Times New Roman" w:hAnsi="Times New Roman"/>
          <w:sz w:val="28"/>
          <w:szCs w:val="28"/>
        </w:rPr>
        <w:t>Тренер задает тему для «разговора» и через две-три минуты просит круги сместиться относительно друг друга на одного человека. Далее общение продолжается уже в новых парах и на новую тему. Через две-три минуты пары и тема снова. Ведущий может предложить следующие ситуации, в кортоых происходит общение: ■ участники только что встретились и рады видеть друг друга; ■ чувства возникали в процессе один участник обижен, а второй хочет с ним помириться; ■ один пытается поддержать, подбодрить второго. После выполнения упражнения нужно обязательно меняются обсудить с участниками, какие игры; на какие темы было легко общаться, а на какие, наоборот</w:t>
      </w:r>
      <w:r>
        <w:rPr>
          <w:sz w:val="28"/>
          <w:szCs w:val="28"/>
        </w:rPr>
        <w:t>, сложно; было ли проще самому передавать эмоцию или получать ее от партнера; с кем из участников было легче всего общать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Мозговой штурм «Что такое инициатива!?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актуализация имеющихся зна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предлагает подумать и ответить на вопрос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ЧТО ТАКОЕ ИНИЦИАТИВНОСТЬ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  детская инициатив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чего нужно развивать инициативность?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педагогов записываются на маркерной доске.  Затем происходит обсуждени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тог: Мини – лекция «Инициативность – важный показатель интеллекта»: </w:t>
      </w:r>
      <w:r>
        <w:rPr>
          <w:rFonts w:cs="Times New Roman" w:ascii="Times New Roman" w:hAnsi="Times New Roman"/>
          <w:sz w:val="28"/>
          <w:szCs w:val="28"/>
        </w:rPr>
        <w:t xml:space="preserve">Инициативность является важной характеристикой воли. Инициатива (Советский энциклопедический словарь) – почин, первый шаг в каком – либо деле; внутреннее побуждение к новым формам деятельности, предприимчивости; руководящая роль в каких – либо действиях. Инициативность показывает развитие деятельности и личности, особенно на ранних этапах развития, в общении, предметной деятельности, игре, экспериментировани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ажнейший показатель интеллекта, его развития. В дошкольном возрасте инициативность связана с проявлением любознательности, пытливости ума, изобретательностью. Инициативного ребенка отличает содержательность интерес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Упражнение «Черты инициативной личности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сознание различий в представлениях об инициативной лич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 предлагается назвать черты инициативной личности. сделать коллаж – черты инициативной личности. Варианты записываются на доску. Затем происходит обсуждение, обмен мнениями, взаимоконтроль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тоге  демонстрируется следующе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ЛЯ ИНИЦИАТИВНОЙ ЛИЧНОСТИ ХАРАКТЕРНО: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звольность поведения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ость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витая эмоционально волевая сфер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ициатива в различных видах деятель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емление к самореализаци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ительность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ворческий подход к деятельности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сокий уровень умственных способностей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знавательная активност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минутк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уляем, мы гуляе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ике садочк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гулять по кабинет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, собираем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адике цветочки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клоны с продвижением вперед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у нас букет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 целом мире нет!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тянуться-»показать букет»)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Упражнение «Педагогическая копилка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глубление знаний о способах развития детской инициативы в разные возрастные период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ентарий ведущего: в разные возрастные периоды деятельность воспитателя по поддержке детской инициативы будет разная. Необходимо разбиться на 4 группы, каждой группе будет предложен возрастной период 3 – 4 года, 4 – 5 лет, 5 – 6 лет, 6 – 8 лет (вариант: можно сделать карточки, на которых указывается возрастной период, один педагог из каждой подгруппы вытягивает карточку). Затем вам необходимо обсудить и написать, что необходимо делать педагогу для развития детской инициативы в тот или иной возрастной период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подгруппа представляет, что в результате группового обсуждения у них получилось. После демонстрируется следующий материал - методические рекомендации О.А. Скоролупово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1"/>
      </w:tblGrid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– 4 год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ритетная сфера инициативы – продуктивная деятельность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воспитателя по поддержке детской инициатив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для реализации собственных планов и замыслов каждого ребенка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ть детям об их реальных, а также возможных в будущем достижениях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ть и публично поддерживать любые успехи детей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мерно поощрять самостоятельность детей и расширять ее сферу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гать ребенку найти способ реализации собственных поставленных целей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стремление научиться делать что – то и радостное ощущение возрастающей умелости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занятий и в повседневной жизни терпимо относиться к затруднениям ребенка, позволять ему действовать в своем темпе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критиковать результаты деятельности детей, а также их самих. Использовать в роли носителей критики только игровые персонажи, для которых создавались эти продукты. Ограничить критику исключительно результатами продуктивной деятельности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ывать индивидуальные особенности детей, стремиться найти подход в застенчивым, нерешительным, конфликтным, непопулярным детям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ать и ценить каждого ребенка независимо от его достижений, достоинств и недостатков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в группе положительный психологический микроклимат, в равной мере проявляя любовь и заботу ко всем детям: выражать радость при встрече, использовать ласку и теплое слово для выражения своего отношения к ребенку; проявлять деликатность и тактичность.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142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– 5 лет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ритетная сфера инициативы – познание окружающего мира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воспитателя по поддержке детской инициативы: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ять желание ребенка строить первые собственные умозаключения, внимательно выслушивать все его рассуждения, проявлять уважение к его интеллектуальному труду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я и поддерживать театрализованную деятельность детей, их стремление переодеваться («рядиться»)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ть условия для музыкальной импровизации, пения и движений под популярную музыку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в группе возможность, используя мебель и ткани, строить «дома», укрытия для игр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гативные оценки можно давать только поступкам ребенка и только один на один, а не на глазах у группы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пустимо диктовать детям, как и во что они должны играть; навязывать им сюжеты игры. Развивающий потенциал игры определяется тем, что это самостоятельная, организуемая самими детьми деятельность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зрослого в играх детей полезно при выполнении следующих условий: дети сами приглашают взрослого в игру или добровольно соглашаются на его участие; сюжет и ход игры, а также роль, которую взрослый будет играть, определяют дети, а не педагог; характер исполнения роли также определяется детьми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ть детей к украшению группы к праздникам, обсуждая разные возможности и предложения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ть детей формировать и выражать собственную эстетическую оценку воспринимаемого, не навязывая им мнения взрослых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ть детей к планированию жизни группы на день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– 6 лет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ритетная сфера инициативы – внеситуативно – личностное обще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воспитателя по поддержке детской инициативы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в группе положительный психологический микроклимат, в равной мере проявляя любовь и заботу ко всем детям; выражать радость при встрече; использовать ласку и теплое слово для выражения своего отношения к ребенку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ажать индивидуальные вкусы и привычки детей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ощрять желание создавать что – либо по собственному замыслу; обращать внимание детей на полезность будущего продукта для других или ту радость, которую он доставит кому – то (маме, бабушке, папе, другу)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для разнообразной самостоятельной творческой деятельности детей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еобходимости помогать детям в решении проблем организации игры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ть детей к планированию жизни группы на день и на более отдаленную перспективу. Обсуждать выбор спектакля для постановки, песни, танца и т.п.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napToGrid w:val="false"/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и выделять время для самостоятельной творческой или познавательной деятельности детей по интересам.</w:t>
            </w:r>
          </w:p>
          <w:p>
            <w:pPr>
              <w:pStyle w:val="ListParagraph"/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 – 8 лет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оритетная сфера инициативы – научение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воспитателя по поддержке детской инициативы: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ить адекватную оценку результата деятельности ребенка с одновременным признанием его усилий и указанием возможных путей и способов совершенствования продукта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койно реагировать на неуспех ребенка и предлагать несколько вариантов исправления работы: повторное исполнение спустя некоторое время, доделывание, совершенствование деталей и т.д. Рассказать детям о трудностях, которые вы сами испытали при обучении новым видам деятельности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ситуации, позволяющие ребенку реализовать свою компетентность, обретая уважение и признание взрослых и сверстников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ться к детям с просьбой показать воспитателю и научить его тем индивидуальным достижениям, которые есть у каждого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napToGrid w:val="false"/>
              <w:spacing w:lineRule="atLeast" w:line="100" w:before="0" w:after="0"/>
              <w:ind w:left="0" w:right="0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чувство гордости за свой труд и удовлетворения его результатами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для разнообразной самостоятельной творческой деятельности детей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еобходимости помогать детям в решении проблем при организации игры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кать детей к планированию жизни группы на день, неделю, месяц. Учитывать и реализовывать их пожелания и предложения;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условия и выделять время для самостоятельной творческой или познавательной деятельности детей по интересам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оздается копилка деятельности воспитателя по поддержке детской инициативы в разные возрастные периоды.</w:t>
      </w:r>
    </w:p>
    <w:p>
      <w:pPr>
        <w:pStyle w:val="ListParagraph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гра «ХИМС»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рефлексия, отреагирование чувств и эмоций, полученных знаний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ередает мяч по кругу и  говорит: «Наша встреча подошла к концу. Прошу вас поделиться своими мыслями и ощущениями по поводу прошедшего занятия, продолжая предложенные фразы: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>орошо, что…</w:t>
      </w:r>
    </w:p>
    <w:p>
      <w:pPr>
        <w:pStyle w:val="Normal"/>
        <w:spacing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>нтересно…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ешало…</w:t>
      </w:r>
    </w:p>
    <w:p>
      <w:pPr>
        <w:pStyle w:val="Normal"/>
        <w:numPr>
          <w:ilvl w:val="0"/>
          <w:numId w:val="7"/>
        </w:numPr>
        <w:spacing w:before="0" w:after="0"/>
        <w:ind w:left="0" w:firstLine="360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собой возьму…»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едагогические технологии образования детей дошкольного возраста: методическое пособие / авт.-сост. О.В. Толстикова, О.В. Савельева, Т.В. Иванова – Екатеринбург: ГАОУ ДПО СО «ИРО», 2014г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ик педагога – психолога №7, 2014г. Кремлякова А.Ю. «Рефлексивные техники в работе педагога - психолога».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0" w:righ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стикова О.В. Разработка основной образовательной программы – образовательной программы дошкольного образования: метод. рекомендации / О.В. Толстикова, О.В. Савельева - Екатеринбург: ГАОУ ДПО СО «ИРО», 2014г.</w:t>
      </w:r>
    </w:p>
    <w:p>
      <w:pPr>
        <w:pStyle w:val="ListParagraph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sz w:val="28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Wingdings" w:hAnsi="Wingdings" w:cs="Wingding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C9">
    <w:name w:val="c9"/>
    <w:basedOn w:val="DefaultParagraphFont"/>
    <w:qFormat/>
    <w:rPr/>
  </w:style>
  <w:style w:type="character" w:styleId="Style14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en-US" w:bidi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9:17:00Z</dcterms:created>
  <dc:creator>Ольга Аржаховская</dc:creator>
  <dc:description/>
  <cp:keywords/>
  <dc:language>en-US</dc:language>
  <cp:lastModifiedBy>Пользователь Windows</cp:lastModifiedBy>
  <cp:lastPrinted>2018-09-26T07:04:00Z</cp:lastPrinted>
  <dcterms:modified xsi:type="dcterms:W3CDTF">2018-09-26T04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