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КОУ «ООШ№22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галаева И.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исок  юнармейского отделения  МКОУ «ООШ№22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ильненского района Ставрополь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16"/>
        <w:gridCol w:w="2048"/>
        <w:gridCol w:w="26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, месяц, год рождения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х Виктория Викто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5.06.20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меская,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а Елизавета Алексе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,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Николай Никола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,1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Надиров Ровшан Камил огл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Мещерякова,2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ко Максим Анатоль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Ул. Междуреченская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 Тимур Нурадди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ещерякова,1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еев Владислав Константи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ещерякова,1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вычалова Валерия Роман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2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а Анастасия Владими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ухин Никита Александ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3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вычалов Роман Рома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8. 2005 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Ленина, 2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злов Александр Евгень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2.2004 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. Новотроицкая , Ул. Ленина 1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злова Янина Евгеньевн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 12. 2004 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Ст. Новотроицкая,  Ленина 1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Алексей Серге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03 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ещерякова, 2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ова Ангелина Эдуард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03 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мейская, 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№2"/>
    <w:basedOn w:val="Normal"/>
    <w:qFormat/>
    <w:pPr>
      <w:textAlignment w:val="baseline"/>
    </w:pPr>
    <w:rPr>
      <w:rFonts w:ascii="Arial Unicode MS" w:hAnsi="Arial Unicode MS" w:cs="Arial Unicode MS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19:00Z</dcterms:created>
  <dc:creator>Надежда Васильевна</dc:creator>
  <dc:description/>
  <cp:keywords/>
  <dc:language>en-US</dc:language>
  <cp:lastModifiedBy>Сергей</cp:lastModifiedBy>
  <dcterms:modified xsi:type="dcterms:W3CDTF">2018-12-23T15:06:00Z</dcterms:modified>
  <cp:revision>6</cp:revision>
  <dc:subject/>
  <dc:title>Утверждаю</dc:title>
</cp:coreProperties>
</file>