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дрение инновационных технологий здоровье сбережения в работу с детьми</w:t>
      </w:r>
    </w:p>
    <w:p>
      <w:pPr>
        <w:pStyle w:val="Normal"/>
        <w:ind w:left="1134" w:right="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роблема сохранения и укрепления здоровья является одной из самых актуальных. Понятие «здоровье сберегающие технологии» прочно вошло в образовательную систему. </w:t>
      </w:r>
    </w:p>
    <w:p>
      <w:pPr>
        <w:pStyle w:val="Normal"/>
        <w:ind w:left="1134" w:right="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ФГОС задача охраны и укрепления физического и психического здоровья детей является первоочередной. </w:t>
      </w:r>
    </w:p>
    <w:p>
      <w:pPr>
        <w:pStyle w:val="Normal"/>
        <w:ind w:left="1134" w:right="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более популярных и эффективных методов в решении психологических проблем является арт – терапия. Существуют разные виды арт-терапии: рисуночная терапия, сказкотерапия, игровая терапия, маскотерапия,  драматерапия, песочная терапия, данс-терапия (танцевальная терапия), музыкотерапия, библиотерапия (терапия чтением). Я в своей работе использую лишь элементы арт-терапии.</w:t>
      </w:r>
    </w:p>
    <w:p>
      <w:pPr>
        <w:pStyle w:val="Normal"/>
        <w:ind w:left="1134" w:right="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любимым и наиболее эффективным является применение песочной терапии. Это именно тот метод, который нравится детям. Ведь процесс взаимодействия с песком дарит столько приятных ощущений, песок забирает негативную энергию, вселяет мир и покой в душу ребенка. Актуальность данной работы заключается в том, что целенаправленная деятельность по работе с песком положительно влияет на развитие мелкой моторики у детей, что способствует формированию интеллектуальных способностей , речевой деятельности, а самое главное, сохранению психического и физического развития ребенка. Я в своей группе даю возможность поработать как сухим, так и с влажным песком. Дети слушают, как сыпется песок, делают выводы, что из сухого песка нельзя ничего слепить, рисуют песком.</w:t>
      </w:r>
    </w:p>
    <w:p>
      <w:pPr>
        <w:pStyle w:val="Normal"/>
        <w:ind w:left="1134" w:right="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детей очень привлекают игры с водой. Это один из самых приятных способов обучения. Игры с водой создают у детей радостное настроение, повышают жизненный тонус, дают детям массу приятных и полезных впечатлений, переживаний и знаний. Организуя игры с водой, мы способствуем физическому развитию ребенка, снимаем психологическое напряжение и агрессию.</w:t>
      </w:r>
    </w:p>
    <w:p>
      <w:pPr>
        <w:pStyle w:val="Normal"/>
        <w:ind w:left="1134" w:right="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нравятся детям занятия с тестом. Лепка из соленого теста становится все более популярным занятием в наши дни. Это старинный обычай – изготавливать из теста и украшать различные фигурки. Тесто – очень пластичный материал, из него можно слепить все что угодно. Работая с тестом, дети раскрепощаются, перестают бояться, что у них что-то не получится, кроме этого работа с тестом выполняет терапевтическую функцию, отвлекает от грусти, печальных событий, обид, вызывает радостное приподнятое настроение и обеспечивает положительное эмоциональное состояние каждого ребенка.</w:t>
      </w:r>
    </w:p>
    <w:p>
      <w:pPr>
        <w:pStyle w:val="Normal"/>
        <w:ind w:left="1134" w:right="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ьше привлекает детей работа с крупой, она помогает снять напряжение и усталость. Дети кропотливо делают аппликации из круп, для их создания не требуется особых материалом, инструментов, специальные условия, навыки. Творческая работа над поделками из круп – прекрасный вариант организации детского досуга.</w:t>
      </w:r>
    </w:p>
    <w:p>
      <w:pPr>
        <w:pStyle w:val="Normal"/>
        <w:ind w:left="1134" w:right="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принцип арт-терапии – одобрение творческой деятельности ребенка. Именно безоценочное отношение, безусловное принятие, создают атмосферу доверия и понимания, необходимую для успешного проведения арт-терапии. Занятия по арт-терапии отличаются от занятий рисования, лепкой, танцами, музыкой и др., главное отличие – арт-терапия не учит как правильно рисовать, лепить, танцевать, терапия искусством создает пространство для самовыражения, для раскрытия творческого потенциала, создания своего неповторимого мира, для развития познавательной активности, для самопознания.</w:t>
      </w:r>
    </w:p>
    <w:p>
      <w:pPr>
        <w:pStyle w:val="Normal"/>
        <w:ind w:left="1134" w:right="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мы не задумываясь часто принимаем приемы арт-терапии в повседневной жизни. Мама чтобы успокоить ребенка придумывает ему интересную историю, чаще с хорошим концом, этот прием называется сказко-терапия. Сказко -терапия самый простой и естественный способ – чтение ребенку вслух. После прочтения сказки, важно дать ребенку рассказать его ощущения, впечатления, переживания, а самое главное, чтобы он проговорил те страхи, которые он испытывал и что с ними произошло после прочтения сказки. чтения сказки. Дети сами делают выводы после прочтения сказки. В своей работе использую художественные авторские сказки, так как считаю, что в них есть и дидактический, и психокоррекционный, и психотерапевтический смысл. При комплектации групп учитываю индивидуальные особенности детей.</w:t>
      </w:r>
    </w:p>
    <w:p>
      <w:pPr>
        <w:pStyle w:val="Normal"/>
        <w:spacing w:before="0" w:after="200"/>
        <w:ind w:left="1134" w:right="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я, представленные техники здоровье сбережения, удается облегчить период адаптации детей к детскому саду, корректировать поведение воспитанников, их эмоциональное состояние, создавать благоприятный психологический климат в детском коллективе, развивать мелкую моторику. Все это, в конечном итоге, благотворно влияет и на физическое здоровье детей.</w:t>
      </w:r>
    </w:p>
    <w:sectPr>
      <w:type w:val="nextPage"/>
      <w:pgSz w:w="11906" w:h="16838"/>
      <w:pgMar w:left="426" w:right="426" w:gutter="0" w:header="0" w:top="8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8:12:00Z</dcterms:created>
  <dc:creator>Jane</dc:creator>
  <dc:description/>
  <dc:language>en-US</dc:language>
  <cp:lastModifiedBy>Windows User</cp:lastModifiedBy>
  <dcterms:modified xsi:type="dcterms:W3CDTF">2018-12-23T18:12:00Z</dcterms:modified>
  <cp:revision>2</cp:revision>
  <dc:subject/>
  <dc:title/>
</cp:coreProperties>
</file>