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У НАЧАЛЬНАЯ ШКОЛА – ДЕТСКИЙ САД №3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ОСТРОВСКОГО РАЙОНА САНКТ-ПЕТЕРБУРГА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СТАТЬЯ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РАЗВИВАТЬ ПРЕДСТАВЛЕНИЕ О ВРЕМЕНИ У ДЕТЕЙ ДОШКОЛЬНОГО ВОЗРАСТА»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5"/>
        <w:tabs>
          <w:tab w:val="clear" w:pos="708"/>
          <w:tab w:val="left" w:pos="7267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ШУЛЬЦ ЛЮДМИЛА ЮРЬЕВНА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contextualSpacing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contextualSpacing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>2018 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любому из нас требуется умение чувствовать, рационально использовать и ценить время. Время всегда в движении, его течение совершается всегда в одном направлении – от прошлого к будущему, оно необратимо, его нельзя задержать, вернуть и «показать». Всё это очень усложняет восприятие времени деть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ременными понятиями ребёнок начинает знакомиться в первые годы жизни, не только в эмоциональной, но и в познавательной сфере. Важную роль играет появление речи. Для обозначения временной последовательности дети начинают использовать общие категории: «теперь», «сейчас», «сначала», «потом», «скоро». Задача взрослых – раскрыть ребёнку характеристики времени: его текучесть, непрерывность, необратимость. Эта работа должна проводиться в системе и последовательности, где знание одних интервалов времени, возможность их определения измерения служили бы основанием для ознакомления со следующи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ей группы мы знакомим детей с частями суток, обозначая их словами: утро, день, вечер, ночь и сопоставляя с деятельностью детей (ребёнка) в конкретный отрезок времени. Так же знакомим с более длительными временными промежутками: неделя, месяц, времена года. Закрепляем формирующиеся временные понятия в игровой деятельности, в повседневной жизн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возрасте мы даём детям более обширные знания о временных понятиях, особенно о календарном времени: последовательность дней недели, месяцев, представления о длительности, ёмкости времени, смене и периодичности (секунда, минута, час, сутки), знакомим с временными эталон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рение времени с помощью приборов (секундомер, песочные часы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вивать у детей чувство времени. С этой целью работу рекомендуется проводить в трёх направления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го времени (линейность, цикличность, последовательность).</w:t>
      </w:r>
    </w:p>
    <w:p>
      <w:pPr>
        <w:pStyle w:val="Normal"/>
        <w:spacing w:lineRule="auto" w:line="36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игра: «Путешествие в страну часов» - знакомство с разнообразием часов (часы – растения (по таблице Линнея), водяные (клепсидра), солнечные, механические, кварцевые, электронные, атомные) – сначала дети играют с педагогом, потом – самостоятельно. 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Когда это бывает?», «Какое время года?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сихического времени – понятия: прошлое, настоящее и будущее (пособие О.В. Дыбиной «Что было до…». </w:t>
      </w:r>
    </w:p>
    <w:p>
      <w:pPr>
        <w:pStyle w:val="Normal"/>
        <w:spacing w:lineRule="auto" w:line="36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шествие в прошлое вещей (молотка, карандаша, стула, посуды, одежды и т.д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ремени – умение выделять время в художественных произведениях и произведениях искусства, выявлять цикличность в эмоциональных переживаниях героев (сказок, картин, скульптуры).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вшись регулировать время (психическое и объективное), чувствовать временные изменения, ребёнок приобретает способность управлять чувством времени, а это, в свою очередь, способствует развитию умения управлять собой, обдумывать свои действия и поступки в любой ситуации, что является важной предпосылкой к обучению в школ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3:00Z</dcterms:created>
  <dc:creator>Computer</dc:creator>
  <dc:description/>
  <cp:keywords/>
  <dc:language>en-US</dc:language>
  <cp:lastModifiedBy>Сергей Нишпал</cp:lastModifiedBy>
  <dcterms:modified xsi:type="dcterms:W3CDTF">2018-12-23T13:47:00Z</dcterms:modified>
  <cp:revision>9</cp:revision>
  <dc:subject/>
  <dc:title>ТВОРЧЕСКАЯ РАБОТА</dc:title>
</cp:coreProperties>
</file>