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нсорное развитие детей 2-3 лет через дидактические игры с использованием палочек Кюизенер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развитие ребенка -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, вкусе и т. 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нимания сенсорному развитию уделял академик Венгер Леонид Абрамович. Он считал, что «Сенсорное развитие, с одной стороны, составляет фундамент общего умственного развития ребенка, с другой стороны, имеет самостоятельное значение. С восприятия предметов и явлений окружающего мира начинается познание. Нормальное умственное развитие невозможно без опоры на полноценное восприяти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ждом возрасте перед сенсорным воспитанием стоят свои задачи, формируется определенное звено сенсорной культу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втором-третьем году жизни задачи сенсорного воспитания существенно усложняются. Начинают накапливаться представления о цвете, форме, величине и других свойствах предметов. Важно, чтобы эти представления были достаточно разнообразным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разовательной области  «Познавательное развитие» указаны основные цели  в части ФЭМП: формирование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оей работе педагог использует методики, технологии разных авторов. Приведу опыт своей работы с дидактическим материалом палочки Кюизенера. Получили свое название по фамилии </w:t>
      </w:r>
      <w:r>
        <w:rPr>
          <w:rFonts w:cs="Times New Roman" w:ascii="Times New Roman" w:hAnsi="Times New Roman"/>
          <w:sz w:val="28"/>
          <w:szCs w:val="28"/>
        </w:rPr>
        <w:t>бельгийского ученого, разработавший уникальную методику обучения детей математике,</w:t>
      </w:r>
      <w:r>
        <w:rPr>
          <w:rFonts w:cs="Times New Roman" w:ascii="Times New Roman" w:hAnsi="Times New Roman"/>
          <w:bCs/>
          <w:sz w:val="28"/>
          <w:szCs w:val="28"/>
        </w:rPr>
        <w:t xml:space="preserve">  Джорджа Кюизене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Методика Кюизенера реализована в палочках. С помощью данной методики можно не только научиться математике. Методика Кюизенера универсальна - она не вступает в противоречие ни с одной из существующих методик, а наоборот, удачно их дополняет. Помимо явной эффективности обучения математике, данная методика задействует еще ряд пограничных областей: развивает мелкую моторику, зрительное и пространственное восприятие, стимулирует воображение, приучает к поряд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Ум ребёнка на кончиках его пальцев» В.А.Сухомлинск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озрасте 2-3 лет игра предметно манипулятивная. Палочки Кюизенера интересны детям, представляют яркий дидактический материал. Ребёнок выясняет взаимоотношения частей в пространстве и соотносит свойства образца со свойствами имеющегося материала. В качестве сенсорных эталонов выступают цвета спектра. Эталоны формы – геометрические фигуры, величина – метрическая система мер. В процессе игровых упражнений развивается глазомер, дети осваивают способы измерений (наложение, приложени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гры подготовительного этапа. Цель: ознакомление с палочками как с игровым материалом. Игры и упражнения состоят в группировке по разным признакам. Вводятся понятия «такой же», «не такой, как». Используются слова «одинаковый», «разный». Вопросы: «Сколько палочек?», «Какого цвета?»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гры подготовительного этапа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гровое упражнение «Поезд». Цель: усвоение понятия «цвет». Приобщение к моделированию. Развитие внимания, памяти, вообра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28360" cy="444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2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гровое упражнение «Поезд».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исование палочками Кюизенер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воение величины связано с умением подбирать на глаз предметы одинаковой величин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3344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ование палочками Кюизенера.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ом предложении для детей палочки Кюизенера использование палочек Кюизенера решают: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тельные задачи: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ять знания об основных цветах, форме, величине предметов.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умение соотносить предметы по цвету, размеру.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ющие задачи: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мелкую моторику, образное логическое мышление, память, внимание.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слуховое внимание.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ная задача: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чувство дружбы и взаимовыручки.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мощь педагогу список литературы для использования палочек Кюизенера для сенсорного разви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 Л. А. и др. «Воспитание сенсорной культуры ребенка от рождения до 6 лет» М.: Просвещение, 1988.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. Носов, Р.Л. Непомнящая «Логика и математика для дошкольников», СПб, «Детство-Пресс», 2004г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Смоленцова, О. В. Пустовойт «Математика до школы», СПб, «Детство-Пресс»,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. Новикова, Л. И. Тихонова «Развивающие и игры с палочками Кюизенера», Москва Мозаика-Синтез, 2010г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Д. Комарова «Как работать с палочками Кюизенера?», Москва,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Н. Панова «Дидактические игры-занятия в ДОУ», Воронеж, ТЦ, «Учитель»,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. Финкельштейн, Э. Хвостова «Волшебные дорожки», СПб, «Корв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Смоленцева, О.В. Суворова «Математика в проблемных ситуациях для маленьких детей», СПб,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гика и математика для дошкольников» ( под редакцией З.А.Михайловой ),  СПб, «Детство-Пресс», 2000г.</w:t>
      </w:r>
    </w:p>
    <w:p>
      <w:pPr>
        <w:pStyle w:val="Normal"/>
        <w:tabs>
          <w:tab w:val="clear" w:pos="708"/>
          <w:tab w:val="right" w:pos="2052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4:13:00Z</dcterms:created>
  <dc:creator>Петрова</dc:creator>
  <dc:description/>
  <cp:keywords/>
  <dc:language>en-US</dc:language>
  <cp:lastModifiedBy>Петрова</cp:lastModifiedBy>
  <dcterms:modified xsi:type="dcterms:W3CDTF">2018-12-23T14:16:00Z</dcterms:modified>
  <cp:revision>3</cp:revision>
  <dc:subject/>
  <dc:title/>
</cp:coreProperties>
</file>