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метьте стрелочками изделия, которые можно отнести к классическ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9220" cy="10344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166052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3375" cy="160337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62255</wp:posOffset>
                      </wp:positionV>
                      <wp:extent cx="1828800" cy="1600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ссически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35pt;margin-top:20.65pt;width:143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чески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2425" cy="162242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890" w:dyaOrig="34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4.2pt;height:173.4pt" filled="f" o:ole="">
                  <v:imagedata r:id="rId8" o:title=""/>
                </v:shape>
                <o:OLEObject Type="Embed" ProgID="" ShapeID="ole_rId7" DrawAspect="Content" ObjectID="_311378717" r:id="rId7"/>
              </w:object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236982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6030" cy="1887220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rPr/>
            </w:pPr>
            <w:r>
              <w:rPr/>
              <w:object w:dxaOrig="2850" w:dyaOrig="2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2.25pt;height:128.8pt" filled="f" o:ole="">
                  <v:imagedata r:id="rId12" o:title=""/>
                </v:shape>
                <o:OLEObject Type="Embed" ProgID="" ShapeID="ole_rId11" DrawAspect="Content" ObjectID="_441684929" r:id="rId11"/>
              </w:objec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775" w:dyaOrig="15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9.1pt;height:78.95pt" filled="f" o:ole="">
                  <v:imagedata r:id="rId14" o:title=""/>
                </v:shape>
                <o:OLEObject Type="Embed" ProgID="" ShapeID="ole_rId13" DrawAspect="Content" ObjectID="_1252686427" r:id="rId1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метьте стрелочками изделия, которые можно отнести к романтическ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2428240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3345180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066800"/>
                  <wp:effectExtent l="0" t="0" r="0" b="0"/>
                  <wp:docPr id="1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320</wp:posOffset>
                      </wp:positionV>
                      <wp:extent cx="2171700" cy="1600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мантически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1.6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мантически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180" cy="125603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1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640" cy="131064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779395"/>
                  <wp:effectExtent l="0" t="0" r="0" b="0"/>
                  <wp:docPr id="1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174752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771650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ьте стрелочками изделия, которые можно отнести к спортивному стилю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791"/>
        <w:gridCol w:w="3060"/>
      </w:tblGrid>
      <w:tr>
        <w:trPr>
          <w:trHeight w:val="1068" w:hRule="atLeast"/>
        </w:trPr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242824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334518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217932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2" w:hRule="atLeast"/>
        </w:trPr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0000" cy="106680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320</wp:posOffset>
                      </wp:positionV>
                      <wp:extent cx="2171700" cy="1600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ортивный сти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1.6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сти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180" cy="125603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640" cy="131064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7793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635" cy="174752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9695" cy="177165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jpeg"/><Relationship Id="rId13" Type="http://schemas.openxmlformats.org/officeDocument/2006/relationships/oleObject" Target="embeddings/oleObject3.bin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05:00Z</dcterms:created>
  <dc:creator>bgt-sale01</dc:creator>
  <dc:description/>
  <cp:keywords/>
  <dc:language>en-US</dc:language>
  <cp:lastModifiedBy>USER</cp:lastModifiedBy>
  <dcterms:modified xsi:type="dcterms:W3CDTF">2018-12-23T16:11:00Z</dcterms:modified>
  <cp:revision>7</cp:revision>
  <dc:subject/>
  <dc:title/>
</cp:coreProperties>
</file>