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Batang;바탕"/>
          <w:b/>
          <w:sz w:val="28"/>
          <w:szCs w:val="28"/>
        </w:rPr>
        <w:t xml:space="preserve">Новогодние приключения старика Хоттабыч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Batang;바탕"/>
          <w:sz w:val="28"/>
          <w:szCs w:val="28"/>
        </w:rPr>
        <w:t>Бой курантов. В зал забегают два ребёнка и встают у ёлки.</w:t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</w:rPr>
        <w:t>1 ребёнок</w:t>
      </w:r>
      <w:r>
        <w:rPr>
          <w:rFonts w:eastAsia="Arial Unicode MS"/>
          <w:sz w:val="28"/>
          <w:szCs w:val="28"/>
        </w:rPr>
        <w:t xml:space="preserve">: Ну и ну! Вот это ёлка!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Arial Unicode MS"/>
          <w:sz w:val="28"/>
          <w:szCs w:val="28"/>
        </w:rPr>
        <w:t>Значит, праздник будет тут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т и гости все собрались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редставленья очень жду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ужно звать ребят всех в зал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волшебный карнавал!</w:t>
      </w:r>
    </w:p>
    <w:p>
      <w:pPr>
        <w:pStyle w:val="Normal"/>
        <w:rPr/>
      </w:pPr>
      <w:r>
        <w:rPr>
          <w:b/>
          <w:sz w:val="28"/>
          <w:szCs w:val="28"/>
        </w:rPr>
        <w:t>2 ребёнок:</w:t>
      </w:r>
      <w:r>
        <w:rPr>
          <w:sz w:val="28"/>
          <w:szCs w:val="28"/>
        </w:rPr>
        <w:t xml:space="preserve"> Все скорей сюда спешит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едь не может время жда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редставленье новогодне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Давно пора нам начинать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нец вход «Верим в детстве мы календарю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ab/>
        <w:t xml:space="preserve">             Открывает Новый год</w:t>
        <w:br/>
        <w:tab/>
        <w:tab/>
        <w:t xml:space="preserve"> Сказочные двери,</w:t>
        <w:br/>
        <w:tab/>
        <w:tab/>
        <w:t xml:space="preserve"> Пусть заходит в этот зал</w:t>
        <w:br/>
        <w:tab/>
        <w:tab/>
        <w:t xml:space="preserve"> Тот, кто в сказку верит.</w:t>
        <w:br/>
        <w:t>Пусть заходит в этот дом</w:t>
        <w:br/>
        <w:t>Тот, кто дружит с песней.</w:t>
        <w:br/>
        <w:t>Начинаем зимний праздник,</w:t>
        <w:br/>
        <w:t>Нет его чудесней!</w:t>
        <w:br/>
        <w:tab/>
        <w:t xml:space="preserve">  Возле елочки нарядной</w:t>
        <w:br/>
        <w:t xml:space="preserve">            Заведем мы хоровод,</w:t>
        <w:br/>
        <w:t xml:space="preserve">            Здравствуй, праздник наш чудесный,</w:t>
        <w:br/>
        <w:t xml:space="preserve">            Здравствуй, здравствуй, Новый год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Елочка» Р.Козл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Ой, ребята, тише, тише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Что-то странное я слышу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то-то к нам сюда идет,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как будто бы по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зал под музыку заходит Снегуроч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Я, снегурочка, на свет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Нет нигде другой так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Я люблю мороз и ветер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Вихри снежные зим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Милые друзья, подруг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Я подслушала у вьюг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Что сегодня к нам придёт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лавный праздник - Новый год!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Что же ты одна пришла, Дед Мороза не взяла? Мы его все очень ждём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Давайте вместе его позовем: Дедушка. Ау!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я слышу шаги Деда Мороза! Он уже пришел! Давайте его встречать! </w:t>
      </w:r>
    </w:p>
    <w:p>
      <w:pPr>
        <w:pStyle w:val="Normal"/>
        <w:rPr/>
      </w:pPr>
      <w:r>
        <w:rPr>
          <w:i/>
          <w:sz w:val="28"/>
          <w:szCs w:val="28"/>
        </w:rPr>
        <w:t>Звучит восточная музыка, появляется Старик Хоттабыч с кувшином.</w:t>
      </w:r>
    </w:p>
    <w:p>
      <w:pPr>
        <w:pStyle w:val="Normal"/>
        <w:rPr/>
      </w:pPr>
      <w:r>
        <w:rPr>
          <w:b/>
          <w:sz w:val="28"/>
          <w:szCs w:val="28"/>
        </w:rPr>
        <w:t>Старик Хоттабыч</w:t>
      </w:r>
      <w:r>
        <w:rPr>
          <w:sz w:val="28"/>
          <w:szCs w:val="28"/>
        </w:rPr>
        <w:t xml:space="preserve">: Ап-чхи! </w:t>
      </w:r>
      <w:r>
        <w:rPr>
          <w:i/>
          <w:sz w:val="28"/>
          <w:szCs w:val="28"/>
        </w:rPr>
        <w:t>(стряхивает пыль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Кто ты, почтенный старичо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еличаво)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О, приветствую вас, мои дорогие друзья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Я Великий Всемогущий старый Гасан Абдурахман ибн Хоттаб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Я пришел к вам из кувшина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Этой встрече очень рад!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Мне подвластно все кругом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делать ночь могу я дне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Улететь за облак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аглянуть могу в века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(по - бытовому)</w:t>
      </w:r>
      <w:r>
        <w:rPr>
          <w:sz w:val="28"/>
          <w:szCs w:val="28"/>
        </w:rPr>
        <w:t xml:space="preserve">      А это мой кувшин, я в нём живу один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ак в нём темно и тесно, и так неинтересно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 здесь я вижу, дети, столько разноцвет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матривает всё вокруг, обращает внимание на Снегурочк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>Ты кто такая?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Я - Снегур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ттабыч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(думает)</w:t>
      </w:r>
      <w:r>
        <w:rPr>
          <w:sz w:val="28"/>
          <w:szCs w:val="28"/>
        </w:rPr>
        <w:t xml:space="preserve"> Царевна Будур - знаю, Шахерезада - знаю.Синигурочка- не знаю, но тоже красивая. </w:t>
      </w:r>
      <w:r>
        <w:rPr>
          <w:i/>
          <w:sz w:val="28"/>
          <w:szCs w:val="28"/>
        </w:rPr>
        <w:t>(поворачивается к ёлке)</w:t>
      </w:r>
      <w:r>
        <w:rPr>
          <w:sz w:val="28"/>
          <w:szCs w:val="28"/>
        </w:rPr>
        <w:t xml:space="preserve">А ты кто такая? </w:t>
      </w:r>
      <w:r>
        <w:rPr>
          <w:i/>
          <w:sz w:val="28"/>
          <w:szCs w:val="28"/>
        </w:rPr>
        <w:t>(идет вокруг ёлки)</w:t>
      </w:r>
      <w:r>
        <w:rPr>
          <w:sz w:val="28"/>
          <w:szCs w:val="28"/>
        </w:rPr>
        <w:t>. Вах- вах, сколько лет живу на свете, а такой красоты не видел. Это говорю вам я - наимудрейший Джин- такого красивого дерева нет даже у нас на Востоке. А какие на нем плоды! Вах-вах- вах</w:t>
      </w:r>
      <w:r>
        <w:rPr>
          <w:i/>
          <w:sz w:val="28"/>
          <w:szCs w:val="28"/>
        </w:rPr>
        <w:t>!(снимает шар, рассматривает)</w:t>
      </w:r>
      <w:r>
        <w:rPr>
          <w:sz w:val="28"/>
          <w:szCs w:val="28"/>
        </w:rPr>
        <w:t xml:space="preserve">. А скажи, о луноликая Синигурочка, какие они на вкус? Очень хочется попробовать </w:t>
      </w:r>
      <w:r>
        <w:rPr>
          <w:i/>
          <w:sz w:val="28"/>
          <w:szCs w:val="28"/>
        </w:rPr>
        <w:t>(хочет откусить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бирает)</w:t>
      </w:r>
      <w:r>
        <w:rPr>
          <w:sz w:val="28"/>
          <w:szCs w:val="28"/>
        </w:rPr>
        <w:t xml:space="preserve"> Наимудрейший и всемогущий Хоттабыч, эти плоды не съедобны. Они украшают ёлку, у нас новогодний праздн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ттабыч:  </w:t>
      </w:r>
      <w:r>
        <w:rPr>
          <w:sz w:val="28"/>
          <w:szCs w:val="28"/>
        </w:rPr>
        <w:t>Что такое этот ваш новогодний праздник?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а, расскажите Старику Хоттабычу, что такое Новый го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ттабыч: </w:t>
      </w:r>
      <w:r>
        <w:rPr>
          <w:i/>
          <w:sz w:val="28"/>
          <w:szCs w:val="28"/>
        </w:rPr>
        <w:t>(к детям)</w:t>
      </w:r>
      <w:r>
        <w:rPr>
          <w:sz w:val="28"/>
          <w:szCs w:val="28"/>
        </w:rPr>
        <w:t xml:space="preserve">  Что такое Новый год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Это пляска, это сказка, это шумны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ребристый лунный свет на еловых лап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от ёлочки пушистой пряный хвойный запа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Это яблочный пирог и подарков груда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К нам приходит Дед Мороз и приносит чуд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>Хороший Джигит, этот ваш Дед Мороз. Я тоже буду праздновать зимний новогодний праздник, и летний новогодний праздник, и весенний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рицательно машет головой)</w:t>
      </w:r>
      <w:r>
        <w:rPr>
          <w:sz w:val="28"/>
          <w:szCs w:val="28"/>
        </w:rPr>
        <w:t xml:space="preserve"> Подожди, подожди, дорогой Хоттабыч, новогодний  праздник бывает один раз в году, и только зим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 xml:space="preserve">Только один раз в году и только зимой я буду приглашать в свой кувшин такую красавицу </w:t>
      </w:r>
      <w:r>
        <w:rPr>
          <w:i/>
          <w:sz w:val="28"/>
          <w:szCs w:val="28"/>
        </w:rPr>
        <w:t>(на Снегурочку)</w:t>
      </w:r>
      <w:r>
        <w:rPr>
          <w:sz w:val="28"/>
          <w:szCs w:val="28"/>
        </w:rPr>
        <w:t>… кх- ёлку. А скажи-ка мне, о Синигурочка, что нужно делать в такой праздни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еселиться, танцевать, петь…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 xml:space="preserve">Петь? О-о-о, петь я люблю! </w:t>
      </w:r>
      <w:r>
        <w:rPr>
          <w:i/>
          <w:sz w:val="28"/>
          <w:szCs w:val="28"/>
        </w:rPr>
        <w:t>(начинает петь противно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(затыкает уши) О, Хоттабыч, миленький, послушай луч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делают де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 xml:space="preserve">Отроки, тысячу лет я не слыхал такого райского п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это я готов исполнить любое ваше желание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Открою вам один секрет - живу на свете много лет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Я – маг, волшебник, чародей, вся сила в бороде мое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Желай и ты, о, щербет моей души, ясноликая  Синигурочка, всё исполню!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 удовольствием, у нас с ребятами есть самое заветное желание , чтобы в этом зале поскорей появился Дед Мороз. Может вам, уважаемый Хоттабыч, удастся вызвать его сюда с помощью вашей волшебной бороды?</w:t>
      </w:r>
    </w:p>
    <w:p>
      <w:pPr>
        <w:pStyle w:val="Normal"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Ну, конечно же, о, жемчужина моего сердца, только сначала опишите его, ведь я никогда не встречался с н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Мы весной его не встретим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н и летом не придёт.</w:t>
      </w:r>
    </w:p>
    <w:p>
      <w:pPr>
        <w:pStyle w:val="Normal"/>
        <w:ind w:left="284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 зимою ко всем детям </w:t>
      </w:r>
    </w:p>
    <w:p>
      <w:pPr>
        <w:pStyle w:val="Normal"/>
        <w:ind w:left="284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н приходит каждый год.</w:t>
      </w:r>
    </w:p>
    <w:p>
      <w:pPr>
        <w:pStyle w:val="Normal"/>
        <w:ind w:left="284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Дружно мы его встречаем</w:t>
      </w:r>
    </w:p>
    <w:p>
      <w:pPr>
        <w:pStyle w:val="Normal"/>
        <w:ind w:left="284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ы большие с ним друзья,</w:t>
      </w:r>
    </w:p>
    <w:p>
      <w:pPr>
        <w:pStyle w:val="Normal"/>
        <w:ind w:left="284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Но поить горячим чаем</w:t>
      </w:r>
    </w:p>
    <w:p>
      <w:pPr>
        <w:pStyle w:val="Normal"/>
        <w:ind w:left="284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Гостя этого нельз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ттабыч</w:t>
      </w:r>
      <w:r>
        <w:rPr>
          <w:sz w:val="28"/>
          <w:szCs w:val="28"/>
        </w:rPr>
        <w:t>: Благодарю тебя, умнейший отрок! Я понял! Его нельзя поить горячим чаем, потому что он сделан из снега и льда! Ха-ха-ха! Сейчас он будет здесь! (Колдует: трах-тибидох-тах-тах!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под музыку заходит Снеговик.</w:t>
      </w:r>
    </w:p>
    <w:p>
      <w:pPr>
        <w:pStyle w:val="Style17"/>
        <w:rPr/>
      </w:pPr>
      <w:r>
        <w:rPr>
          <w:b/>
          <w:w w:val="112"/>
          <w:sz w:val="28"/>
          <w:szCs w:val="28"/>
        </w:rPr>
        <w:t>Снегурочка</w:t>
      </w:r>
      <w:r>
        <w:rPr>
          <w:w w:val="112"/>
          <w:sz w:val="28"/>
          <w:szCs w:val="28"/>
        </w:rPr>
        <w:t xml:space="preserve">: Вот это да! Да это же Снеговик к нам пришел, а не Дед Мороз вовсе! </w:t>
      </w:r>
      <w:r>
        <w:rPr>
          <w:spacing w:val="-3"/>
          <w:w w:val="112"/>
          <w:sz w:val="28"/>
          <w:szCs w:val="28"/>
        </w:rPr>
        <w:t xml:space="preserve">Здравствуй, Снеговик! </w:t>
      </w:r>
    </w:p>
    <w:p>
      <w:pPr>
        <w:pStyle w:val="Normal"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Здравствуй, о почтенный Дед Мороз! 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/>
      </w:pPr>
      <w:r>
        <w:rPr>
          <w:b/>
          <w:i/>
          <w:sz w:val="28"/>
          <w:szCs w:val="28"/>
        </w:rPr>
        <w:t>Снеговик</w:t>
      </w:r>
      <w:r>
        <w:rPr>
          <w:sz w:val="28"/>
          <w:szCs w:val="28"/>
          <w:shd w:fill="FFFFFF" w:val="clear"/>
        </w:rPr>
        <w:t xml:space="preserve"> Я, ребята, Снегов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K снегу, холоду привы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слепили меня ловк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о носа - тут морков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голечки вместо гла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ляпой служит старый таз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Дали в руки мне метелку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в этом мало толку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е, признаться, надоел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ому стоять без де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неговик я не прост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опытный, озорной.</w:t>
      </w:r>
      <w:r>
        <w:rPr>
          <w:sz w:val="28"/>
          <w:szCs w:val="28"/>
        </w:rPr>
        <w:br/>
        <w:br/>
        <w:t>Становитесь в круг скоре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играем веселе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неговик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 xml:space="preserve"> Ну а мне пора прощатьс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В свою сказку возвращ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овик уходит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8"/>
          <w:szCs w:val="28"/>
        </w:rPr>
        <w:t>Хоттабыч</w:t>
      </w:r>
      <w:r>
        <w:rPr>
          <w:sz w:val="28"/>
          <w:szCs w:val="28"/>
        </w:rPr>
        <w:t>: Ну, как вам моё волшебство? И, правда, добрый у вас Дед Мороз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Милый Хоттабыч, ты  всё перепутал. Конечно, мы очень рады были повстречаться с милым Снеговичком. Но мы так и не позвали на праздник Деда Моро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>Я уже понял. Может еще кто-нибудь попробует объяснить мне, кто же такой этот великий волшебник – Дед Мороз?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Сейчас, он с большой бородой,  всегда окружен куклами и детьми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Хоттабыч.</w:t>
      </w:r>
      <w:r>
        <w:rPr>
          <w:sz w:val="28"/>
          <w:szCs w:val="28"/>
        </w:rPr>
        <w:t xml:space="preserve">  Благодарю, о мудрейшая, сейчас исполню. </w:t>
      </w:r>
      <w:r>
        <w:rPr>
          <w:i/>
          <w:sz w:val="28"/>
          <w:szCs w:val="28"/>
        </w:rPr>
        <w:t>(Выдергивает из бороды волосок и говорит заклинание. Огни на елке гаснут. Звучит музыка, входит Карабас Барабас, танцует.)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Караба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Я безобразный, такой ужасный, я кровожадный и очень жадный!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Знаком я каждому из вас, я – Карабас, я – Барабас!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 театре кукол дрессирую, повиноваться мне должны,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А если нет – в чулан их брошу и без воды, и без еды.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чтеннейшая публика! 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Перед вами выступают мои куколки – самые лучшие в мире!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Куклы</w:t>
      </w:r>
      <w:r>
        <w:rPr>
          <w:color w:val="000000"/>
          <w:sz w:val="28"/>
          <w:szCs w:val="28"/>
          <w:shd w:fill="FFFFFF" w:val="clear"/>
        </w:rPr>
        <w:t>: На веселый праздник к вам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shd w:fill="FFFFFF" w:val="clear"/>
        </w:rPr>
        <w:t>уклы поспеши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ама», «папа» говорят,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shd w:fill="FFFFFF" w:val="clear"/>
        </w:rPr>
        <w:t>одят, как живые!</w:t>
      </w:r>
    </w:p>
    <w:p>
      <w:pPr>
        <w:pStyle w:val="Normal"/>
        <w:spacing w:before="0" w:after="0"/>
        <w:ind w:right="-1" w:hanging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Мы хотя и заводные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shd w:fill="FFFFFF" w:val="clear"/>
        </w:rPr>
        <w:t>о почти что, как живы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м мы с детьми играть</w:t>
      </w:r>
      <w:r>
        <w:rPr>
          <w:color w:val="000000"/>
          <w:sz w:val="28"/>
          <w:szCs w:val="28"/>
        </w:rPr>
        <w:t>, б</w:t>
      </w:r>
      <w:r>
        <w:rPr>
          <w:color w:val="000000"/>
          <w:sz w:val="28"/>
          <w:szCs w:val="28"/>
          <w:shd w:fill="FFFFFF" w:val="clear"/>
        </w:rPr>
        <w:t>удем новый год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ведены ключами и теперь шагаем сами,</w:t>
      </w:r>
    </w:p>
    <w:p>
      <w:pPr>
        <w:pStyle w:val="Normal"/>
        <w:rPr/>
      </w:pPr>
      <w:r>
        <w:rPr>
          <w:sz w:val="28"/>
          <w:szCs w:val="28"/>
        </w:rPr>
        <w:t>Башмачками мы стучим, станцевать для вас хотим.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кукол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Карабас.  </w:t>
      </w:r>
      <w:r>
        <w:rPr>
          <w:sz w:val="28"/>
          <w:szCs w:val="28"/>
        </w:rPr>
        <w:t>Так, а где же этот несносный деревянный мальчишка? Куда опять    запропастился? Мне надо у него золотой ключик забрать!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  Я здесь! </w:t>
      </w:r>
      <w:r>
        <w:rPr>
          <w:i/>
          <w:sz w:val="28"/>
          <w:szCs w:val="28"/>
        </w:rPr>
        <w:t xml:space="preserve">(показывает ключик) </w:t>
      </w:r>
      <w:r>
        <w:rPr>
          <w:sz w:val="28"/>
          <w:szCs w:val="28"/>
        </w:rPr>
        <w:t>Попробуй, возьми ключик!</w:t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ередай ключик»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i/>
          <w:sz w:val="28"/>
          <w:szCs w:val="28"/>
        </w:rPr>
        <w:t>Дети передают друг другу ключик, Карабас пытается его забрать. Затем Буратино бежит с ключиком  вокруг елки, а Карабас – за ним, но зацепляется бородой за елку, спотыкается и падает. Буратино убегает на место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Карабас </w:t>
      </w:r>
      <w:r>
        <w:rPr>
          <w:i/>
          <w:sz w:val="28"/>
          <w:szCs w:val="28"/>
        </w:rPr>
        <w:t xml:space="preserve">(грозит плеткой).   </w:t>
      </w:r>
      <w:r>
        <w:rPr>
          <w:sz w:val="28"/>
          <w:szCs w:val="28"/>
        </w:rPr>
        <w:t>Ах, так?! Вот я вам сейчас…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Хоттабыч, что ты наделал? Скорей возвращай его в сказку!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табыч колдует, Карабас убегает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>Ух, я еле жива от страха. Прошу быть внимательнее. Мы тебе постараемся объяснить получше, как выглядит Дед Мороз. Слуш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Дед Мороз отважный</w:t>
        <w:br/>
        <w:t>Он седой и важный,</w:t>
        <w:br/>
        <w:t>С бородою и мешком,</w:t>
        <w:br/>
        <w:t>С деревянным посошком…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Хоттабыч.  </w:t>
      </w:r>
      <w:r>
        <w:rPr>
          <w:sz w:val="28"/>
          <w:szCs w:val="28"/>
        </w:rPr>
        <w:t xml:space="preserve">Все понял! Он стар – ему сто лет, любит шутить, играть с детьми. Встречайте. </w:t>
      </w:r>
      <w:r>
        <w:rPr>
          <w:i/>
          <w:sz w:val="28"/>
          <w:szCs w:val="28"/>
        </w:rPr>
        <w:t>(произносит заклинание)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Гном (взрослый)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Гном. </w:t>
      </w:r>
      <w:r>
        <w:rPr>
          <w:sz w:val="28"/>
          <w:szCs w:val="28"/>
        </w:rPr>
        <w:t>Ой, куда это я попал?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>В детский сад – на елку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Гном.</w:t>
      </w:r>
      <w:r>
        <w:rPr>
          <w:sz w:val="28"/>
          <w:szCs w:val="28"/>
        </w:rPr>
        <w:t xml:space="preserve">  Да как же так? Я только что сидел в своем лесном домике вместе с Белоснежкой. Ну-ка, возвращайте меня обратно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Не сердись, Гном, это Хоттабыч опять у нас все перепутал. Посмотри, у нас тоже есть гномики. Может, потанцуешь с ними?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Гном.</w:t>
      </w:r>
      <w:r>
        <w:rPr>
          <w:sz w:val="28"/>
          <w:szCs w:val="28"/>
        </w:rPr>
        <w:t xml:space="preserve">  Ну, хорошо.</w:t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гномиков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табыч колдует, Гном  машет, уходит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Снегурочка</w:t>
      </w:r>
      <w:r>
        <w:rPr>
          <w:i/>
          <w:sz w:val="28"/>
          <w:szCs w:val="28"/>
        </w:rPr>
        <w:t xml:space="preserve"> (подходит к Хоттабычу)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рогой Хоттабыч, ну это же опять был не Дед Мороз, придется тебе помочь. Давай переберем все волоски в твоей бороде и найдем тот самый, который нам поможет исполнить желание детей.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табыч произносит заклинание, появляется Дед Мороз, Хоттабыч прячется за кувшин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Здравствуйте, дети дорогие, и маленькие и большие.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Я, ребята, старый Дед, Мне, ребята, много лет!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олько встану я с постели - поднимаются метели!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к встряхну я рукавом - всё покроется снежком!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о сейчас я очень добрый и с ребятами дружу,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икого не заморожу, никого не застужу!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Я, Дед Мороз, я очень мил, а как зовут вас, не спросил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авайте так, на раз-два-три своё имя назови!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РАЗ, ДВА, ТРИ…  </w:t>
      </w:r>
      <w:r>
        <w:rPr>
          <w:i/>
          <w:sz w:val="28"/>
          <w:szCs w:val="28"/>
        </w:rPr>
        <w:t>(Дети кричат свои имена.)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то-то плоховато слышу. Громче-громче!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З,  ДВА, ТРИ…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от теперь услышал я, с Новым Годом вас, друзья!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нравилась вам моя елочка-красавица?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 Очень понравилась, Дедушка Мороз, только огоньки на ней почему-то не горят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Эту мы беду исправим, все огни гореть застави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shd w:fill="FAFAFA" w:val="clear"/>
        </w:rPr>
        <w:t>Зелёная красавица, огоньки скорей зажги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AFAFA" w:val="clear"/>
        </w:rPr>
        <w:t xml:space="preserve">Ребята, дружно крикнем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AFAFA" w:val="clear"/>
        </w:rPr>
        <w:t>ДЕТИ</w:t>
      </w:r>
      <w:r>
        <w:rPr>
          <w:sz w:val="28"/>
          <w:szCs w:val="28"/>
          <w:shd w:fill="FAFAFA" w:val="clear"/>
        </w:rPr>
        <w:t>:      Елочка, гори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ГОЛОС</w:t>
      </w:r>
      <w:r>
        <w:rPr>
          <w:sz w:val="28"/>
          <w:szCs w:val="28"/>
          <w:shd w:fill="FAFAFA" w:val="clear"/>
        </w:rPr>
        <w:t xml:space="preserve"> ЁЛКИ:   Не трогайте меня, не прикасайтес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Даже не дышите, а то я в обморок упаду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AFAFA" w:val="clear"/>
        </w:rPr>
        <w:t>Что же с ёлочкой случилось? Что же вдруг переменилось?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Может ёлка хочет пить? Надо нам её полить. </w:t>
      </w:r>
      <w:r>
        <w:rPr>
          <w:i/>
          <w:sz w:val="28"/>
          <w:szCs w:val="28"/>
          <w:shd w:fill="FAFAFA" w:val="clear"/>
        </w:rPr>
        <w:t>(поливает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ГОЛОС</w:t>
      </w:r>
      <w:r>
        <w:rPr>
          <w:sz w:val="28"/>
          <w:szCs w:val="28"/>
          <w:shd w:fill="FAFAFA" w:val="clear"/>
        </w:rPr>
        <w:t xml:space="preserve"> ЁЛКИ:  Ну, хватит поливать, а не то от сырости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Плесень может вырасти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AFAFA" w:val="clear"/>
        </w:rPr>
        <w:t>Как же так, вот это худо, надо что-нибудь придумать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Позовём мы ветерки, пусть обсохнут веточки </w:t>
      </w:r>
      <w:r>
        <w:rPr>
          <w:i/>
          <w:sz w:val="28"/>
          <w:szCs w:val="28"/>
          <w:shd w:fill="FAFAFA" w:val="clear"/>
        </w:rPr>
        <w:t>(дети дуют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ГОЛОС</w:t>
      </w:r>
      <w:r>
        <w:rPr>
          <w:sz w:val="28"/>
          <w:szCs w:val="28"/>
          <w:shd w:fill="FAFAFA" w:val="clear"/>
        </w:rPr>
        <w:t xml:space="preserve"> ЁЛКИ:  Ой, как холодно, какой сквозняк. Я заболею! </w:t>
      </w:r>
      <w:r>
        <w:rPr>
          <w:i/>
          <w:sz w:val="28"/>
          <w:szCs w:val="28"/>
          <w:shd w:fill="FAFAFA" w:val="clear"/>
        </w:rPr>
        <w:t>(кашляет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AFAFA" w:val="clear"/>
        </w:rPr>
        <w:t>Что же делать? Как нам быть? Чем нам ёлку полечить?</w:t>
      </w:r>
    </w:p>
    <w:p>
      <w:pPr>
        <w:pStyle w:val="Normal"/>
        <w:rPr>
          <w:b/>
          <w:b/>
          <w:i/>
          <w:i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AFAFA" w:val="clear"/>
        </w:rPr>
        <w:t xml:space="preserve"> Ёлка, ёлка, ёлочка, колкая иголочка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риготовь скорее уши, нашу песенку послушай.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  <w:shd w:fill="FAFAFA" w:val="clear"/>
        </w:rPr>
        <w:t xml:space="preserve">Песня </w:t>
      </w:r>
      <w:r>
        <w:rPr>
          <w:b/>
          <w:sz w:val="28"/>
          <w:szCs w:val="28"/>
        </w:rPr>
        <w:t>«Возле ёлочки» Е.Д.Гольцовой</w:t>
      </w:r>
    </w:p>
    <w:p>
      <w:pPr>
        <w:pStyle w:val="Normal"/>
        <w:jc w:val="center"/>
        <w:rPr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ГОЛОС</w:t>
      </w:r>
      <w:r>
        <w:rPr>
          <w:sz w:val="28"/>
          <w:szCs w:val="28"/>
          <w:shd w:fill="FAFAFA" w:val="clear"/>
        </w:rPr>
        <w:t xml:space="preserve"> </w:t>
      </w:r>
      <w:r>
        <w:rPr>
          <w:b/>
          <w:sz w:val="28"/>
          <w:szCs w:val="28"/>
          <w:shd w:fill="FAFAFA" w:val="clear"/>
        </w:rPr>
        <w:t>ЁЛКИ</w:t>
      </w:r>
      <w:r>
        <w:rPr>
          <w:sz w:val="28"/>
          <w:szCs w:val="28"/>
          <w:shd w:fill="FAFAFA" w:val="clear"/>
        </w:rPr>
        <w:t>: Ах, как весело у вас, теперь я совсем здорова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AFAFA" w:val="clear"/>
        </w:rPr>
        <w:t>(огни зажигаются)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  Молодцы! Как на ёлку прихожу, сразу игры завож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гр немало есть на свете, поиграть хотите, дети?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Мы повесим шар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Ну, вы пока поиграйте, а я отдохну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u w:val="single"/>
        </w:rPr>
        <w:t>2 Вед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А мы тебя не выпустим, Дед Мороз!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Не выпустим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А ты нам спляши, тогда выпустим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  Поплясать-то я могу, но помочь мне попрошу,  готовы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Хлопайте мне веселей, попляшу я для гостей!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-2"/>
          <w:sz w:val="28"/>
          <w:szCs w:val="28"/>
          <w:u w:val="single"/>
        </w:rPr>
      </w:pPr>
      <w:r>
        <w:rPr>
          <w:b/>
          <w:i/>
          <w:spacing w:val="-2"/>
          <w:sz w:val="28"/>
          <w:szCs w:val="28"/>
          <w:u w:val="single"/>
        </w:rPr>
        <w:t xml:space="preserve">Пляска Деда Мороза 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i/>
          <w:i/>
          <w:spacing w:val="-2"/>
          <w:sz w:val="28"/>
          <w:szCs w:val="28"/>
          <w:u w:val="single"/>
        </w:rPr>
      </w:pPr>
      <w:r>
        <w:rPr>
          <w:b/>
          <w:i/>
          <w:spacing w:val="-2"/>
          <w:sz w:val="28"/>
          <w:szCs w:val="28"/>
          <w:u w:val="single"/>
        </w:rPr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табыч выглядывает из-за елки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Ой, а это кто же, ну-ка пойду посмотрю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Дед Мороз, а это наш гость – знаменитый джинн Хоттабыч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Ваш гость? А чем же он знаменит?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Хоттабыч.</w:t>
      </w:r>
      <w:r>
        <w:rPr>
          <w:sz w:val="28"/>
          <w:szCs w:val="28"/>
        </w:rPr>
        <w:t xml:space="preserve">  Искусством превращения три тыщи лет владею,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Я приведу в смущение любого чародея.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огу рукой умелою с небес достать луну,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лона из мухи сделаю, и глазом не моргну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 xml:space="preserve">Ах, да ты волшебник? Я тоже волшебник. Давай покажем свое волшебство, кто из нас сильней? 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Хоттабыч.</w:t>
      </w:r>
      <w:r>
        <w:rPr>
          <w:sz w:val="28"/>
          <w:szCs w:val="28"/>
        </w:rPr>
        <w:t xml:space="preserve">  Хорошо. О, достойнейший из достойнейших, начинай первым.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Смотри! Вот взмахну сейчас рукой – снег посыплется густой. Он на месте не лежит, он искрится и кружит</w:t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М разбрасывает искусственный снег.</w:t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Хоттабыч.  </w:t>
      </w:r>
      <w:r>
        <w:rPr>
          <w:sz w:val="28"/>
          <w:szCs w:val="28"/>
        </w:rPr>
        <w:t xml:space="preserve">О, самый искуснейший из волшебников! Посмотри, как я ребят быстро превращу в зверят. 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i/>
          <w:sz w:val="28"/>
          <w:szCs w:val="28"/>
        </w:rPr>
        <w:t>Хоттабыч  произносит волшебные слова, одновременно хлопая в ладоши. Дети в это время прикладывают к лицу новогодние маски зверюшек, которые лежат у них под стульчиками. Дед Мороз стоит с закрытыми глазами. По окончании волшебных слов Дед Мороз открывает глаза.</w:t>
      </w:r>
    </w:p>
    <w:p>
      <w:pPr>
        <w:pStyle w:val="Normal"/>
        <w:spacing w:before="0" w:after="0"/>
        <w:ind w:right="-1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Ну и ну! Вот это да!</w:t>
      </w:r>
    </w:p>
    <w:p>
      <w:pPr>
        <w:pStyle w:val="Normal"/>
        <w:spacing w:before="0" w:after="0"/>
        <w:ind w:right="-1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ттабыч.   </w:t>
      </w:r>
      <w:r>
        <w:rPr>
          <w:sz w:val="28"/>
          <w:szCs w:val="28"/>
        </w:rPr>
        <w:t>А сейчас всех зверят снова превращу в ребят!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i/>
          <w:sz w:val="28"/>
          <w:szCs w:val="28"/>
        </w:rPr>
        <w:t>Дед Мороз вновь закрывает глаза, Хоттабыч повторяет волшебные слова, дети прячут маски на место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 xml:space="preserve">А я на твоих глазах мигом сделаю всех ребят…  поэтами. </w:t>
      </w:r>
      <w:r>
        <w:rPr>
          <w:i/>
          <w:sz w:val="28"/>
          <w:szCs w:val="28"/>
        </w:rPr>
        <w:t xml:space="preserve">(Обращается к детям) </w:t>
      </w:r>
      <w:r>
        <w:rPr>
          <w:sz w:val="28"/>
          <w:szCs w:val="28"/>
        </w:rPr>
        <w:t>Вы, смотрите, не зевайте, в стих словечко добавляйте: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 w:val="28"/>
          <w:szCs w:val="28"/>
        </w:rPr>
        <w:t xml:space="preserve">На дворе снежок идет, скоро праздник…  </w:t>
      </w:r>
      <w:r>
        <w:rPr>
          <w:i/>
          <w:sz w:val="28"/>
          <w:szCs w:val="28"/>
        </w:rPr>
        <w:t>(НОВЫЙ ГОД)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ягко стелятся иголки, хвойный дух идет от…  </w:t>
      </w:r>
      <w:r>
        <w:rPr>
          <w:i/>
          <w:sz w:val="28"/>
          <w:szCs w:val="28"/>
        </w:rPr>
        <w:t>(ЁЛКИ)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качаются игрушки – бусы, звездочки…  </w:t>
      </w:r>
      <w:r>
        <w:rPr>
          <w:i/>
          <w:sz w:val="28"/>
          <w:szCs w:val="28"/>
        </w:rPr>
        <w:t>(ХЛОПУШКИ)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елоус и краснонос под ветвями…  </w:t>
      </w:r>
      <w:r>
        <w:rPr>
          <w:i/>
          <w:sz w:val="28"/>
          <w:szCs w:val="28"/>
        </w:rPr>
        <w:t>(ДЕД МОРОЗ)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, верхушку украшая, там сияет, как всегда, 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 w:val="28"/>
          <w:szCs w:val="28"/>
        </w:rPr>
        <w:t xml:space="preserve">Очень яркая, большая, пятикрылая...  </w:t>
      </w:r>
      <w:r>
        <w:rPr>
          <w:i/>
          <w:sz w:val="28"/>
          <w:szCs w:val="28"/>
        </w:rPr>
        <w:t>(ЗВЕЗДА)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 w:val="28"/>
          <w:szCs w:val="28"/>
        </w:rPr>
        <w:t>Ну, ребята, удружили, здорово стихи сложили. А теперь, Хоттабыч, твоя очередь чудеса показывать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Хоттабыч.  </w:t>
      </w:r>
      <w:r>
        <w:rPr>
          <w:sz w:val="28"/>
          <w:szCs w:val="28"/>
        </w:rPr>
        <w:t>О, могущественный, а я покажу фокусы.</w:t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кусы с платками, с водой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У тебя борода волшебная, а у меня волшебный посох. Только ударю им, и ты окажешься в ледяном царстве.</w:t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Ледяные фигурки»</w:t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ттабыч и Дед Мороз отгадывают фигуры)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Хоттабыч.  </w:t>
      </w:r>
      <w:r>
        <w:rPr>
          <w:sz w:val="28"/>
          <w:szCs w:val="28"/>
        </w:rPr>
        <w:t>О, великий из магов и волшебников, а я смогу назвать имя ребенка, едва услышу его голос, даже с закрытыми глазами.</w:t>
      </w:r>
    </w:p>
    <w:p>
      <w:pPr>
        <w:pStyle w:val="Normal"/>
        <w:spacing w:before="0" w:after="0"/>
        <w:ind w:right="-1" w:firstLine="567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знай по голосу»</w:t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1 ребенку от группы)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Удивительно! Ну, а подарки ты сможешь дать ребятам прямо сейчас?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Хоттабыч.</w:t>
      </w:r>
      <w:r>
        <w:rPr>
          <w:sz w:val="28"/>
          <w:szCs w:val="28"/>
        </w:rPr>
        <w:t xml:space="preserve">  О, добрейший! Мои верблюды прибудут сюда из Африки завтра в полночь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А я сделаю их прямо сейчас на глазах у ребят.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сите мне большой котел, поставьте вот суда, на стол.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е выносят котел с подарками, половник, стол)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оль, сахар и кувшин воды, немного снега, мишуры,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ают соль, сахар, воду)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дну минуточку, друзья,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 w:val="28"/>
          <w:szCs w:val="28"/>
        </w:rPr>
        <w:t xml:space="preserve">В котле все надо нам смешать </w:t>
      </w:r>
      <w:r>
        <w:rPr>
          <w:i/>
          <w:sz w:val="28"/>
          <w:szCs w:val="28"/>
        </w:rPr>
        <w:t>(мешает половником),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лшебные слова сказать:</w:t>
      </w:r>
    </w:p>
    <w:p>
      <w:pPr>
        <w:pStyle w:val="Normal"/>
        <w:spacing w:before="0" w:after="0"/>
        <w:ind w:right="-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«СНЕГ, СНЕГ, ЛЕД, ЛЕД, ЧУДЕСА ПОД НОВЫЙ ГОД!»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 w:val="28"/>
          <w:szCs w:val="28"/>
        </w:rPr>
        <w:t xml:space="preserve">Повторяйте, ребята, за мной </w:t>
      </w:r>
      <w:r>
        <w:rPr>
          <w:i/>
          <w:sz w:val="28"/>
          <w:szCs w:val="28"/>
        </w:rPr>
        <w:t>(дети повторяют).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 открывает крышку котла и достает подарки. Ведущие подносят остальные подарки. Дед Мороз и Хоттабыч раздают подарки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Будьте счастливы, ребята, дорогие дошколята!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вам на праздник через год Дед Мороз опять придёт. </w:t>
      </w:r>
      <w:r>
        <w:rPr>
          <w:i/>
          <w:sz w:val="28"/>
          <w:szCs w:val="28"/>
        </w:rPr>
        <w:t>(Уходят.)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>А мы обойдем елочку, попрощаемся с ней и пойдем в группу угощаться подарками.</w:t>
      </w:r>
    </w:p>
    <w:p>
      <w:pPr>
        <w:pStyle w:val="Normal"/>
        <w:spacing w:before="0" w:after="0"/>
        <w:ind w:right="-1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выходят из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Txtlact">
    <w:name w:val="txtlac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хема документа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8:00Z</dcterms:created>
  <dc:creator>User</dc:creator>
  <dc:description/>
  <cp:keywords/>
  <dc:language>en-US</dc:language>
  <cp:lastModifiedBy>777</cp:lastModifiedBy>
  <dcterms:modified xsi:type="dcterms:W3CDTF">2018-11-25T20:06:00Z</dcterms:modified>
  <cp:revision>19</cp:revision>
  <dc:subject/>
  <dc:title/>
</cp:coreProperties>
</file>