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т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е любила я Светку никогда. В наш класс она пришла год назад. Высокая, гордая, непреклонная. Не знаю чем, но она сразу же сплотила вокруг себя лучших ребят. Конечно, я в эти ряды не попала. Куда мне, серой мышке, тягаться с ней. Я чувствовала себя униженной. У меня было много друзей, но мне хотелось быть там, с ними. На вершине. Зависть захлестнула меня. Она не давала мне спокойно жить. На уроке я сверлила глазами спину Светки. Мне иногда даже казалось, что ей больно: она начинала дергать плечами, поворачиваться в разные стороны и осматривать весь класс. Когда ее  взгляд останавливался на мне, внутри меня все сжималось от страха. Ее глаза  как будто говорили: «Это ты? Что я тебе сделала?» Мне в первые минуты было стыдно. Но душа моя все равно противилась: «Так тебе и надо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Шло время. Светка училась с нами уже полгода. Но моя злость не проходила. Я уже понимала, что я веду себя глупо, я понимала, что Светка не такая уж и плохая, как мне показалось в начале знакомства. Но от этого я становилась еще злее. Я все время думала об этом, что не заметила, как меня вызвали к доске. Растерянная, я стала у стола учителя и все забыла. И от злости не хотела ничего вспомина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Двойка у тебя, Карпова, - прозвучал голос учител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еня даже это не обидело. Я наконец-то торжествовала: весь класс обратил на меня внимание. Быть в центре внимания – вот все, чего я хотела. Пусть даже такой цено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Я еще не знала, что это событие будет иметь такие последствия для меня. После урока ко мне подошла Свет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Хочешь,  я тебе помогу исправить двойку. Я хорошо поняла эту тем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е голос прозвучал для меня как превосходство Светки надо мною. Так мне показалось, хотя я чувствовала, что ее желание шло от чистого сердц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Ничего мне не надо от тебя, - отрезала 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аже злости не появилось в ее глаза. Но я, как зомби, видела в ней только зл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 вдруг Светка пропала. Прошел день, второй, третий… А ее все не было.  Я злилась на других, потому что не на ком было срывать зло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уда она делась? Что с ней? Классный руководитель как-то таинственно посоветовала сходить к Светке, проведать ее, узнать, в чем дело.  Я была первой, кто сразу же согласился. Я злорадствовала: сейчас приду, а она больная, некрасивая, слаба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 вот я у двери. Звоню. Начинаю волноваться. Становится страшно: Светка все же на своей территор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верь открывает Светка. Первое, что я увидела, полные боли глаза. Вся моя злоба сразу же ушла. Я даже ничего не могла  сказа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олча зашла, и Светка молчала. Мы прошли в комнату. Она поразила меня уютом: в ней было столько цветов, что я не заметила, что на диване в углу кто-то лежал. Это была женщина. Очень бледное лицо почти сливалось с белой постелью. Это была Светкина мам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том на кухне за чаем Светка рассказывала мне о неизлечимой болезни матери, о том, как отец, испугавшись проблем, бросил их одних. Она хотела провести побольше времени со своей матерью. За эти несколько дней она повзрослела. Она не плакала, голос ее не дрожал, но в ее словах было столько боли, что эта боль, не уместившись в ней, наполнила мою душу и тело. Плакать хотелось мне, но я не хотела показывать своей слабости перед Светк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ходя, я наконец-то промолвила слова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Мы ждем тебя в шко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Эти слова были важны для Светки. Лицо ее просияло: она не была одна перед своей бедой. Эти слова были важны и для меня тоже: я переступила порог своей злобы и зависти. И мне стало легч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казавшись на улице, я вдохнула воздуха. И слеза скатилась по моей щеке, потом еще и еще. Эти слезы накапливались во мне давно, они только ждали своего часа. Как мелочны были мои обиды. Как важно жить в мире с окружающими людьми, какими бы они ни бы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А Светка так больше и не приш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урашева Динара Кайрушевна,</w:t>
      </w:r>
    </w:p>
    <w:p>
      <w:pPr>
        <w:pStyle w:val="Normal"/>
        <w:jc w:val="right"/>
        <w:rPr/>
      </w:pPr>
      <w:r>
        <w:rPr>
          <w:sz w:val="28"/>
          <w:szCs w:val="28"/>
        </w:rPr>
        <w:t>18.12.1998 г.р., 17 лет, 11 класс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БОУ «Александровская СОШ»</w:t>
      </w:r>
    </w:p>
    <w:p>
      <w:pPr>
        <w:pStyle w:val="Normal"/>
        <w:jc w:val="right"/>
        <w:rPr/>
      </w:pPr>
      <w:r>
        <w:rPr>
          <w:sz w:val="28"/>
          <w:szCs w:val="28"/>
        </w:rPr>
        <w:t>Кружок «Юный корреспондент»</w:t>
      </w:r>
    </w:p>
    <w:p>
      <w:pPr>
        <w:pStyle w:val="Normal"/>
        <w:jc w:val="right"/>
        <w:rPr/>
      </w:pPr>
      <w:r>
        <w:rPr>
          <w:sz w:val="28"/>
          <w:szCs w:val="28"/>
        </w:rPr>
        <w:t>Рук. Бурашева М.Х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ренбургская област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рачевский райо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.Александров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л. Центральная д.5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8-353-44-33-2-4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3:12:00Z</dcterms:created>
  <dc:creator>Frozen</dc:creator>
  <dc:description/>
  <cp:keywords/>
  <dc:language>en-US</dc:language>
  <cp:lastModifiedBy>Plaza</cp:lastModifiedBy>
  <dcterms:modified xsi:type="dcterms:W3CDTF">2016-05-16T10:30:00Z</dcterms:modified>
  <cp:revision>18</cp:revision>
  <dc:subject/>
  <dc:title>Не любила я Светку никогда</dc:title>
</cp:coreProperties>
</file>