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 w:eastAsia="ru-RU"/>
        </w:rPr>
        <w:t xml:space="preserve">Технологическая карта урока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ru-RU"/>
        </w:rPr>
        <w:t>Подвижные игры с мячом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3"/>
        <w:gridCol w:w="11797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Цели деятельности учител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Формировать умения участвовать в командном действи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учить технике выполнения бросков мяча в паре на месте и продвижени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технике ведения мяча с изменением направления движения. Обучение технике броска мяча в щит. Обучение передачи мяча. Подвижные игры с мячом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Тип урока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ешение частных задач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Предметны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(объем освоения и уровень владения компетенциями)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lang w:val="en-US" w:eastAsia="ru-RU"/>
              </w:rPr>
              <w:t>в доступной форме объяснять технику выполнения бросков и ловли мяча в паре; анализировать и находить ошибки; эффективно их исправля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lang w:val="en-US" w:eastAsia="ru-RU"/>
              </w:rPr>
              <w:t>оказывать посильную помощь и моральную поддержку сверстникам при выполнении учебных заданий; доброжелательно объяснять ошибки и способы их уст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(компоненты культурно-компетентностного опыта/приобретенная компетентность)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lang w:val="en-US" w:eastAsia="ru-RU"/>
              </w:rPr>
              <w:t>оценивают свои достижения, отвечают на вопросы, соотносят изученные понятия с пример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lang w:val="en-US" w:eastAsia="ru-RU"/>
              </w:rPr>
              <w:t>овладеют умением вести диалог, вступать в речевое общ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lang w:val="en-US" w:eastAsia="ru-RU"/>
              </w:rPr>
              <w:t>овладевают способностью понимать учебную задачу урока и стремятся ее выполня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Методы и формы обучени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бъяснительно-иллюстративный; индивидуальная, фронтальная, работа в парах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 xml:space="preserve">Образовательные </w:t>
              <w:br/>
              <w:t>ресурс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Мячи разного размер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ласс, место и время проведения урока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 класс      спортивный зал 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br w:type="page"/>
      </w:r>
      <w:r>
        <w:rPr/>
        <w:t xml:space="preserve">Организационная структура урока </w:t>
      </w:r>
    </w:p>
    <w:tbl>
      <w:tblPr>
        <w:tblW w:w="152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8"/>
        <w:gridCol w:w="2371"/>
        <w:gridCol w:w="2928"/>
        <w:gridCol w:w="1464"/>
        <w:gridCol w:w="1701"/>
        <w:gridCol w:w="3363"/>
        <w:gridCol w:w="1622"/>
      </w:tblGrid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Этапы </w:t>
              <w:br/>
              <w:t>уро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Деятельность </w:t>
              <w:br/>
              <w:t>учител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Деятельность </w:t>
              <w:br/>
              <w:t>уча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Фор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овзаимо-действ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Виды</w:t>
              <w:br/>
              <w:t>контроля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. Организационный момен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Эмоциональная,  психологическая и мотивационная подготовка учащихся к усвоению изучаемого материал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Проводит построение в одну шеренгу. Проверяет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готов-ность учащихся к уроку, </w:t>
              <w:br/>
              <w:t>озвучивает тему и цель урока; создает эмоциональный настрой на изучение нового предмет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построение. Слушают и обсуждают тему урока, отвечают на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ронтальна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понимают значение знаний для человека и принимают его; имеют желание учиться; положительно отзываются о школе; правильно идентифицируют себя с позицией школь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Устный опрос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I. Актуализация знани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Повторить поворот </w:t>
              <w:br/>
              <w:t xml:space="preserve">на 360 граду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ить строевые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Выполнить ходьбу </w:t>
              <w:br/>
              <w:t>с воспроизведением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Разминка в ходьбе </w:t>
              <w:br/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(см.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 w:eastAsia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риложение 1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Повторяет с учащимися поворот на 360 градусов.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Даёт команды: «Направо!», «Налево в обход шагом марш!».                                 Объясняет</w:t>
            </w:r>
            <w:r>
              <w:rPr>
                <w:rFonts w:cs="Times New Roman" w:ascii="Times New Roman" w:hAnsi="Times New Roman"/>
                <w:spacing w:val="45"/>
                <w:lang w:val="en-US" w:eastAsia="ru-RU"/>
              </w:rPr>
              <w:t xml:space="preserve"> задани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: выполнить ходьбу по периметру зала; по хлопку – движение </w:t>
              <w:br/>
              <w:t xml:space="preserve">в обратном направлении; </w:t>
              <w:br/>
              <w:t xml:space="preserve">2 хлопка – поворот на 360 градусов и продолжить движение.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Даёт команды: «Бегом  марш!», затем по окончании бега: «Шагом марш!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ормулирует задание, обеспечивает мотивацию выполн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Повторяют несколько раз повор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коман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Выполняют ходьбу </w:t>
              <w:br/>
              <w:t>с воспроизведением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бег (2 мин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упраж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ронталь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Индивидуальная, фронталь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ронтальна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Личностные: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 активно включаются в общение и взаимодействие со сверстниками; проявляют дисциплинированность, трудолюбие, упорство в достижении поставленных це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умеют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анализировать </w:t>
              <w:br/>
              <w:t xml:space="preserve">и объективно оценивать результаты собственного труда, находить возможности </w:t>
              <w:br/>
              <w:t>и способы  их улучш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ение действий по и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существление самоконтроля по образц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aps/>
          <w:sz w:val="24"/>
          <w:szCs w:val="24"/>
          <w:lang w:val="en-US" w:eastAsia="ru-RU"/>
        </w:rPr>
      </w:pPr>
      <w:r>
        <w:br w:type="page"/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en-US" w:eastAsia="ru-RU"/>
        </w:rPr>
      </w:r>
    </w:p>
    <w:tbl>
      <w:tblPr>
        <w:tblW w:w="14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6"/>
        <w:gridCol w:w="2371"/>
        <w:gridCol w:w="2928"/>
        <w:gridCol w:w="1621"/>
        <w:gridCol w:w="1701"/>
        <w:gridCol w:w="3206"/>
        <w:gridCol w:w="1480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II. Изучение нового материал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Расчёт на «первый – второй». Перестроение в па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Обучение технике бросков и ловли мяча в пар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Упражнения в парах с мячом 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(см.Приложение 2)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Эстафета с мячами </w:t>
              <w:br/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(см.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 w:eastAsia="ru-RU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риложение 3)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Подвижная игра «вышибалы»</w:t>
            </w: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 (см.Приложение 4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Даёт команду: «На первый – второй рассчитайсь!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Раздаёт мячи и показывает правильное положение ног </w:t>
              <w:br/>
              <w:t xml:space="preserve">и рук при выполнении бросков мяча в пар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ормулирует задание, осуществляет индивидуальн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Объясняет задание, показывает и вводит мяч в игру. Осуществляет мотивацию </w:t>
              <w:br/>
              <w:t>и контролирует выполнение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бъясняет правила и проводит подвижную игру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расчёт и перестроение в па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Повторяют движения за учител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Выполняют упраж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Делятся на две команды. Выполняют упраж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Участвуют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Индивидуальная, фронталь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Работа </w:t>
              <w:br/>
              <w:t>в па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Работа </w:t>
              <w:br/>
              <w:t>в па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Индивидуальная, фронтальн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 w:eastAsia="ru-RU"/>
              </w:rPr>
              <w:t>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умеют характеризовать действия и давать им объективную оценку на основе освоенных зна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lang w:val="en-US" w:eastAsia="ru-RU"/>
              </w:rPr>
              <w:t>осуществляют поиск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 w:eastAsia="ru-RU"/>
              </w:rPr>
              <w:t>умеют договариваться и приходить к общему решению в совместной деятельности; обмениваются мнениями, слушают друг друга, строят понятные речевые высказы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ение действий по инстру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существление самоконтроля по образцу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V. Первич-ное осмысление и закреплени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Упражнения с мячом для коррекции осанки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ормулирует задание, создает эмоциональный настрой, обеспечивает мотивацию 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яют упраж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ронтальн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принимают и сохраняют учебную задачу при выполнении упражнений; принимают инструкцию педагога </w:t>
              <w:br/>
              <w:t>и четко следуют 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Выполнение действий по инструкции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 xml:space="preserve">V. Итоги урока. </w:t>
              <w:br/>
              <w:t>Рефлекс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Обобщить полученные на уроке сведения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Проводит беседу </w:t>
              <w:br/>
              <w:t>по</w:t>
            </w:r>
            <w:r>
              <w:rPr>
                <w:rFonts w:cs="Times New Roman" w:ascii="Times New Roman" w:hAnsi="Times New Roman"/>
                <w:spacing w:val="45"/>
                <w:lang w:val="en-US" w:eastAsia="ru-RU"/>
              </w:rPr>
              <w:t xml:space="preserve"> вопроса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Какие упражнения с мячом на уроке удалось выполнить лучше всего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Какие упражнения с мячом или эстафеты вы будете выполнять дома или во дворе?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твечают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пределяют свое эмоциональное состояние на уро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Фронтальн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 w:eastAsia="ru-RU"/>
              </w:rPr>
              <w:t>понимают значение знаний для человека и принимают ег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 w:eastAsia="ru-RU"/>
              </w:rPr>
              <w:t>прогнозируют результаты уровня усвоения изучаем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Оценивание учащихся за работу на урок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br w:type="page"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риложение 1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минка в ходьбе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И. п. – руки в стороны. Круговые движения кистями рук. </w:t>
      </w:r>
      <w:r>
        <w:rPr>
          <w:rFonts w:cs="Times New Roman" w:ascii="Times New Roman" w:hAnsi="Times New Roman"/>
          <w:i/>
          <w:iCs/>
          <w:sz w:val="22"/>
          <w:szCs w:val="22"/>
        </w:rPr>
        <w:t>(4 раза в одну сторону, 4 – в другую.)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И. п. – руки в стороны. Круговые движения предплечьями</w:t>
      </w:r>
      <w:r>
        <w:rPr>
          <w:rFonts w:cs="Times New Roman" w:ascii="Times New Roman" w:hAnsi="Times New Roman"/>
          <w:i/>
          <w:iCs/>
          <w:sz w:val="22"/>
          <w:szCs w:val="22"/>
        </w:rPr>
        <w:t>. (4 раза внутрь, 4 – наружу.)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И. п. – руки в стороны. Круговые движения руками перед собой. </w:t>
      </w:r>
      <w:r>
        <w:rPr>
          <w:rFonts w:cs="Times New Roman" w:ascii="Times New Roman" w:hAnsi="Times New Roman"/>
          <w:i/>
          <w:iCs/>
          <w:sz w:val="22"/>
          <w:szCs w:val="22"/>
        </w:rPr>
        <w:t>(4 раза внутрь, 4 – наружу.)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том все эти упражнения соединяются: и. п. – руки в стороны. 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–2 – круговые движения кистями рук внутрь; 3–4 – круговые движения кистями рук наружу; 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–2 – круговые движения предплечьями внутрь; 3–4 – круговые движения предплечьями наружу;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–2 – круговые движения руками перед собой внутрь; 3–4 – круговые движения руками перед собой наружу. </w:t>
      </w:r>
      <w:r>
        <w:rPr>
          <w:rFonts w:cs="Times New Roman" w:ascii="Times New Roman" w:hAnsi="Times New Roman"/>
          <w:i/>
          <w:iCs/>
          <w:sz w:val="22"/>
          <w:szCs w:val="22"/>
        </w:rPr>
        <w:t>(Повторить 2 раза.)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1–4 – потряхивания руками, опущенными вдоль туловища.</w:t>
      </w:r>
    </w:p>
    <w:p>
      <w:pPr>
        <w:pStyle w:val="ParagraphStyl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риложение 2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пражнения в парах с мячом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тояние между парами не менее 3 м, время, отводимое на то или иное упражнение, варьируется от качества выполнения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И. п. – лицом друг к другу. Бросок мяча снизу, ловля произвольно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. п. – лицом друг к другу. Бросок мяча от груди, ловля произвольно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И. п. – лицом друг к другу. Бросок мяча из-за головы, ловля произвольно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. п. – лицом друг к другу. Бросок мяча от груди одной рукой, ловля произвольно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. п. – лицом друг к другу. Передача мяча партнеру через один удар о пол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И. п. – сидя ноги врозь, лицом друг к другу. Передача мяча партнеру от груди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. п. – сидя ноги врозь, лицом друг к другу. Катать мяч друг другу, стараясь попасть в ворота, образованные ногами.</w:t>
      </w:r>
    </w:p>
    <w:p>
      <w:pPr>
        <w:pStyle w:val="ParagraphStyle"/>
        <w:jc w:val="righ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риложение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Эстаф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с мячами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щиеся делятся на две команды по парам.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Крайний учащийся из команды первых номеров, получив мяч от учителя, катит его партнеру, сидящему перед ним, тот катит мяч по диагонали второму ученику противоположной команды. 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Далее игрок катит мяч прямо, так продолжается, пока мяч не окажется у последнего игрока вторых номеров. 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оследний игрок катит мяч учителю сзади своей команды. 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Учитель вновь вводит мяч в игру; когда мяч прокатится до середины дистанции, в игру вводится второй мяч, постепенно добавляются третий, четвертый мячи до тех пор, пока в игру не вступят все мячи.</w:t>
      </w:r>
    </w:p>
    <w:p>
      <w:pPr>
        <w:pStyle w:val="ParagraphStyle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риложение 4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движная игра «вышибалы»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pacing w:val="45"/>
          <w:sz w:val="22"/>
          <w:szCs w:val="22"/>
        </w:rPr>
        <w:t>Содержание игры</w:t>
      </w:r>
      <w:r>
        <w:rPr>
          <w:rFonts w:cs="Times New Roman" w:ascii="Times New Roman" w:hAnsi="Times New Roman"/>
          <w:sz w:val="22"/>
          <w:szCs w:val="22"/>
        </w:rPr>
        <w:t xml:space="preserve">. Игроки стоят по кругу и перебрасывают мяч, 2–3 водящих в середине круга пытаются поймать или коснуться его. Тот, кто поймает мяч или коснется его, выходит из круга. Тот, от кого летел мяч, когда до него дотронулся водящий, становится в круг.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1:28:00Z</dcterms:created>
  <dc:creator>kostik globin</dc:creator>
  <dc:description/>
  <cp:keywords/>
  <dc:language>en-US</dc:language>
  <cp:lastModifiedBy>Microsoft</cp:lastModifiedBy>
  <dcterms:modified xsi:type="dcterms:W3CDTF">2018-12-23T11:47:00Z</dcterms:modified>
  <cp:revision>3</cp:revision>
  <dc:subject/>
  <dc:title/>
</cp:coreProperties>
</file>