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Here comes the Easter bunny’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Here comes the Easter bunny –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y friend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ere comes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pping alo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inging a bunny so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 love the Easter bunny – 3 time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y friend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ere comes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p, hop, hopping alo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There goes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y friend the Easter bunny</w:t>
      </w:r>
    </w:p>
    <w:p>
      <w:pPr>
        <w:pStyle w:val="Normal"/>
        <w:ind w:left="360" w:hanging="0"/>
        <w:rPr/>
      </w:pPr>
      <w:r>
        <w:rPr>
          <w:lang w:val="en-US"/>
        </w:rPr>
        <w:t>There goes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pping alo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inging a bunny so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 love the Easter bunny – 3 time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y friend the Easter bunny</w:t>
      </w:r>
    </w:p>
    <w:p>
      <w:pPr>
        <w:pStyle w:val="Normal"/>
        <w:ind w:left="360" w:hanging="0"/>
        <w:rPr/>
      </w:pPr>
      <w:r>
        <w:rPr>
          <w:lang w:val="en-US"/>
        </w:rPr>
        <w:t>There goes the Easter bun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p, hop, hopping alo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/>
        <w:t>***************************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w many eggs in the Easter basket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,2,3,4,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 eggs in the Easter baske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,2,3,4,5</w:t>
      </w:r>
    </w:p>
    <w:p>
      <w:pPr>
        <w:pStyle w:val="Normal"/>
        <w:ind w:left="360" w:hanging="0"/>
        <w:rPr/>
      </w:pPr>
      <w:r>
        <w:rPr>
          <w:lang w:val="en-US"/>
        </w:rPr>
        <w:t>What colour are the eggs in the Easter basket?</w:t>
      </w:r>
    </w:p>
    <w:p>
      <w:pPr>
        <w:pStyle w:val="Normal"/>
        <w:ind w:left="360" w:hanging="0"/>
        <w:rPr/>
      </w:pPr>
      <w:r>
        <w:rPr>
          <w:lang w:val="en-US"/>
        </w:rPr>
        <w:t>Look at the Easter baske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is pin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is purp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is gre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is yellow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is pink and green and purp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Eggs in the Easter basket                                         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92" w:after="173"/>
        <w:outlineLvl w:val="1"/>
        <w:rPr>
          <w:rFonts w:ascii="Arial" w:hAnsi="Arial" w:cs="Arial"/>
          <w:color w:val="000000"/>
          <w:sz w:val="36"/>
          <w:szCs w:val="36"/>
          <w:lang w:val="en-US"/>
        </w:rPr>
      </w:pPr>
      <w:r>
        <w:rPr>
          <w:rFonts w:cs="Arial" w:ascii="Arial" w:hAnsi="Arial"/>
          <w:color w:val="000000"/>
          <w:sz w:val="36"/>
          <w:szCs w:val="36"/>
          <w:lang w:val="en-US"/>
        </w:rPr>
        <w:t>Easter Day Song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A1A1A"/>
          <w:sz w:val="16"/>
          <w:szCs w:val="16"/>
          <w:lang w:val="en-US"/>
        </w:rPr>
        <w:t>1   Easter Bunny</w:t>
        <w:br/>
        <w:t>Looking kind of funny</w:t>
        <w:br/>
        <w:t>With your basket of eggs</w:t>
        <w:br/>
        <w:t>Children singing:</w:t>
        <w:br/>
        <w:t>“What’s the Bunny bringing</w:t>
        <w:br/>
        <w:t>For me on Easter Day?”</w:t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Mom is cooking</w:t>
        <w:br/>
        <w:t>While we’re out there looking</w:t>
        <w:br/>
        <w:t>For the eggs hidden away</w:t>
        <w:br/>
        <w:t>After church we</w:t>
        <w:br/>
        <w:t>Gathered round with family</w:t>
        <w:br/>
        <w:t>On this Easter Day</w:t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1A1A1A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1A1A1A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1A1A1A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1A1A1A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1A1A1A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1A1A1A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1A1A1A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1A1A1A"/>
          <w:sz w:val="16"/>
          <w:szCs w:val="16"/>
          <w:lang w:val="en-US"/>
        </w:rPr>
        <w:t>Two thousand years ago</w:t>
        <w:br/>
        <w:t>        Jesus died for our sins</w:t>
        <w:br/>
        <w:t>        Remember his resurrection</w:t>
        <w:br/>
        <w:t>        And the joy it brings</w:t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Flowers blooming</w:t>
        <w:br/>
        <w:t>Springtime’s looming</w:t>
        <w:br/>
        <w:t>Everything is coming alive</w:t>
        <w:br/>
        <w:t>Easter colors</w:t>
        <w:br/>
        <w:t>Yellow, blue and others</w:t>
        <w:br/>
        <w:t>Tell us Spring has arrived</w:t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Children are playing</w:t>
        <w:br/>
        <w:t>And everybody’s saying:</w:t>
        <w:br/>
        <w:t>“So good to see you today!”</w:t>
        <w:br/>
        <w:t>We’re all together</w:t>
        <w:br/>
        <w:t>The merrier the better</w:t>
        <w:br/>
        <w:t>On this Easter holiday</w:t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312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Good to see you today</w:t>
      </w:r>
    </w:p>
    <w:p>
      <w:pPr>
        <w:pStyle w:val="Normal"/>
        <w:shd w:fill="FFFFFF" w:val="clear"/>
        <w:spacing w:before="0" w:after="312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1A1A1A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1A1A1A"/>
          <w:sz w:val="16"/>
          <w:szCs w:val="16"/>
          <w:lang w:val="en-US"/>
        </w:rPr>
        <w:t>Two thousand years ago</w:t>
        <w:br/>
        <w:t>        Jesus died for our sins</w:t>
        <w:br/>
        <w:t>        Remember his resurrection</w:t>
        <w:br/>
        <w:t>        And the joy it brings</w:t>
      </w:r>
    </w:p>
    <w:p>
      <w:pPr>
        <w:pStyle w:val="Normal"/>
        <w:shd w:fill="FFFFFF" w:val="clear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  <w:t>Flowers are blooming</w:t>
        <w:br/>
        <w:t>and springtime’s looming</w:t>
        <w:br/>
        <w:t>Oh, what a wonderful day!</w:t>
        <w:br/>
        <w:t>We’re all together</w:t>
        <w:br/>
        <w:t>The more of us the better</w:t>
        <w:br/>
        <w:t>On this Easter holiday</w:t>
        <w:br/>
        <w:t>A lovely Easter holiday</w:t>
        <w:br/>
        <w:t>I like my Easter holiday!</w:t>
      </w:r>
    </w:p>
    <w:p>
      <w:pPr>
        <w:pStyle w:val="Normal"/>
        <w:rPr>
          <w:rFonts w:ascii="Arial" w:hAnsi="Arial" w:cs="Arial"/>
          <w:color w:val="1A1A1A"/>
          <w:sz w:val="16"/>
          <w:szCs w:val="16"/>
          <w:lang w:val="en-US"/>
        </w:rPr>
      </w:pPr>
      <w:r>
        <w:rPr>
          <w:rFonts w:cs="Arial" w:ascii="Arial" w:hAnsi="Arial"/>
          <w:color w:val="1A1A1A"/>
          <w:sz w:val="16"/>
          <w:szCs w:val="16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53:00Z</dcterms:created>
  <dc:creator>Соловейчик</dc:creator>
  <dc:description/>
  <cp:keywords/>
  <dc:language>en-US</dc:language>
  <cp:lastModifiedBy>User</cp:lastModifiedBy>
  <cp:lastPrinted>2013-03-26T10:55:00Z</cp:lastPrinted>
  <dcterms:modified xsi:type="dcterms:W3CDTF">2018-12-23T17:16:00Z</dcterms:modified>
  <cp:revision>33</cp:revision>
  <dc:subject/>
  <dc:title>Easter</dc:title>
</cp:coreProperties>
</file>