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Непрерывно-образовательная деятельность по окружающему миру на улице: День «Улитк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Воспитатель: Воронова Е.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Расширить и уточнить знания детей об улитк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Воспитатель: Сегодня необыкновенный летний день, мы вышли вами на прогулку и на участке нашем нашли травоядное животное, с которым вы знаком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же это? (ответы детей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гадайте загадку и узнаете, кто же э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агадк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Две антенны на макушке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i/>
          <w:sz w:val="32"/>
          <w:szCs w:val="32"/>
        </w:rPr>
        <w:t>А сама сидит в избушке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i/>
          <w:sz w:val="32"/>
          <w:szCs w:val="32"/>
        </w:rPr>
        <w:t>На себе ее везет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i/>
          <w:sz w:val="32"/>
          <w:szCs w:val="32"/>
        </w:rPr>
        <w:t>Очень медленно ползет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( УЛИТКА) картинк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ебята, а что же вы знаете об улитках?  (ответы детей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ихотворение про улитк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рассмотрим улитку по ближе и опишем е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шний вид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литок еще называют моллюсками. Их существует много видов, которые отличаются друг от друга строением, размерами, раковиной, средой обитания и типом питания. Есть водные улитки, которые живут в водоемах, а есть наземные, обитающие во влажных местах. Среди улиток есть совсем крошки, величиной 2-3 миллиметра, а есть и гиганты: их домики величиной с три спичечных коробка, поставленных друг на друга. Как раз они и доставляют больше всего хлопот людям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де живет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вут улитки маленькими группами. Улитки очень любят влагу. В сухую жаркую погоду улитка прячется под камнями, в тени растений, в сыром мху. А активной становится улитка только ночью или после дождя. Осенью улитки закапываются в почву на зимовку и покидают свое убежище весной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альчиковая гимнастика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ольшой пальчик правой руки придерживает согнутые средний и безымянный пальцы. Указательный и мизинец остаются прямыми — имитируем улитку: </w:t>
        <w:br/>
        <w:br/>
        <w:t>Тычет рожками улитка —</w:t>
        <w:br/>
        <w:t>Заперта в саду калитка.</w:t>
        <w:br/>
        <w:t>(«улитка» упирается и тычется в раскрытую левую ладонь-калитку)</w:t>
        <w:br/>
        <w:t>Отвори скорей калитку,</w:t>
        <w:br/>
        <w:t>(поворачиваем ладонь-калитку, как дверцу, чтобы у улитки не было преграды)</w:t>
        <w:br/>
        <w:t>Пропусти домой улитку.</w:t>
        <w:br/>
        <w:t xml:space="preserve">(«улитка» скользит вдоль открытой ладони-калитки) </w:t>
        <w:br/>
        <w:br/>
        <w:t>Повторить игру, поменяв руч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м питаетс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Едят почти все: листья, червей, маленьких личинок других обитателей леса. А еду разыскивают на ощупь, рожками-щупальцами. Видят улитки плохо, их маленькие глазки способны только отличить день от ночи. Зато обоняние у них очень хорошее, запах пищи слышат за два метра. Миллионами они нападают на зелень. И порой улитки становятся настоящим бедствием для людей. Например, виноградные улитки могут загубить за несколько дней большой виноградник. А еще, у улитки может быть до 25 000 зубов!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Есть ли у улитки враги?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улиток и без человека достаточно много врагов: ежи, мыши, хищные насекомые (красотел, жуки, сверчки, мухи, многоножки), лягушки и жабы, ласки, птицы, ящерицы, улитки-хищницы. В некоторых странах люди употребляют улиток в пищу.</w:t>
      </w:r>
    </w:p>
    <w:p>
      <w:pPr>
        <w:pStyle w:val="Normal"/>
        <w:numPr>
          <w:ilvl w:val="0"/>
          <w:numId w:val="2"/>
        </w:numPr>
        <w:spacing w:lineRule="auto" w:line="240" w:before="375" w:after="375"/>
        <w:ind w:left="720" w:right="375" w:hanging="360"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улитки появляются на свет?</w:t>
      </w:r>
    </w:p>
    <w:p>
      <w:pPr>
        <w:pStyle w:val="Normal"/>
        <w:spacing w:lineRule="auto" w:line="240" w:before="0" w:after="0"/>
        <w:ind w:left="360" w:right="37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итка откладывает яйца в специально приготовленную ямку. Затем эту ямку засыпает. Из яиц вылупляются улитки, похожие на взрослых. У молодых улиток маленькая гладкая прозрачная раковина.</w:t>
        <w:br/>
        <w:t>Через несколько дней молодые улитки выползают из ямки на поверхность в поисках пищ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67130</wp:posOffset>
            </wp:positionH>
            <wp:positionV relativeFrom="margin">
              <wp:posOffset>4655820</wp:posOffset>
            </wp:positionV>
            <wp:extent cx="3319780" cy="3319780"/>
            <wp:effectExtent l="0" t="0" r="0" b="0"/>
            <wp:wrapSquare wrapText="bothSides"/>
            <wp:docPr id="1" name="depositphotos_50589007-stock-illustration-vector-illustration-of-a-s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positphotos_50589007-stock-illustration-vector-illustration-of-a-sn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идактическая игра «Какой цифры не хватает»</w:t>
      </w:r>
    </w:p>
    <w:p>
      <w:pPr>
        <w:pStyle w:val="Normal"/>
        <w:spacing w:lineRule="auto" w:line="240" w:before="0" w:after="0"/>
        <w:ind w:left="360" w:right="375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37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льза улиток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давних времен улиткам приписывали способность излечивать различные заболевания. Недаром в Вавилоне и Египте символом вечности считались именно улитки. В течение некоторого времени слизь улиток, как лечебное средство, была незаслуженно забыта. Однако в последние годы ученые уделяют немало внимания изучению слизи улиток. Используя собственную слизь, улитка может полностью восстановить свою раковину. Благодаря таким мощным восстанавливающим свойствам слизь улитки нашла широкое применение в косметологии. Виноградные улитки в природе могут жить до 20 лет, но обычно проживают 7 – 8 лет. Срок жизни африканских ахатин – 7 – 10 лет. Водные улитки ампулярии живут до 4 л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0"/>
        <w:ind w:left="300" w:right="900" w:hanging="0"/>
        <w:rPr>
          <w:b/>
          <w:b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одвижная игра  «Улитка»</w:t>
      </w:r>
    </w:p>
    <w:p>
      <w:pPr>
        <w:pStyle w:val="Style16"/>
        <w:spacing w:before="300" w:after="300"/>
        <w:ind w:left="300" w:right="900" w:hanging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Цель:</w:t>
      </w:r>
    </w:p>
    <w:p>
      <w:pPr>
        <w:pStyle w:val="Style16"/>
        <w:spacing w:before="300" w:after="300"/>
        <w:ind w:left="300" w:right="900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- продолжать знакомить детей друг с другом;</w:t>
      </w:r>
    </w:p>
    <w:p>
      <w:pPr>
        <w:pStyle w:val="Style16"/>
        <w:spacing w:before="300" w:after="300"/>
        <w:ind w:left="300" w:right="900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- развивать внимание, память, умение отвечать на сигнал.</w:t>
      </w:r>
    </w:p>
    <w:p>
      <w:pPr>
        <w:pStyle w:val="Style16"/>
        <w:spacing w:before="300" w:after="300"/>
        <w:ind w:left="300" w:right="900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Ход игры</w:t>
      </w:r>
    </w:p>
    <w:p>
      <w:pPr>
        <w:pStyle w:val="Style16"/>
        <w:spacing w:before="300" w:after="300"/>
        <w:ind w:left="300" w:right="900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Дети произвольно двигаются по комнате, а на сигнал: «Улитка», все - приседают, затем дети называют поочередно свое имя, и становятся в позицию улитки. Затем дальше продолжают двигаться по комнате. Игра продолжается пока все не назовут имена.</w:t>
      </w:r>
    </w:p>
    <w:p>
      <w:pPr>
        <w:pStyle w:val="Style16"/>
        <w:spacing w:before="300" w:after="300"/>
        <w:ind w:left="300" w:right="900" w:hanging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Воспитатель : Наша прогулка заканчивается и мы с вами отправляемся в группу. Вам, ребята домашнее задание нарисовать улитку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36:00Z</dcterms:created>
  <dc:creator>1</dc:creator>
  <dc:description/>
  <cp:keywords/>
  <dc:language>en-US</dc:language>
  <cp:lastModifiedBy>Андрей Воронов</cp:lastModifiedBy>
  <cp:lastPrinted>2017-09-13T07:25:00Z</cp:lastPrinted>
  <dcterms:modified xsi:type="dcterms:W3CDTF">2018-12-23T09:06:00Z</dcterms:modified>
  <cp:revision>62</cp:revision>
  <dc:subject/>
  <dc:title>ФИ ребенка</dc:title>
</cp:coreProperties>
</file>