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трольный диктант за I полугодие.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тундре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Ползёт по бескрайней тундре вездеход. Ведь летом по местным болотам  иначе не пройти. Шипы стальных гусениц срывают зелёный покров тундры. А под ним сплошная жидкая грязь. Если другая машина по старому следу пойдёт,  можно надолго увязнуть. Вот водители вездеходов и ищут новую дорогу. Тысячи вездеходов ползут по тундре. А что получается,  когда каждый для себя прокладывает по тундре новую дорогу?</w:t>
        <w:br/>
        <w:t xml:space="preserve">      Ужасная картина </w:t>
      </w:r>
      <w:r>
        <w:rPr>
          <w:sz w:val="32"/>
          <w:szCs w:val="32"/>
          <w:u w:val="single"/>
        </w:rPr>
        <w:t>предстаёт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взору</w:t>
      </w:r>
      <w:r>
        <w:rPr>
          <w:sz w:val="32"/>
          <w:szCs w:val="32"/>
        </w:rPr>
        <w:t xml:space="preserve"> с самолёта. Вся тундра будто ножом изрезана. След гусениц заживет через десятки лет. Ведь северные мхи растут </w:t>
      </w:r>
      <w:r>
        <w:rPr>
          <w:sz w:val="32"/>
          <w:szCs w:val="32"/>
          <w:u w:val="single"/>
        </w:rPr>
        <w:t>медленнее</w:t>
      </w:r>
      <w:r>
        <w:rPr>
          <w:sz w:val="32"/>
          <w:szCs w:val="32"/>
        </w:rPr>
        <w:t xml:space="preserve"> деревьев! А без мха тяжело прожить северным оленям и другим животным тундры. </w:t>
        <w:br/>
        <w:t xml:space="preserve">                                                                     По А.Дитриху и Г. Юрмину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br/>
        <w:t>Слова для справок:  предстаёт, медленнее,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взору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мматическое задание </w:t>
      </w:r>
    </w:p>
    <w:p>
      <w:pPr>
        <w:pStyle w:val="Normal"/>
        <w:ind w:firstLine="540"/>
        <w:rPr>
          <w:sz w:val="32"/>
          <w:szCs w:val="32"/>
        </w:rPr>
      </w:pPr>
      <w:r>
        <w:rPr>
          <w:b/>
          <w:sz w:val="32"/>
          <w:szCs w:val="32"/>
        </w:rPr>
        <w:br/>
        <w:t xml:space="preserve">- </w:t>
      </w:r>
      <w:r>
        <w:rPr>
          <w:sz w:val="32"/>
          <w:szCs w:val="32"/>
        </w:rPr>
        <w:t>Подчеркните главные члены предложения и определите части речи в первом предложении.</w:t>
      </w:r>
    </w:p>
    <w:p>
      <w:pPr>
        <w:pStyle w:val="Normal"/>
        <w:rPr/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 xml:space="preserve">Разберите слова как части речи: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Вариант 1: (по) тундре.</w:t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Вариант 2: (по) болотам. </w:t>
        <w:br/>
        <w:t>— Укажите части речи и разберите слова по составу:</w:t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Вариант 1: широкий, посадка, локоток. </w:t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Вариант 2:поговорка, умник, сладкая.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9:45:00Z</dcterms:created>
  <dc:creator>Elena</dc:creator>
  <dc:description/>
  <dc:language>en-US</dc:language>
  <cp:lastModifiedBy>Andrey</cp:lastModifiedBy>
  <cp:lastPrinted>2018-12-17T20:44:00Z</cp:lastPrinted>
  <dcterms:modified xsi:type="dcterms:W3CDTF">2018-12-23T09:45:00Z</dcterms:modified>
  <cp:revision>2</cp:revision>
  <dc:subject/>
  <dc:title/>
</cp:coreProperties>
</file>