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Викторина на тему "Великая Отечественная война"</w:t>
      </w:r>
    </w:p>
    <w:p>
      <w:pPr>
        <w:pStyle w:val="Normal"/>
        <w:rPr/>
      </w:pPr>
      <w:r>
        <w:rPr>
          <w:i/>
          <w:iCs/>
        </w:rPr>
        <w:t>Автор: Шаповалова.С.В учитель истории МБОУСОШ№6 г. Ипатово</w:t>
      </w:r>
    </w:p>
    <w:p>
      <w:pPr>
        <w:pStyle w:val="Normal"/>
        <w:rPr/>
      </w:pPr>
      <w:r>
        <w:rPr/>
        <w:t>Данная викторина будет полезна для школьников на уроках литературы и истории и для взрослых людей. Викторина выполняет ряд функции: развлекательную (соревнование, интерес к учебе), коммуникативную, проявление индивидуальных качеств, диагностическую.</w:t>
        <w:br/>
        <w:br/>
      </w:r>
      <w:r>
        <w:rPr>
          <w:b/>
        </w:rPr>
        <w:t xml:space="preserve">Цели </w:t>
      </w:r>
      <w:r>
        <w:rPr/>
        <w:t>проведения викторины: обобщение и систематизация знаний учащихся по теме; воспитание патриотизма, любви к Родине, ее героическому прошлому.</w:t>
        <w:br/>
        <w:br/>
      </w:r>
      <w:r>
        <w:rPr>
          <w:b/>
        </w:rPr>
        <w:t>Задачи</w:t>
      </w:r>
      <w:r>
        <w:rPr/>
        <w:t>: расширение кругозора учащихся; систематизация знаний по теме; формирование умения задавать вопросы, закрепить знания о 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  <w:bCs/>
        </w:rPr>
        <w:t>Правила игры:</w:t>
      </w:r>
      <w:r>
        <w:rPr/>
        <w:t xml:space="preserve"> </w:t>
        <w:br/>
        <w:t>1.В игре принимают участие 5 команд (по 4 человека).</w:t>
        <w:br/>
        <w:t>2.Игра состоит из 6 туров. В ходе каждого тура участники отвечают на вопросы ведущего, зарабатывая звезды за правильные ответы.</w:t>
        <w:br/>
        <w:t>3. Побеждает команда, показавший наилучшие знания, набравший наибольшее количество звезд.</w:t>
        <w:br/>
        <w:t xml:space="preserve">  </w:t>
        <w:br/>
        <w:t xml:space="preserve">                                                    </w:t>
      </w:r>
      <w:r>
        <w:rPr>
          <w:b/>
          <w:bCs/>
        </w:rPr>
        <w:t>Ход мероприятия:</w:t>
      </w:r>
    </w:p>
    <w:p>
      <w:pPr>
        <w:pStyle w:val="Normal"/>
        <w:rPr/>
      </w:pPr>
      <w:r>
        <w:rPr>
          <w:b/>
          <w:bCs/>
        </w:rPr>
        <w:t xml:space="preserve">Ведущий. </w:t>
      </w:r>
      <w:r>
        <w:rPr/>
        <w:t>Звучит фонограмма песни «День Победы». На фоне мелодии звучат слова:</w:t>
        <w:br/>
        <w:t>Прогремели салюты Великой Победы над фашисткой Германией. Но до сих пор ноют по ночам раны войны у оставшихся в живых ветеранов, возвращаются к ним во сны её страшные картины. И кажется им, эта война была недавно, вчера. А для вас эта война – история.</w:t>
        <w:br/>
        <w:br/>
        <w:t>Добрый день, дорогие ребята. Мы приветствуем вас на викторине, которая посвящена Великой отечественной войне. Есть память, которой не будет конца, поэтому каждый год мы вспоминаем о тех великих годах. В 2015 году Россия отмечает 70-летие Победы. Ветеранов ВОВ почти не осталось, но память жива. Давайте вспомним о трагических и героических страницах Великой Отечественной войны. Я надеюсь, что сегодня вы не только продемонстрируете свои знания, но и узнаете много нового о том непростом времени ВОВ.</w:t>
        <w:br/>
        <w:br/>
      </w:r>
      <w:r>
        <w:rPr>
          <w:b/>
          <w:bCs/>
        </w:rPr>
        <w:t>1 тур. Соотнеси даты и события</w:t>
      </w:r>
      <w:r>
        <w:rPr/>
        <w:br/>
        <w:t xml:space="preserve">1. 10 июля - 9 августа 1944 </w:t>
        <w:br/>
        <w:t xml:space="preserve">2. 17 июля 1942 - 2 февраля 1943 </w:t>
        <w:br/>
        <w:t xml:space="preserve">3. 5 июля - 23 августа 1943 </w:t>
        <w:br/>
        <w:t xml:space="preserve">4. 1 января 1942 </w:t>
        <w:br/>
        <w:t xml:space="preserve">5. 28 октября 1944 </w:t>
        <w:br/>
        <w:t xml:space="preserve">6. 30 апреля 1945 </w:t>
        <w:br/>
        <w:t xml:space="preserve">7. 2 сентября 1945 </w:t>
        <w:br/>
        <w:t xml:space="preserve">8. 12-18 января 1943 </w:t>
        <w:br/>
        <w:t xml:space="preserve">9. 30 октября 1941 - 4 июля 1942 </w:t>
        <w:br/>
        <w:t xml:space="preserve">10. 10 июля - 10 сентября 1941 </w:t>
        <w:br/>
        <w:br/>
        <w:t>А) подписание в Вашингтоне Декларации 26 государств (Декларация Объединенных наций).</w:t>
        <w:br/>
        <w:t>Б) прорыв блокады Ленинграда.</w:t>
        <w:br/>
        <w:t>В) Смоленская битва.</w:t>
        <w:br/>
        <w:t xml:space="preserve">Г) Курская битва. </w:t>
        <w:br/>
        <w:t>Д) советские воины подняли Флаг Победы над рейхстагом в Берлине.</w:t>
        <w:br/>
        <w:t>Е) подписание акта о безусловной капитуляции империалистической Японии; окончание Второй мировой войны.</w:t>
        <w:br/>
        <w:t>Ё) Битва за Сталинград.</w:t>
        <w:br/>
        <w:t>Ж) героическая оборона Севастополя.</w:t>
        <w:br/>
        <w:t>З) Сталинградская битва.</w:t>
        <w:br/>
        <w:t>И) советские войска полностью завершили освобождение Украины.</w:t>
        <w:br/>
        <w:br/>
        <w:t>Ответы: 1) Ё, 2) З, 3) Г, 4) А, 5) И, 6) Д, 7) Е, 8) Б, 9) Ж, 10) В</w:t>
        <w:br/>
      </w:r>
      <w:r>
        <w:rPr>
          <w:b/>
          <w:bCs/>
        </w:rPr>
        <w:t>2 тур. Назовите города-герои ВОВ по предложенным иллюстрациям и по буквам (начало и конец слова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3600" cy="40830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42100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0095" cy="43624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09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2525" cy="43561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2525" cy="43561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2650" cy="444817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8350" cy="43529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125" cy="43561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435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53125" cy="397192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05125" cy="41109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05150" cy="420052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2175" cy="43624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66740" cy="435292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br/>
        <w:t>Ответ: 1. Брест. 2.Волгоград. 3.Керчь. 4.Киев. 5.Ленинград. 6.Минск. 7.Москва. 8.Мурманск. 9. Новороссийск. 10.Одесса. 11.Севастополь. 12. Смоленск. 13.Тула.</w:t>
        <w:br/>
        <w:br/>
      </w:r>
      <w:r>
        <w:rPr>
          <w:b/>
          <w:bCs/>
        </w:rPr>
        <w:t>3 тур. Соотнеси характеристику военачальника с его именем.</w:t>
      </w:r>
      <w:r>
        <w:rPr/>
        <w:br/>
        <w:t xml:space="preserve">1. С 1940 г. назначен командующим войсками Киевского военного округа. С июля 1941 – начальник Генштаба. В 1941 ген. армии, командующий Западным фронтом. В 1942 г. – представитель Ставки ВГК на Западном и Калининском фронтах. В январе 1943 г. присвоено звание маршала Советского Союза. В октябре 1944 г. назначен командующим 1-м Белорусским фронтом. С июня 1946 г. – командует военным Одесским округом, с 1948 г. – Уральским военным округом. Трижды Герой Советского Союза, два ордена "Победы", орден Суворова 1-й степени. 1943 г – присвоено звание Маршала Советского Союза. 1939, 1944, 1945, 1974 гг. – присвоены звания Героя Советского Союза. </w:t>
        <w:br/>
        <w:br/>
        <w:t>2. В 1934-1940 гг. – нарком обороны СССР. В 1941-1944 гг. – член ГКО. До сентября 1941 г. – Главнокомандующий войсками Северо-Западного направления. В сентябре 1941 г. командовал войсками Ленинградского фронта. Сентябрь 1941 г. – февраль 1942 г. – представитель Ставки ВГК по формированию войсковых соединений (резервов). Февраль-сентябрь 1942 г. – представитель Ставки ВГК на Волховском фронте. Сентябрь 1942 г. – май 1943 г. – главнокомандующий партизанским движением. Май-сентябрь 1943 г. – председатель Трофейного комитета при ГКО. Сентябрь 1943 г. – июнь 1944 г. – председатель Комиссии по вопросам перемирия. В 1943 г. участвовал в работе Тегеранской конференции. Награждён 8-ю орденами Ленина, 6-ю орденами Красного Знамени, орденом Суворова 1-й степени, другими советскими и иностранными орденами и медалями. Дважды Герой Советского Союза, Герой Социалистического Труда, «Маршал Советского Союза» (1935 г.)</w:t>
        <w:br/>
        <w:br/>
        <w:t>3.Награжден 9 орденами Ленина, орденом Октябрьской Революции, 4 орденами Красного Знамени (2 из них за гражданскую войну), 3 орденами Суворова 1-й степени, орденом Красной Звезды, Почетным именным оружием, иностранными орденами. В 1955 г. – присвоено звание Маршала Советского Союза. В 1944, 1945 гг. – присвоены звания Героя Советского Союза. 16 февраля1943 г. присвоено звание Маршала Советского Союза. В 1944 г. награжден орденом "Победа". 29 июля 1944 г. присвоено звание Героя Советского Союза. 8 сентября 1945 г. получил Золотую звезду героя Советского Союза. Награжден также 8-ю орденами Ленина, орденом Октябрьской Революции. Награждён также 2-мя орденами Красного Знамени, орденом Суворова 1-й степени, орденом Красной Звезды, 28-ю иностранными наградами (в том числе 18 иностранных орденов).</w:t>
        <w:br/>
        <w:br/>
        <w:t>4. В 1940–1941 гг. командовал войсками Забайкальского и Северо-Кавказского военных округов. Командовал 19-й армией, был командующим многими фронтами: Западного (с сентября до 10 октября 1941 года, с августа 1942 года по февраль 1943 года), Калининского (с 17 октября 1941 года), Северо-Западного (с марта 1943 года), Степного (с июля 1943 года), 2-го Украинского (с октября 1943 года) и 1-го Украинского (с мая 1944 года по май 1945 года). В 1946-1948 гг. главнокомандующий Сухопутными войсками — 1-й зам. министра обороны, с 1950 г. главный инспектор Советской Армии — зам. министра обороны. За образцовое руководство войсками дважды Герой Советского Союза (29 июля 1944 года и 1 июня 1945 года) Маршал Советского Союза (20 февраля 1944 года). И.С. Конев был награжден высшим военным орденом СССР «Победа», награжден 6 орденами Ленина, орденом Октябрьской Революции, 3 орденами Красного Знамени, 2 орденами Суворова 1-й степени, 2 орденами Кутузова 1-й степени, орденом Красной Звезды, 13 иностранными орденами, медалями, званием Герой МНР (1971 год).</w:t>
        <w:br/>
        <w:br/>
        <w:t>5.В 1940 г. назначают командиром 5-го кавалерийского корпуса в Пскове, затем командиром 9-го мехкорпуса. В июле 1941 г. направлен на Западный фронт. С августа 1941 г. командовал 16-й армией. В июле 1942 г. был назначен командующим Брянским фронтом, с сентября - командующим Донским фронтом. С февраля 1943 г. – Центральным, с октября – Белорусским, с февраля 1944 г. – 1-м Белорусским, с ноября 1944 г. по июнь 1945 г. – 2-м Белорусским фронтами. В 1940 г. награжден орденом Красного Знамени. Маршал советского Союза, Маршал Польши дважды Герой Советского Союза, 7 орденов Ленина, орден "Победы", 6 орденов Красного Знамени, ордена Суворова и Кутузова 1-й степени, медали и иностранные ордена. Командовал Парадом Победы 24 июня 1945 г. в Москве.</w:t>
        <w:br/>
        <w:br/>
        <w:t>6.В марте 1941 года был назначен командиром 48-го стрелкового корпуса - войну встретил на границе по реке Прут. В августе 1941 г. стал командующим 6-й армией. В декабре 1941 г. он вступил в должность командующего Южным фронтом. С августа по октябрь 1942 г. Малиновский командовал 66-й армией, сражавшейся севернее Сталинграда. В том же году, в октябре-ноябре был заместителем командующего Воронежским фронтом. В феврале Малиновского назначили командующим Южным фронтом, а с марта того же года – командующим Юго-Западным фронтом (с 20 октября 1943 года – 3-й Украинский фронт). В мае 1944 г. Малиновского назначили командующим 2-м Украинским фронтом. С июля 1945 г. Р.Я. Малиновский - командующий Забайкальским фронтом.</w:t>
        <w:br/>
        <w:br/>
        <w:t>7. Во время советско-финской войны 1939-1940 гг. командовал 9-й армией. 1940-1942 гг. – военный атташе в Китае. С сентября 1942 г. и до конца войны командовал 62-й (с апреля 1943 г. 8-й гвардейской) армией. С 1949 г. командовал группой советских войск в Германии, командующий войсками Киевского военного фронта. Награжден 9 орденами Ленина, орденом Октябрьской Революции, 4 орденами Красного Знамени (2 из них за гражданскую войну), 3 орденами Суворова 1-й степени, орденом Красной Звезды, Почетным именным оружием, иностранными орденами. В 1955 г. – присвоено звание Маршала Советского Союза. В 1944, 1945 гг. – присвоены звания Героя Советского Союза.</w:t>
        <w:br/>
        <w:br/>
        <w:t>8. 1940–1941 гг. нарком обороны СССР. 1941–1942 гг. – командующий Западным и Юго-Западным военными фронтами. 1942–1943 гг. – командующий Сталинградским и Северо-Западным фронтами. Октябрь 1942 г. - март 1943 г., затем до июля 1945 г. был представителем Ставки Верховного Главнокомандования на ряде фронтов. Кавалер ордена "Победа", 5 орденов Ленина, орден Октябрьской Революции, 5 орденов Красного Знамени, 3 ордена Суворова 1 степени, медали, именная шашка с орденом Красного Знамени, почетная именная шашка с Золотым Гербом СССР, иностранные ордена и медали.</w:t>
        <w:br/>
        <w:br/>
        <w:t>а)Ворошилов Климент Ефремович</w:t>
        <w:br/>
        <w:t>б)Чуйков Василий Иванович</w:t>
        <w:br/>
        <w:t xml:space="preserve">в)Жуков Георгий Константинович </w:t>
        <w:br/>
        <w:t xml:space="preserve">г)Рокоссовский Константин Константинович </w:t>
        <w:br/>
        <w:t>д)Тимошенко Семен Константинович</w:t>
        <w:br/>
        <w:t>е)Василевский Александр Михайлович</w:t>
        <w:br/>
        <w:t xml:space="preserve">ё)Малиновский Родион Яковлевич </w:t>
        <w:br/>
        <w:t xml:space="preserve">ж)Конев Иван Степанович </w:t>
        <w:br/>
        <w:br/>
        <w:t>Ответ: 1) в; 2)а; 3)е; 4)ж; 5)г; 6)ё; 7)б; 8)д</w:t>
        <w:br/>
        <w:br/>
      </w:r>
      <w:r>
        <w:rPr>
          <w:b/>
          <w:bCs/>
        </w:rPr>
        <w:t>4 тур. Реши тест «Кодовые названия операции ВОВ». Выбери правильный вариант ответа.</w:t>
      </w:r>
      <w:r>
        <w:rPr/>
        <w:br/>
        <w:t>1. Операция «Барбаросса»</w:t>
        <w:br/>
        <w:t>А) Окружение и уничтожение остатков фашистских войск во главе с фельдмаршалом Паулюсом в ходе Сталинградской битвы. Январь – 2 февраля 1943 года. Начало коренного перелома в ходе Великой Отечественной войны</w:t>
        <w:br/>
        <w:t>Б) Немецкая операция, целью которой был захват и уничтожение Москвы, Сентябрь-декабрь 1941 года. Провалилась.</w:t>
        <w:br/>
        <w:t>В) Военная компания Германии против СССР, 22.06.1941. СССР должен был быть разгромлен в ходе «Блицкрига» («молниеносной войны»). Продолжительность кампании не более 16 недель. Провалилась</w:t>
        <w:br/>
        <w:t>Ответ: в</w:t>
        <w:br/>
        <w:br/>
        <w:t>2. Операция «Цитадель»</w:t>
        <w:br/>
        <w:t>А) План немецкого Генштаба, направленный на выравнивание положения после начала коренного перелома (конец 1942-начало 1943). Весна –лето 1943 года. Провалилась.</w:t>
        <w:br/>
        <w:t>Б) Контр наступление Советских войск в ходе Сталинградской битвы. Советских войск в ходе Сталинградской битвы. 19 ноября 1942 – 2 февраля 1943 года. Начало коренного перелома в ходе Великой Отечественной войны</w:t>
        <w:br/>
        <w:t>В) Прорыв блокады Ленинграда. 12-18 января 1943 года. Прорыв блокады Ленинграда</w:t>
        <w:br/>
        <w:t xml:space="preserve">Ответ: а </w:t>
        <w:br/>
        <w:br/>
        <w:t>3. Операция «Оверлорд»</w:t>
        <w:br/>
        <w:t>А) Наступление немецкой группы армии «Центр» на Москву. 30 сентября – начало декабря 1941г.</w:t>
        <w:br/>
        <w:t>Б) Высадка союзников в Нормандии – открытие второго фронта. 6 июня 1944г.</w:t>
        <w:br/>
        <w:t>В) План немецкого Генштаба, направленный на выравнивание положения после начала коренного перелома (конец 1942-начало 1943). Весна –лето 1943 года. Провалилась.</w:t>
        <w:br/>
        <w:t>Ответ: б</w:t>
        <w:br/>
        <w:br/>
      </w:r>
      <w:r>
        <w:rPr>
          <w:b/>
        </w:rPr>
        <w:t>5тур</w:t>
      </w:r>
      <w:r>
        <w:rPr/>
        <w:t xml:space="preserve">. </w:t>
      </w:r>
      <w:r>
        <w:rPr>
          <w:b/>
          <w:bCs/>
        </w:rPr>
        <w:t>Чей портрет? Узнай по фотографии, о ком идет речь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2885" cy="404812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750" cy="198945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17520" cy="422910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925" cy="14287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0750" cy="133350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/>
        <w:t>1. Родилась 20 февраля 1926 года в городе Ленинграде в семье рабочего. По национальности белоруска. Окончила 7 классов. В начале июня 1941 года приехала на школьные каникулы в деревню Зуя Витебской области. После вторжения гитлеровцев на территорию СССР Зина Портнова оказалась на оккупированной территории. С 1942 года член Обольской молодежной подпольной организации «Юные мстители». Участвовала в распространении листовок среди населения и диверсиях против захватчиков. Работая в столовой курсов переподготовки немецких офицеров, по указанию подполья отравила пищу. Во время разбирательств, желая доказать немцам свою непричастность, попробовала отравленный суп. Чудом осталась жива. С августа 1943 года разведчик партизанского отряда им. К. Е. Ворошилова. В декабре 1943 года, возвращаясь с задания, была арестована в деревне Мостище и опознана предателем. На одном из допросов, схватив со стола пистолет следователя, застрелила его и еще двух гитлеровцев, пыталась бежать, но была схвачена, зверски замучена и 13 января 1944 года расстреляна в тюрьме города Полоцка.</w:t>
        <w:br/>
        <w:br/>
        <w:t>2.Родился 17 июня 1926 года в деревне Лукино Новгородской области. Во время войны, когда его деревню захватили немцы, ушел к партизанам. Не раз он ходил в разведку, приносил важные сведения в партизанский отряд. И летели под откос вражеские поезда, машины, рушились мосты, горели вражеские склады. Всего он участвовал в 27 боевых операциях, им было уничтожено: 78 немцев, два железнодорожных и 12 шоссейных мостов, два продовольственно-фуражных склада и 10 автомашин с боеприпасами. Был в его жизни бой, который Леня вел один на один с фашистским генералом. Граната, брошенная мальчиком, подбила машину. Из нее выбрался гитлеровец с портфелем в руках и, отстреливаясь, бросился бежать. Леня – за ним. Почти километр преследовал он врага и, наконец, убил его. В портфеле оказались очень важные документы. Штаб партизан немедленно переправил их самолетом в Москву. Он погиб 24 января 1943 года в неравном бою под селом Острая Лука Псковской области. 2 апреля 1944 года был опубликован указ Президиума Верховного Совета СССР о присвоении пионеру-партизану Лене Голикову звания Героя Советского Союза.</w:t>
        <w:br/>
        <w:br/>
        <w:t>3.Родился 29 октября 1929 года в деревне Станьково (Беларусь). Когда фашисты ворвались в деревню, должен был идти только в пятый класс. За связь с партизанами его мать, Анна, была повешена немцами в Минске. После смерти матери Марат ушел к партизанам в Станьковский лес. Он стал разведчиком в штабе партизанской бригады. Проникал во вражеские гарнизоны и доставлял командованию ценные сведения. Используя эти данные, партизаны разработали операцию и разгромили фашистский гарнизон в городе Дзержинске. Ребенок участвовал в боях и неизменно проявлял отвагу, бесстрашие, вместе с опытными подрывниками минировал железную дорогу. Марат погиб в бою 11 мая 1944 года. Сражался до последнего патрона, а когда у него осталась лишь одна граната, подпустил врага поближе и взорвал их и себя. мужество и отвагу пионер был удостоен звания Героя Советского Союза. В честь юного героя в городе Минске был поставлен памятник.</w:t>
        <w:br/>
        <w:br/>
        <w:t>4.Родился 11 февраля 1930 года в селе Хмелевка (Украина) в крестьянской семье. К началу войны он только перешёл в шестой класс, но с первых дней начал бороться с оккупантами. Осенью 1941 года вместе с товарищами убил главу полевой жандармерии близ г. Шепетовки, швырнув гранату в машину, в которой тот ехал. С 1942 года принимал активное участие в партизанском движении на территории Украины. Сначала был связным шепетовской подпольной организации, затем участвовал в боях. С августа 1943 года в партизанском отряде имени Кармелюка под командованием И.А. Музалева, был дважды ранен. В октябре 1943 года он обнаружил подземный телефонный кабель, который вскоре был подорван, благодаря чему связь захватчиков со ставкой Гитлера в Варшаве прекратилась. Внёс он также свой вклад в подрыв шести железнодорожных эшелонов и склада. 29 октября 1943 года, будучи в дозоре, заметил карателей, собиравшихся устроить облаву на отряд. Убив офицера, он поднял тревогу, и, благодаря его действиям, партизаны успели дать отпор врагу. 16 февраля 1944 года в бою за город Изяслав был смертельно ранен и на следующий день скончался. В 1958 году посмертно присвоено звание Героя Советского Союза.</w:t>
        <w:br/>
        <w:br/>
        <w:t xml:space="preserve">5.Родился 26 июля 1928 года в деревне Соловьяновка Брянской губернии. В 1941 году окончил пятый класс. Утром 22 июня 1941 года ушёл с раннего утра на рыбалку. Вернувшись вечером домой, узнал от матери, Елены Кондратьевны, о нападении гитлеровской Германии на СССР и начале войны. Мать была арестована и 6 октября 1941 года расстреляна оккупантами. Когда вместе с сестрой Аней он пришел к партизанам в Клетнянские леса, что на Брянщине, в отряде говорили: "Ну и пополнение!.." Правда, узнав, что они из Соловьяновки, дети Елены Кондратьевны Казначеевой, той, что пекла хлеб для партизан, шутить перестали. В отряде была "партизанская школа". Там обучались будущие минеры, подрывники. Володя на "отлично" усвоил эту науку и вместе со старшими товарищами пустил под откос восемь эшелонов. Приходилось ему, и прикрывать отход группы, гранатами останавливая преследователей. Он был связным; ходил нередко в Клетню, доставляя ценнейшие сведения; дождавшись темноты, расклеивал листовки. От операции к операции становился все опытнее, искуснее. За голову партизана фашисты назначили награду, даже не подозревая, что отважный их противник – совсем еще мальчик. Он сражался рядом со взрослыми до того самого дня, пока родной край не был освобожден от фашистской нечисти, и по праву разделил со взрослыми славу героя – освободителя родной земли. Володя Казначеев награжден орденом Ленина, медалью «Отечественной Войны» 1 степени. </w:t>
        <w:br/>
        <w:t>После войны учился на радиста в Киевской офицерской школе. Затем по ходатайству А. Ф. Фёдорова был зачислен курсантом в Херсонское мореходное училище, которое закончил с отличием. Ходил в плавания, затем работал в Херсоне главным диспетчером флота. Окончил Одесский институт инженеров морского флота, был назначен начальником отдела по агентированию иностранного флота. В 1964 году от Министерства морского флота был на 5 лет командирован в Алжир, затем работал во Франции и Бельгии. По выходе на пенсию поселился в Херсоне, где проживает по настоящее время.</w:t>
        <w:br/>
        <w:br/>
        <w:t>Ответ: 1) д(Зина Портнова); 2)г(Леня Голиков); 3)б(Марат Казей); 4)в(Валя Котик); 5)а(Володя Казначеев)</w:t>
      </w:r>
    </w:p>
    <w:p>
      <w:pPr>
        <w:pStyle w:val="Normal"/>
        <w:rPr/>
      </w:pPr>
      <w:r>
        <w:rPr>
          <w:b/>
          <w:bCs/>
        </w:rPr>
        <w:t>6 тур «Великие люди»</w:t>
      </w:r>
      <w:r>
        <w:rPr/>
        <w:br/>
        <w:t>1.Какому полководцу народ присвоил почётное звание «Маршала Победы»?</w:t>
        <w:br/>
      </w:r>
      <w:r>
        <w:rPr>
          <w:b/>
          <w:bCs/>
        </w:rPr>
        <w:t>Ответ:</w:t>
      </w:r>
      <w:r>
        <w:rPr/>
        <w:t xml:space="preserve"> </w:t>
      </w:r>
      <w:r>
        <w:rPr>
          <w:i/>
          <w:iCs/>
        </w:rPr>
        <w:t>Жукову Г.К.</w:t>
      </w:r>
      <w:r>
        <w:rPr/>
        <w:br/>
        <w:t>2.Этот полководец командовал Парадом Победы на Красной площади Москвы.</w:t>
        <w:br/>
      </w:r>
      <w:r>
        <w:rPr>
          <w:b/>
          <w:bCs/>
        </w:rPr>
        <w:t>Ответ:</w:t>
      </w:r>
      <w:r>
        <w:rPr/>
        <w:t xml:space="preserve"> </w:t>
      </w:r>
      <w:r>
        <w:rPr>
          <w:i/>
          <w:iCs/>
        </w:rPr>
        <w:t>Рокоссовский К.К</w:t>
      </w:r>
      <w:r>
        <w:rPr/>
        <w:br/>
        <w:t xml:space="preserve">3.Каким фронтом командовал Маршал Советского Союза С. М. Буденный? </w:t>
        <w:br/>
      </w:r>
      <w:r>
        <w:rPr>
          <w:b/>
          <w:bCs/>
        </w:rPr>
        <w:t>Ответ:</w:t>
      </w:r>
      <w:r>
        <w:rPr>
          <w:i/>
          <w:iCs/>
        </w:rPr>
        <w:t xml:space="preserve"> Резервным</w:t>
      </w:r>
      <w:r>
        <w:rPr/>
        <w:br/>
        <w:t xml:space="preserve">4.Кому из женщин первой было присвоено звание Героя Советского Союза в годы Великой Отечественной войны? </w:t>
        <w:br/>
      </w:r>
      <w:r>
        <w:rPr>
          <w:b/>
          <w:bCs/>
        </w:rPr>
        <w:t>Ответ:</w:t>
      </w:r>
      <w:r>
        <w:rPr/>
        <w:t xml:space="preserve"> </w:t>
      </w:r>
      <w:r>
        <w:rPr>
          <w:i/>
          <w:iCs/>
        </w:rPr>
        <w:t>З. Космодемьянской</w:t>
      </w:r>
      <w:r>
        <w:rPr/>
        <w:br/>
        <w:t xml:space="preserve">5.Какие ордена названы в честь русских адмиралов? </w:t>
        <w:br/>
      </w:r>
      <w:r>
        <w:rPr>
          <w:b/>
          <w:bCs/>
        </w:rPr>
        <w:t>Ответ:</w:t>
      </w:r>
      <w:r>
        <w:rPr/>
        <w:t xml:space="preserve"> </w:t>
      </w:r>
      <w:r>
        <w:rPr>
          <w:i/>
          <w:iCs/>
        </w:rPr>
        <w:t>Орден и медаль Ушакова, орден и медаль Нахимова.</w:t>
      </w:r>
      <w:r>
        <w:rPr/>
        <w:br/>
        <w:t>6.Кем был Рихард Зорге, получивший посмертно звание Героя Советского Союза?</w:t>
        <w:br/>
      </w:r>
      <w:r>
        <w:rPr>
          <w:b/>
          <w:bCs/>
        </w:rPr>
        <w:t xml:space="preserve">Ответ: </w:t>
      </w:r>
      <w:r>
        <w:rPr/>
        <w:t xml:space="preserve">Российским разведчиком.[/i] </w:t>
        <w:br/>
        <w:t>7.Маршал авиации, трижды Героем Советского Союза, автор книг: «Познать себя в бою», «Крылья истребителя», «Небо войны». О ком идет речь?</w:t>
        <w:br/>
      </w:r>
      <w:r>
        <w:rPr>
          <w:b/>
          <w:bCs/>
        </w:rPr>
        <w:t>Ответ:</w:t>
      </w:r>
      <w:r>
        <w:rPr/>
        <w:t xml:space="preserve"> </w:t>
      </w:r>
      <w:r>
        <w:rPr>
          <w:i/>
          <w:iCs/>
        </w:rPr>
        <w:t>Покрышкин А.И.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3:58:00Z</dcterms:created>
  <dc:creator>Bald</dc:creator>
  <dc:description/>
  <cp:keywords/>
  <dc:language>en-US</dc:language>
  <cp:lastModifiedBy>Bald</cp:lastModifiedBy>
  <dcterms:modified xsi:type="dcterms:W3CDTF">2018-12-11T13:58:00Z</dcterms:modified>
  <cp:revision>2</cp:revision>
  <dc:subject/>
  <dc:title/>
</cp:coreProperties>
</file>