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/>
      </w:pPr>
      <w:r>
        <w:rPr/>
        <w:t xml:space="preserve"> </w:t>
      </w:r>
      <w:r>
        <w:rPr>
          <w:b/>
          <w:bCs/>
        </w:rPr>
        <w:t xml:space="preserve">    </w:t>
      </w:r>
      <w:r>
        <w:rPr>
          <w:b/>
          <w:bCs/>
          <w:sz w:val="32"/>
          <w:szCs w:val="32"/>
        </w:rPr>
        <w:t>«</w:t>
      </w:r>
      <w:r>
        <w:rPr>
          <w:b/>
          <w:bCs/>
          <w:sz w:val="28"/>
          <w:szCs w:val="28"/>
        </w:rPr>
        <w:t>Педагогическая технология - «синквейн»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 посмотрели занятие по речевому развитию «Необычное стихотворение «Синквейн». Данную методику я изучаю в рамках темы самообразования второй год. И мне бы хотелось сегодня поподробнее познакомить вас с этой педагогической технологией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начале 20-ого века американская поэтесса Аделаида Крэпси разработала новую форму стихотворения, состоящего из пяти строк – синквейн. Считается, что синквейн возник, основываясь на принципах создания восточных поэтических форм. Изначально большое значение придавалось количеству слогов в каждой строчке, расстановке ударени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Традиционная структура синквейна выглядит так: 2-4-6-8-2. То есть, в первой строчке должно быть слово или фраза из двух слогов, во второй – из четырех, в третьей – из шести и так далее.  Всего 22 слога. Традиционный синквейн может быть как рифмованный, так и нет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можно привести произведения Ирины Янаковой: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ог дал</w:t>
        <w:br/>
        <w:t>Вороне сыр,</w:t>
        <w:br/>
        <w:t>Польстилась та на лесть</w:t>
        <w:br/>
        <w:t>Не надо разевать свой рот</w:t>
        <w:br/>
        <w:t>Зазря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чера</w:t>
        <w:br/>
        <w:t>Зал опустел,</w:t>
        <w:br/>
        <w:t>Когда свои стихи</w:t>
        <w:br/>
        <w:t>На сцене с выраженьем ты</w:t>
        <w:br/>
        <w:t>Читал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несколько видов синквейна: традиционный, обратный, зеркальный, синквейн-бабочка, корона синквейнов, гирлянда синквейнов, дидактический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омню структуру традиционного синквейна. 22 слога по схеме 2-4-6-8-2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В обратном синквейне  пятистрочная форма располагается в обратной последовательности. Структура такого синквейна : 2-8-6-4-2. Но количество слогов не меняется – 22.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>Пример такого синквейна от Ариэля Дороро: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>Прямо</w:t>
        <w:br/>
        <w:t>Предстаёт гроза пред нами</w:t>
        <w:br/>
        <w:t>Превращая в реку</w:t>
        <w:br/>
        <w:t>Автострады</w:t>
        <w:br/>
        <w:t>Вектор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7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ркальный. Стихотворная форма состоит из двух пятистрочных строф, где первая строфа – это традиционный синквейн, а вторая – обратный.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>Пример от того же Ариэля Дороро: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/>
        <w:t>Грозен</w:t>
        <w:br/>
        <w:t>Грома грохот</w:t>
        <w:br/>
        <w:t>Будто в тучах порох</w:t>
        <w:br/>
        <w:t>Взорван искрой метеора</w:t>
        <w:br/>
        <w:t>Просто</w:t>
        <w:br/>
        <w:t>Скоро</w:t>
        <w:br/>
        <w:t>Небо станет чёрным морем</w:t>
        <w:br/>
        <w:t>Даже жабры эха</w:t>
        <w:br/>
        <w:t>Пахнут рыбьим</w:t>
        <w:br/>
        <w:t>Смехом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нквейн – бабочка. Форма стихотворения, состоящая из девяти строк (исключается 5 или 6 строка) со слоговой структурой 2-4-6-8-2-8-6-4-2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</w:p>
    <w:p>
      <w:pPr>
        <w:pStyle w:val="Style15"/>
        <w:shd w:fill="FFFFFF" w:val="clear"/>
        <w:spacing w:before="0" w:after="0"/>
        <w:jc w:val="both"/>
        <w:rPr>
          <w:rFonts w:ascii="Verdana" w:hAnsi="Verdana" w:cs="Verdana"/>
          <w:color w:val="444444"/>
          <w:sz w:val="18"/>
          <w:szCs w:val="18"/>
        </w:rPr>
      </w:pPr>
      <w:r>
        <w:rPr>
          <w:sz w:val="28"/>
          <w:szCs w:val="28"/>
        </w:rPr>
        <w:t>Корона синквейнов. Завершенное стихотворение, состоящее из пяти традиционных синквейнов.</w:t>
      </w:r>
    </w:p>
    <w:p>
      <w:pPr>
        <w:pStyle w:val="Heading3"/>
        <w:shd w:fill="FFFFFF" w:val="clear"/>
        <w:spacing w:before="0" w:after="0"/>
        <w:ind w:left="0" w:hanging="0"/>
        <w:jc w:val="both"/>
        <w:rPr>
          <w:rFonts w:ascii="Verdana" w:hAnsi="Verdana" w:cs="Verdana"/>
          <w:color w:val="444444"/>
          <w:sz w:val="18"/>
          <w:szCs w:val="18"/>
        </w:rPr>
      </w:pPr>
      <w:r>
        <w:rPr>
          <w:b w:val="false"/>
          <w:sz w:val="28"/>
          <w:szCs w:val="28"/>
        </w:rPr>
        <w:t>10.</w:t>
      </w:r>
    </w:p>
    <w:p>
      <w:pPr>
        <w:pStyle w:val="Heading3"/>
        <w:shd w:fill="FFFFFF" w:val="clear"/>
        <w:spacing w:before="0" w:after="0"/>
        <w:ind w:left="0" w:hanging="0"/>
        <w:jc w:val="both"/>
        <w:rPr>
          <w:rFonts w:ascii="Verdana" w:hAnsi="Verdana" w:cs="Verdana"/>
          <w:color w:val="444444"/>
          <w:sz w:val="18"/>
          <w:szCs w:val="18"/>
        </w:rPr>
      </w:pPr>
      <w:r>
        <w:rPr>
          <w:b w:val="false"/>
          <w:sz w:val="28"/>
          <w:szCs w:val="28"/>
        </w:rPr>
        <w:t>Гирлянда синквейнов. Наикрасивейшая вариация. Состоит из короны синквейнов, т.е. 5-ти традиционных форм с добавлением к ней шестого синквейна, у которого первая строчка  - первая из первого пятистишия, вторая  - вторая из  второго, третья – третья из третьего синквейна и т.д.</w:t>
      </w:r>
    </w:p>
    <w:p>
      <w:pPr>
        <w:pStyle w:val="Style15"/>
        <w:shd w:fill="FFFFFF" w:val="clear"/>
        <w:spacing w:before="0" w:after="0"/>
        <w:jc w:val="center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Пример от Юлии Зайцевой:</w:t>
      </w:r>
    </w:p>
    <w:p>
      <w:pPr>
        <w:pStyle w:val="Style15"/>
        <w:shd w:fill="FFFFFF" w:val="clear"/>
        <w:spacing w:before="0" w:after="0"/>
        <w:jc w:val="center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Полночь.</w:t>
        <w:br/>
        <w:t>Сон не идёт.</w:t>
        <w:br/>
        <w:t>Открытое окно.</w:t>
        <w:br/>
        <w:t>Вглядываясь в звёздную пыль,</w:t>
        <w:br/>
        <w:t>Верю,</w:t>
      </w:r>
    </w:p>
    <w:p>
      <w:pPr>
        <w:pStyle w:val="Style15"/>
        <w:shd w:fill="FFFFFF" w:val="clear"/>
        <w:spacing w:before="0" w:after="0"/>
        <w:jc w:val="center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Что там,</w:t>
        <w:br/>
        <w:t>В лунном свете,</w:t>
        <w:br/>
        <w:t>Живёт Маленький Принц</w:t>
        <w:br/>
        <w:t>И тоже разглядывает</w:t>
        <w:br/>
        <w:t>Небо.</w:t>
      </w:r>
    </w:p>
    <w:p>
      <w:pPr>
        <w:pStyle w:val="Style15"/>
        <w:shd w:fill="FFFFFF" w:val="clear"/>
        <w:spacing w:before="0" w:after="0"/>
        <w:jc w:val="center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Видит:</w:t>
        <w:br/>
        <w:t>Там, у окна,-</w:t>
        <w:br/>
        <w:t>Одинокая тень.</w:t>
        <w:br/>
        <w:t>Крикнет: “Цветок, ты ли это?!“</w:t>
        <w:br/>
        <w:t>В ответ</w:t>
      </w:r>
    </w:p>
    <w:p>
      <w:pPr>
        <w:pStyle w:val="Style15"/>
        <w:shd w:fill="FFFFFF" w:val="clear"/>
        <w:spacing w:before="0" w:after="0"/>
        <w:jc w:val="center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Кивну</w:t>
        <w:br/>
        <w:t>И рассмеюсь</w:t>
        <w:br/>
        <w:t>Легко и беспечно…</w:t>
        <w:br/>
        <w:t>“Как, всё-таки, хорошо, что</w:t>
        <w:br/>
        <w:t>Этой</w:t>
      </w:r>
    </w:p>
    <w:p>
      <w:pPr>
        <w:pStyle w:val="Style15"/>
        <w:shd w:fill="FFFFFF" w:val="clear"/>
        <w:spacing w:before="0" w:after="0"/>
        <w:jc w:val="center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Ночью</w:t>
        <w:br/>
        <w:t>Мы встретились!</w:t>
        <w:br/>
        <w:t>Я счастлив оттого,</w:t>
        <w:br/>
        <w:t>Что ты и впрямь существуешь,</w:t>
        <w:br/>
        <w:t>Ты есть…“</w:t>
      </w:r>
    </w:p>
    <w:p>
      <w:pPr>
        <w:pStyle w:val="Style15"/>
        <w:shd w:fill="FFFFFF" w:val="clear"/>
        <w:spacing w:before="0" w:after="0"/>
        <w:jc w:val="center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Полночь.</w:t>
        <w:br/>
        <w:t>В лунном свете</w:t>
        <w:br/>
        <w:t>Одинокая тень…</w:t>
        <w:br/>
        <w:t>Как всё-таки хорошо, что</w:t>
        <w:br/>
        <w:t>Ты есть.</w:t>
      </w:r>
    </w:p>
    <w:p>
      <w:pPr>
        <w:pStyle w:val="Heading3"/>
        <w:shd w:fill="FFFFFF" w:val="clear"/>
        <w:spacing w:before="0" w:after="0"/>
        <w:ind w:left="0" w:hanging="720"/>
        <w:jc w:val="center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</w:r>
    </w:p>
    <w:p>
      <w:pPr>
        <w:pStyle w:val="Heading3"/>
        <w:shd w:fill="FFFFFF" w:val="clear"/>
        <w:spacing w:before="0" w:after="0"/>
        <w:ind w:left="0" w:hanging="0"/>
        <w:jc w:val="both"/>
        <w:rPr>
          <w:color w:val="444444"/>
          <w:sz w:val="28"/>
          <w:szCs w:val="28"/>
        </w:rPr>
      </w:pPr>
      <w:r>
        <w:rPr>
          <w:b w:val="false"/>
          <w:bCs w:val="false"/>
          <w:color w:val="444444"/>
          <w:sz w:val="28"/>
          <w:szCs w:val="28"/>
        </w:rPr>
        <w:t>В настоящее время в педагогической практике активно применяется дидактический синквейн.</w:t>
      </w:r>
    </w:p>
    <w:p>
      <w:pPr>
        <w:pStyle w:val="Normal"/>
        <w:jc w:val="both"/>
        <w:rPr>
          <w:bCs/>
          <w:color w:val="444444"/>
          <w:sz w:val="28"/>
          <w:szCs w:val="28"/>
        </w:rPr>
      </w:pPr>
      <w:r>
        <w:rPr>
          <w:bCs/>
          <w:color w:val="444444"/>
          <w:sz w:val="28"/>
          <w:szCs w:val="28"/>
        </w:rPr>
        <w:t>1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идактический синквейн впервые начали использовать в американских школах. Его отличие от всех других видов синквейна   в том, что он основан не на подсчете слогов, а смысловой заданности каждой строчки. 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ческий (строгий) дидактический синквейн строится так:</w:t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ервая строка – тема синквейн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дно слово, существительное или местоимение (показ картинки);</w:t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торая строка – два прилагательных или причастия</w:t>
      </w:r>
      <w:r>
        <w:rPr>
          <w:color w:val="000000"/>
          <w:sz w:val="28"/>
          <w:szCs w:val="28"/>
        </w:rPr>
        <w:t>, которые описывают свойства темы (показ картинки);</w:t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третья строка  - три глагола</w:t>
      </w:r>
      <w:r>
        <w:rPr>
          <w:color w:val="000000"/>
          <w:sz w:val="28"/>
          <w:szCs w:val="28"/>
        </w:rPr>
        <w:t>, рассказывающие о действиях темы (показ картинки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четвертая стро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 это уже не набор слов, а целая фраза, при помощи которой составляющий высказывает свое отношение к теме. В данном случае это может быть как предложение, составленное ребенком самостоятельно, так и крылатое выражение, пословица, поговорка, цитата, афоризм, обязательно в контексте раскрываемой темы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ятая строч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 всего одно слово, которое представляет собой некий итог, резюме. Чаще всего это просто синоним к теме стихотворения или ассоциаци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писании синквейна в дидактической практике допускаются незначительные отклонения от основных правил его написания. 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тоге получается короткое нерифмованное стихотворение, которое может быть посвящено любой теме.</w:t>
      </w:r>
    </w:p>
    <w:p>
      <w:pPr>
        <w:pStyle w:val="Style15"/>
        <w:spacing w:before="0" w:after="0"/>
        <w:jc w:val="both"/>
        <w:rPr>
          <w:rFonts w:ascii="Open Sans" w:hAnsi="Open Sans" w:cs="Open Sans"/>
          <w:color w:val="000000"/>
        </w:rPr>
      </w:pPr>
      <w:r>
        <w:rPr>
          <w:color w:val="000000"/>
          <w:sz w:val="28"/>
          <w:szCs w:val="28"/>
        </w:rPr>
        <w:t>Придумывать синквейны – довольно увлекательное и творческое занятие, при этом оно не требует специальных знаний или литературных талантов. Главное – хорошо освоить форму и «почувствовать» ее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</w:rPr>
        <w:t>12-14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синквейна</w:t>
        <w:br/>
        <w:t>15.</w:t>
      </w:r>
    </w:p>
    <w:p>
      <w:pPr>
        <w:pStyle w:val="Normal"/>
        <w:rPr>
          <w:rFonts w:ascii="Open Sans" w:hAnsi="Open Sans" w:cs="Open Sans"/>
          <w:color w:val="000000"/>
        </w:rPr>
      </w:pPr>
      <w:r>
        <w:rPr>
          <w:color w:val="000000"/>
          <w:sz w:val="28"/>
          <w:szCs w:val="28"/>
        </w:rPr>
        <w:t>А сейчас попробуйте сами составить синквейн по данному алгоритму.  (Выбор картинки: неволяжка, мяч, самолёт.) Составление синквейна педагог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ставление синквейна – довольно увлекательное и творческое занятие, которое при всей своей простоте помогает детям самого разного возраста развивать системное мышление и аналитические способности, вычленять главное, формулировать свои мысли, расширять активный словарный запа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учить детей сочинять синквейн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первую очередь, необходимо познакомить детей со словами-предметами, словами-признаками, словами-действиями, формировать навыки подбора слов различных групп, учить составлять предложения. Далее необходимо рассказать, что синквейн — это стремление уместить в короткой форме свои знания, мысли, чувства, эмоции, ассоциации, это возможность выразить свое мнение, касающееся любого вопроса, предмета, события, явления, которое и будет являться основной темой произведения. Затем нужно объяснить основные правила написания пятистишия, для наглядности привести несколько примеров, согласно схеме-структуре составления. После этого можно приступить к составлению коллективного стихотворения, подгрупповой работе.  Но наиболее эффективной считается индивидуальная работа, так как она позволяет педагогу понять глубину понимания материала каждым из воспитанников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инквейн как метод обучения универсален. Его можно применять к темам любой недели комплексно-тематического планирования.. Он позволяет заинтересовать учащихся, помогает лучше понять и осмыслить изучаемый материал. Составлять пятистишие достаточно просто, поэтому использовать его допустимо в работе с детьми любого возраста, например при описании героя художественного произвед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мимо традиционного составления синквейна, возможны и другие виды работы с пятистишиям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пример, составить рассказ, основой которого послужит уже готовый синквей. Желательно, при его составлении, использовать слова и фразы, из  заданного стихотвор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 качестве примера приведу рассказ, составленный коллективно с детьми моей группы.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городском саду жила-была ворона. Она была очень доверчивая, потому что была очень глупая. Каждый день она громко каркала в городском саду и верила, что все только и делают, что слушают её. Как то раз,  заметила ворона на дорожке потерянное кем-то украшение и уже собралась покрасоваться в нём. Крепко схватила она украшение клювом и уселась на невысокое дерево у фонтана. Вслушиваясь в разговор отдыхающих, она хотела услышать льстивые слова и поделиться своей радостью. Но стоило ей каркнуть украшение упало в воду. Но нельзя же быть, ворона, такой простофилей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акже можно предложить детям отредактировать готовый синквейн, с целью усовершенствовать его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исать синквейн. Для этого нужно проанализировать заданное стихотворение, определить недостающую часть и заполнить ее. Например, можно предложить стихотворение, в котором не указана тема. Применяя слова, ее характеризующие и раскрывающие, дети  должны понять, о чем идет речь, т.е. педагог предлагает детям загадку в форме синквейн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ас я тоже подготовила загадку. Попробуйте отгадать…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молетное, замирающее</w:t>
        <w:br/>
        <w:t>Бежит, останавливается, лечит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не вернешь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Жизнь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</w:rPr>
        <w:t>Тема данного синквейна — «Время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буйте тоже придумать свою загадку с опорой на схему. Не забывайте первая строка отсутствует, её-то и надо угадать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8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ри работе с  синквейном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ается интерес к изучаемому материалу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ется образное мышлени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тся творческие способности дете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уются коммуникативные навыки и умения емко и лаконично выражать свои мысл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атывается способность к анализу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ется словарный запас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Составление синквейна на занятии занимает сравнительно немного времени, но при этом он является эффективным средством развития реч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квейн — это анализ и синтез информации, игра слова. Это поэзия, которая способствует творческому саморазвитию и красивому выражению своих мыслей. Это способ написания оригинальных и красивых стихотворений. Именно поэтому синквейн, приобретает все большую популярность и все чаще применяется в образовательном процесс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Закончу своё выступление стихотворением: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инквейн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ный, творческий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огащает, развивает,  учит.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sz w:val="28"/>
          <w:szCs w:val="28"/>
        </w:rPr>
        <w:t>Применяйте синквейн в своей практике.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sz w:val="28"/>
          <w:szCs w:val="28"/>
        </w:rPr>
        <w:t>Педагогическая техн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Open Sans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22:10:00Z</dcterms:created>
  <dc:creator>1</dc:creator>
  <dc:description/>
  <cp:keywords/>
  <dc:language>en-US</dc:language>
  <cp:lastModifiedBy>1</cp:lastModifiedBy>
  <cp:lastPrinted>2018-03-27T22:22:00Z</cp:lastPrinted>
  <dcterms:modified xsi:type="dcterms:W3CDTF">2018-03-27T18:22:00Z</dcterms:modified>
  <cp:revision>5</cp:revision>
  <dc:subject/>
  <dc:title/>
</cp:coreProperties>
</file>