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jc w:val="right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Консультация для родителей и педагогов.</w:t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36"/>
        </w:rPr>
      </w:pPr>
      <w:r>
        <w:rPr>
          <w:rFonts w:cs="Monotype Corsiva" w:ascii="Monotype Corsiva" w:hAnsi="Monotype Corsiva"/>
          <w:b/>
          <w:sz w:val="48"/>
          <w:szCs w:val="36"/>
        </w:rPr>
        <w:t>Закаливание детей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ми  факторами закаливания являются воздух, солнце, во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правила температурного режима в ДОУ: ясли – температура воздуха в пределах 20 – 22 градусов, в группах старшего возраста – 17 – 18 градус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тривание проводится летом через открытые окна, в  хорошую погоду -  весь де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традиционным методам закаливания относятся воздушные  и водные процедуры с постоянным снижением температуры или увеличением времени воздействия хол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ные процедуры имеют более интенсивный закаливающий эффект, чем воздушные ванны: общее обтирание, далее следуют общее обливание, душ и купани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дение закаливания требует индивидуального похода к ребёнку: учёта его самочувствия и настроения, подготовленности к процедуре, вынужденного перерыва в связи с болезнью и т.д. Кроме того, следует постоянно поддерживать положительный эмоциональный фон. Поэтому важно использовать те методы закаливания, при использовании которых персоналу удаётся справляться с этими задачами. В противном случае польза от закаливания будет сомнительн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зависимо от того, какие методы  и в каком возрасте, дома или в детском саду проводится закаливание, следует неукоснительно соблюдать основные правил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закаливающих процедур в течение всего год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епенное увеличение интенсивности закаливания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ительный эмоциональный настрой ребёнка, что является непременным условием проведения закаливающих процедур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ёт индивидуальных особенностей, состояния здоровья и возраста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тивопоказаниями к началу закаливания и его продолжению считают острые заболевания, остановку в весе, раздражительность, плохой сон, появление жалоб на усталость, негативное отношение к процеду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бёнок в детском саду № 6 – 20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 Ширяева «Закаливание детей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8:36:00Z</dcterms:created>
  <dc:creator>User</dc:creator>
  <dc:description/>
  <dc:language>en-US</dc:language>
  <cp:lastModifiedBy>Windows User</cp:lastModifiedBy>
  <cp:lastPrinted>2006-09-05T22:06:00Z</cp:lastPrinted>
  <dcterms:modified xsi:type="dcterms:W3CDTF">2018-12-23T18:36:00Z</dcterms:modified>
  <cp:revision>2</cp:revision>
  <dc:subject/>
  <dc:title>Консультация для родителей и педагогов</dc:title>
</cp:coreProperties>
</file>