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Детский сад «Василек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зловского района Чувашской Республ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95" w:after="68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95" w:after="68"/>
        <w:jc w:val="center"/>
        <w:outlineLvl w:val="1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 xml:space="preserve">Спортивно – развлекательное мероприятие для детей второй младшей групп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rFonts w:cs="Calibri"/>
          <w:b/>
          <w:sz w:val="44"/>
          <w:szCs w:val="44"/>
        </w:rPr>
        <w:t xml:space="preserve">                                                         </w:t>
      </w:r>
      <w:r>
        <w:rPr>
          <w:rFonts w:cs="Calibri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атель: Сидоркина О.Б.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Тюрлема  2018 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95" w:after="68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95" w:after="68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95" w:after="68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95" w:after="68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 «К мишке в гости»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бучающ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ить основные виды движений: бег в рассыпную, прыжки на двух ногах на месте и с продвижением, ходьбу и бег «змейкой» между предметами, построение в колонну и круг, ходьбу по ограниченной площади опоры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развивать физические качества: быстроту, ловкость, умение реагировать на сигнал, внимание. Уточнить представления детей о диких животных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ывающ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оспитывать любовь к животным; создать у детей бодрое, весёлое настроение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игрушки: медвежонок, зайчик, белка; конверт, обручи по количеству детей, дуга, доска, игрушечный бочоно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6" w:after="27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досуга: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проходят в зал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бята, я сегодня получила письмо. Хотите узнать от кого?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гда отгадайте загадку: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Он – хозяин леса строгий,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ит спать зимой в берлоге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сю зиму напролёт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пу сладкую сосёт,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ещё, он любит мёд!»      (ответ детей)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писал мне Мишенька – медведь, что заболел он очень, грустно, плохо ему одному. Никто не поможет, никто не развеселит. А где живет, ребята, медведь?            (ответы детей)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трашно мне идти одной, а мишку жалко. Может вы, ребята, пойдете со мной, мишку навестить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га к Мише не простая, нужно сделать разминку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ение в колонне по одному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: А теперь в путь. Чтоб в лесу не потеряться, пойдем друг за другом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дьба в колонне по одному, Выполнение комплекса ОРУ под музыку «На полянку»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: А теперь быстро побежали, чтобы не замерзнуть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г в колонне по одному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Осторожно, дети, посмотрите, сколько здесь ветер веток наломал. Нужно наклониться под веточкой и проползти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зание под препятствием на четвереньках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ишли мы на полянку. Может здесь медведь живёт, посмотрите вокруг. Слышите, кто-то скачет, сквозь ёлочки пробирается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же это?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омочек пуха,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инное ухо,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ыгает ловко,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ит морковку»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является зайка (игрушка)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я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дрожащим голосом): Кто вы?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ети отвечают, что идут в гости к мишке)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: А ты зайка, почему дрожишь?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яц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Я всегда в своём лесу боюсь рыжую лису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: Не бойся, зайка, наши ребята научат тебя от лисы прятаться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водиться п/и «Лиса и зайцы»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яц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й, спасибо, побегу, буду от лисы прятаться. А медвежонку привет передавайте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 мы тоже пойдем дальше, Мишеньку искать. Собирайтесь, друг за другом становись, пошли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дьба в колонне по одному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переди болото, с кочки на кочку прыгать начнём, так и до тропинки дойдем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ыжки на двух ногах из обруча в обруч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олодцы! Никто не потерялся?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то по веткам скок да скок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стро, ловко скачет,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ыжий маленький зверёк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упло орешки тащит»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является белка (игрушка)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ел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Что вы, дети здесь шумите?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отвечают, что идут в гости к мишке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ел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Я вам покажу, где мишка живёт, только давайте сначала поиграем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водится п/и «Найди грибок»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ел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Хорошо играли. Между ёлочками идите, иголочками не уколитесь, там, в ельнике и живет медвежонок. Привет от меня передавайте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дьба между предметами- елочками  «змейкой»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у, вот, и пришли, впереди поляна, здесь и живет наш друг – медвежонок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шка ты где? Давайте позовём его ребята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иш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то за шум в моём лесу? Кто мешает мне уснуть?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«Не сердись, Мишенька. Мы пришли тебя повеселить, не хотим, чтобы ты болел»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иш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огда поиграйте со мной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водиться п/и «У медведя во бору»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иш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к здорово мы с вами поиграли! Я теперь здоровым стал, бодрым и весёлым. За это я, вас угощу вкусным мёдом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бята, уже вечер и нам пора в д/с, а ты Мишенька спать ложись на всю зиму долгую. Спит наш мишка до весны, смотрит сладкие он сны. Пойдемте обратно в детский сад на носочках, чтоб медвежонка не разбудить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дьба на носках  (под спокойную музыку)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20:26:00Z</dcterms:created>
  <dc:creator>Татьяна Сидоркина</dc:creator>
  <dc:description/>
  <cp:keywords/>
  <dc:language>en-US</dc:language>
  <cp:lastModifiedBy>Оксана</cp:lastModifiedBy>
  <dcterms:modified xsi:type="dcterms:W3CDTF">2018-12-23T13:40:00Z</dcterms:modified>
  <cp:revision>4</cp:revision>
  <dc:subject/>
  <dc:title/>
</cp:coreProperties>
</file>