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4 города Шебекино Бел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уроку «Литературное чт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Житейская история в небольшом рассказе Ю.И.Коваля  «Бабоч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УМК, ав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К «Система развивающего обучения  Эльконина - Давы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медова Марина Александ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right"/>
        <w:rPr/>
      </w:pPr>
      <w:r>
        <w:rPr>
          <w:sz w:val="28"/>
          <w:szCs w:val="28"/>
        </w:rPr>
        <w:t>11 лет,</w:t>
      </w:r>
    </w:p>
    <w:p>
      <w:pPr>
        <w:pStyle w:val="Normal"/>
        <w:jc w:val="right"/>
        <w:rPr/>
      </w:pPr>
      <w:r>
        <w:rPr>
          <w:sz w:val="28"/>
          <w:szCs w:val="28"/>
        </w:rPr>
        <w:t>перв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и УМК:</w:t>
      </w:r>
      <w:r>
        <w:rPr>
          <w:sz w:val="28"/>
          <w:szCs w:val="28"/>
        </w:rPr>
        <w:t xml:space="preserve"> Литературное чтение, УМК «Система развивающего обучения  Эльконина - Давыдов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Житейская история в небольшом рассказе Ю.И.Коваля  «Бабочка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здать условия для ознакомления с произведением Ю. И. Коваля «Бабоч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мения работать с текстом, навык выразительного чтения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делять главную мысль в произвед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: Открытие новых знаний          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>Планируемые образовательные результаты: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речь для планирования свое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установленные правила;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позиции слушателя, читателя в соответствии с задачей; 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речевом потоке, находить начало и конец высказы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лировать собственное мнение и позиц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ь монологическое высказывание;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на основе критериев успешности учебной деятельности, эстетических потребностях, ценностях и чувств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ностное отношение к природному ми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и сотрудничества в разных ситуациях; 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>Коммуникативные УУД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ть свои мысли в устной фор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шать и понимать речь друг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являть активность во взаимодействии для решения коммуникативных и познавательны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вать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Литературное чтение» 2 класс, 1 часть, автор Е. И. Матвеева, 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467"/>
        <w:gridCol w:w="358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12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28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На урок зовет звонок:</w:t>
            </w:r>
          </w:p>
          <w:p>
            <w:pPr>
              <w:pStyle w:val="C0"/>
              <w:shd w:fill="FFFFFF" w:val="clear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«Ну, скорей, скорей дружок!»</w:t>
            </w:r>
          </w:p>
          <w:p>
            <w:pPr>
              <w:pStyle w:val="C0"/>
              <w:shd w:fill="FFFFFF" w:val="clear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Думать, делать, рассуждать</w:t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 пятерки получать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т о готовности к у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А чем мы будем занимаемся на сегодняшнем уроке?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- Какие правила выразительного чтения нам знакомы? Слайд 1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мся выразительно чит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итая вслух предложение, выделяем речевое звено (синтагм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ечевом звене выделяем голосом ключев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жду речевыми звеньями делаем пау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линную паузу делаем в конце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ильно ставим ударение в слов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бращаем внимание на знаки препинания в конце и в середин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ередаем настроение героя голосом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разминк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Дыхательная гимнастика и подготовка голоса: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  <w:u w:val="single"/>
              </w:rPr>
              <w:t xml:space="preserve">-Представьте, что у вас день рождения и вам нужно надуть шары, чтобы создать праздничное настроение (надуваем шар).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  <w:u w:val="single"/>
              </w:rPr>
              <w:t xml:space="preserve">-Пришли гости и подарили цветы . Понюхайте цветок (вдохните – задержите дыхание- выдохните)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  <w:u w:val="single"/>
              </w:rPr>
            </w:pPr>
            <w:r>
              <w:rPr>
                <w:rStyle w:val="C1"/>
                <w:color w:val="000000"/>
                <w:sz w:val="28"/>
                <w:szCs w:val="28"/>
                <w:u w:val="single"/>
              </w:rPr>
              <w:t>-Предлагаю задуть свечу на праздничном торте (задуваем свечу)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Работа со скороговоркой: (Всем классом) Слайд 2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ела мышка в уголок ,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ъела бублика кусок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рочитайте скороговорку медленно, быстро, тихо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 Прочитайте вместе с товарищем, потренируйтесь в выразительном чтении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 Конкурс на лучшего читателя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 Работа в паре со скороговоркой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Белые голуби голубоглазых голубят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На четырех черепах черепашата по-черепашьи глядят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Был сер, стал бел, он за зиму поседел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акая пара лучше произнесет?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заимооцен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ечевую разминку и дыхательную гимнаст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другую пару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герои скороговор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думаете, чем мы сегодня будем заниматься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дачи поставим на ур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знакомимся с биографией ав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аем произ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к какому жанру относится произвед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м словарную рабо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главную мысль произвед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родолжим читать произведения о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мся с биографией ав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аем произ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к какому жанру относится произ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м словарную рабо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главную мысль произведения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крытие  новых знаний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понять, кто у нас в гостях Составьте слово из букв. Слайд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 а ч о б а б   (бабочк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знакомимся  с творчеством Юрия Коваля  «Бабочка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бота над темой урок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иография Слайд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Иосифович Коваль – детский писатель. Он начал сочинять небольшие стихи и рассказы еще младшим школьником. Любил рисовать, петь. Главными героями его произведений были люди и животные. Юрий Коваль сам рисовал рисунки к своим произведе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вичное чтение учи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 какому жанру относится это произвед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 этот рассказ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оварная работа. Слайд 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лявое дерево  – превращающееся в труху от гн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астать -</w:t>
            </w:r>
            <w:r>
              <w:rPr>
                <w:sz w:val="28"/>
                <w:szCs w:val="28"/>
                <w:shd w:fill="FFFFFF" w:val="clear"/>
              </w:rPr>
              <w:t xml:space="preserve"> расположить пластом, плаш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лова по слогам, целико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абочке, животных</w:t>
            </w:r>
          </w:p>
        </w:tc>
      </w:tr>
      <w:tr>
        <w:trPr>
          <w:trHeight w:val="37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минутк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бабочка просну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ась, потянула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росой она умы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изящно покружи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улетел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</w:tr>
      <w:tr>
        <w:trPr>
          <w:trHeight w:val="21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торичное чтение и анализ произ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героев 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чем они говорил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ыл ли мальчик для себя что-то нов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е время года происходит  событ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п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важную мысль доверил тебе автор? Выбери нужную бук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Герой увидел бабоч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Теплый весенний день был хоро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Человек и природа ед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- Здорово болтать с бабо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заимооцен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Группов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ворческое задание «Пиктограмма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йчас вы в группе будете готовиться к пересказу рассказа. Для этого  нужно разделить рассказ на части. Каждый нарисует к своей части картинку, по которой сможете вспомнить и пересказать отрывок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shd w:fill="FFFFFF" w:val="clear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заимооцен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Итог уро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называется рассказ, с которым вы познаком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авт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нас это произведение?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и баб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беречь природу, которая окружает на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убить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е над текс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 в паре, другую па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яют обязанности, рисуют рисунки к своим частям. Пересказывают расска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 в группе, другую групп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флекс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уроке не получ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понравилось больш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машнее задание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выразительному чтению рассказа по роля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16:00Z</dcterms:created>
  <dc:creator>User</dc:creator>
  <dc:description/>
  <cp:keywords/>
  <dc:language>en-US</dc:language>
  <cp:lastModifiedBy>User</cp:lastModifiedBy>
  <dcterms:modified xsi:type="dcterms:W3CDTF">2018-12-23T11:25:00Z</dcterms:modified>
  <cp:revision>41</cp:revision>
  <dc:subject/>
  <dc:title>Класс: 2 класс</dc:title>
</cp:coreProperties>
</file>