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2260</wp:posOffset>
                </wp:positionH>
                <wp:positionV relativeFrom="page">
                  <wp:posOffset>-137160</wp:posOffset>
                </wp:positionV>
                <wp:extent cx="2484755" cy="10154285"/>
                <wp:effectExtent l="635" t="635" r="635" b="0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720" cy="10154160"/>
                          <a:chOff x="0" y="0"/>
                          <a:chExt cx="2484720" cy="101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1015416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1880"/>
                            <a:ext cx="2484720" cy="614160"/>
                          </a:xfrm>
                          <a:custGeom>
                            <a:avLst/>
                            <a:gdLst>
                              <a:gd name="textAreaLeft" fmla="*/ 0 w 1408680"/>
                              <a:gd name="textAreaRight" fmla="*/ 1409040 w 140868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4.12.2018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ремя 11.00</w:t>
                              </w:r>
                            </w:p>
                          </w:txbxContent>
                        </wps:txbx>
                        <wps:bodyPr rIns="18288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680" y="4684320"/>
                            <a:ext cx="2329920" cy="546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280" y="0"/>
                              <a:ext cx="1868760" cy="546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7880" y="3510360"/>
                                <a:ext cx="34560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0" y="4716360"/>
                                <a:ext cx="32832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6360" cy="35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1136880"/>
                                <a:ext cx="127080" cy="237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3535200"/>
                                <a:ext cx="435600" cy="174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5271840"/>
                                <a:ext cx="9324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3398760"/>
                                <a:ext cx="4176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120" y="2586960"/>
                                <a:ext cx="1115640" cy="21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120" y="4732560"/>
                                <a:ext cx="101520" cy="53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680" y="5283360"/>
                                <a:ext cx="874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120" y="4669200"/>
                                <a:ext cx="198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5136120"/>
                                <a:ext cx="1270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7120"/>
                              <a:ext cx="2329920" cy="438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1410840"/>
                                <a:ext cx="528480" cy="18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880" y="3245400"/>
                                <a:ext cx="4986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1760"/>
                                <a:ext cx="846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1443960"/>
                                <a:ext cx="668160" cy="266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240" y="4091760"/>
                                <a:ext cx="13896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240560"/>
                                <a:ext cx="6300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0"/>
                                <a:ext cx="1699920" cy="32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3278520"/>
                                <a:ext cx="156240" cy="81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4112640"/>
                                <a:ext cx="13068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3174840"/>
                                <a:ext cx="2916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360" y="3884760"/>
                                <a:ext cx="1944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23.8pt;margin-top:-10.8pt;width:195.65pt;height:799.55pt" coordorigin="476,-216" coordsize="3913,15991">
                <v:rect id="shape_0" ID="Прямоугольник 3" fillcolor="#44546a" stroked="f" o:allowincell="f" style="position:absolute;left:476;top:-216;width:345;height:15990;mso-wrap-style:none;v-text-anchor:middle;mso-position-horizontal-relative:page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Пятиугольник 4" fillcolor="#5b9bd5" stroked="f" o:allowincell="f" style="position:absolute;left:476;top:2354;width:3912;height:966;mso-wrap-style:square;v-text-anchor:middle;mso-position-horizontal-relative:page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4.12.2018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ремя 11.00</w:t>
                        </w:r>
                      </w:p>
                    </w:txbxContent>
                  </v:textbox>
                  <v:fill o:detectmouseclick="t" type="solid" color2="#a4642a"/>
                  <v:stroke color="#3465a4" joinstyle="round" endcap="flat"/>
                  <w10:wrap type="none"/>
                </v:shape>
                <v:group id="shape_0" alt="Группа 5" style="position:absolute;left:611;top:7161;width:3669;height:8604">
                  <v:group id="shape_0" alt="Группа 6" style="position:absolute;left:780;top:7161;width:2943;height:8604">
                    <v:shape id="shape_0" ID="Полилиния 20" coordsize="122,440" path="m0,0l39,152l84,304l122,417l122,440l76,306l39,180l6,53l0,0xe" fillcolor="#44546a" stroked="t" o:allowincell="f" style="position:absolute;left:1422;top:12689;width:543;height:1924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1" coordsize="116,269" path="m0,0l8,19l37,93l67,167l116,269l108,269l60,169l30,98l1,25l0,0xe" fillcolor="#44546a" stroked="t" o:allowincell="f" style="position:absolute;left:1993;top:14588;width:516;height:117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2" coordsize="140,1272" path="m0,0l0,0l1,79l3,159l12,317l23,476l39,634l58,792l83,948l107,1086l135,1223l140,1272l138,1262l105,1106l77,949l53,792l35,634l20,476l9,317l2,159l0,79l0,0xe" fillcolor="#44546a" stroked="t" o:allowincell="f" style="position:absolute;left:780;top:7161;width:623;height:556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3" coordsize="45,854" path="m45,0l45,0l35,66l26,133l14,267l6,401l3,534l6,669l14,803l18,854l18,851l9,814l8,803l1,669l0,534l3,401l12,267l25,132l34,66l45,0xe" fillcolor="#44546a" stroked="t" o:allowincell="f" style="position:absolute;left:1342;top:8951;width:199;height:373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4" coordsize="154,629" path="m0,0l10,44l21,126l34,207l53,293l75,380l100,466l120,521l141,576l152,618l154,629l140,595l115,532l93,468l67,383l47,295l28,207l12,104l0,0xe" fillcolor="#44546a" stroked="t" o:allowincell="f" style="position:absolute;left:1404;top:12728;width:685;height:275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5" coordsize="33,69" path="m0,0l33,69l24,69l12,35l0,0xe" fillcolor="#44546a" stroked="t" o:allowincell="f" style="position:absolute;left:2127;top:15463;width:146;height:301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6" coordsize="15,93" path="m0,0l9,37l9,40l15,93l5,49l0,0xe" fillcolor="#44546a" stroked="t" o:allowincell="f" style="position:absolute;left:1382;top:12513;width:65;height:40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7" coordsize="394,766" path="m394,0l394,0l356,38l319,77l284,117l249,160l207,218l168,276l131,339l98,402l69,467l45,535l26,604l14,673l7,746l6,766l0,749l1,744l7,673l21,603l40,533l65,466l94,400l127,336l164,275l204,215l248,158l282,116l318,76l354,37l394,0xe" fillcolor="#44546a" stroked="t" o:allowincell="f" style="position:absolute;left:1966;top:11235;width:1756;height:3351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8" coordsize="36,194" path="m0,0l6,16l7,19l11,80l20,132l33,185l36,194l21,161l15,145l5,81l1,41l0,0xe" fillcolor="#44546a" stroked="t" o:allowincell="f" style="position:absolute;left:1966;top:14614;width:159;height:848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9" coordsize="31,65" path="m0,0l31,65l23,65l0,0xe" fillcolor="#44546a" stroked="t" o:allowincell="f" style="position:absolute;left:2091;top:15481;width:137;height:283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30" coordsize="7,42" path="m0,0l6,17l7,42l6,39l0,23l0,0xe" fillcolor="#44546a" stroked="t" o:allowincell="f" style="position:absolute;left:1966;top:14514;width:30;height:18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31" coordsize="45,118" path="m0,0l6,16l21,49l33,84l45,118l44,118l13,53l11,42l0,0xe" fillcolor="#44546a" stroked="t" o:allowincell="f" style="position:absolute;left:2033;top:15249;width:199;height:51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</v:group>
                  <v:group id="shape_0" alt="Группа 7" style="position:absolute;left:611;top:8857;width:3669;height:6908">
                    <v:shape id="shape_0" ID="Полилиния 8" coordsize="125,450" path="m0,0l41,155l86,309l125,425l125,450l79,311l41,183l7,54l0,0xe" fillcolor="#44546a" stroked="t" o:allowincell="f" style="position:absolute;left:770;top:11079;width:831;height:294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9" coordsize="118,275" path="m0,0l8,20l37,96l69,170l118,275l109,275l61,174l30,100l0,26l0,0xe" fillcolor="#44546a" stroked="t" o:allowincell="f" style="position:absolute;left:1650;top:13968;width:784;height:1796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0" coordsize="20,121" path="m0,0l16,72l20,121l18,112l0,31l0,0xe" fillcolor="#44546a" stroked="t" o:allowincell="f" style="position:absolute;left:611;top:10340;width:132;height:78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2" coordsize="158,643" path="m0,0l11,46l22,129l36,211l55,301l76,389l103,476l123,533l144,588l155,632l158,643l142,608l118,544l95,478l69,391l47,302l29,212l13,107l0,0xe" fillcolor="#44546a" stroked="t" o:allowincell="f" style="position:absolute;left:744;top:11131;width:1051;height:4201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3" coordsize="33,71" path="m0,0l33,71l24,71l11,36l0,0xe" fillcolor="#44546a" stroked="t" o:allowincell="f" style="position:absolute;left:1849;top:15301;width:218;height:463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4" coordsize="15,95" path="m0,0l8,37l8,41l15,95l4,49l0,0xe" fillcolor="#44546a" stroked="t" o:allowincell="f" style="position:absolute;left:717;top:10811;width:98;height:61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5" coordsize="402,782" path="m402,0l402,1l363,39l325,79l290,121l255,164l211,222l171,284l133,346l100,411l71,478l45,546l27,617l13,689l7,761l7,782l0,765l1,761l7,688l21,616l40,545l66,475l95,409l130,343l167,281l209,220l253,163l287,120l324,78l362,38l402,0xe" fillcolor="#44546a" stroked="t" o:allowincell="f" style="position:absolute;left:1603;top:8857;width:2676;height:511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6" coordsize="37,196" path="m0,0l6,15l7,18l12,80l21,134l33,188l37,196l22,162l15,146l5,81l1,40l0,0xe" fillcolor="#44546a" stroked="t" o:allowincell="f" style="position:absolute;left:1603;top:14020;width:245;height:128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7" coordsize="31,66" path="m0,0l31,66l24,66l0,0xe" fillcolor="#44546a" stroked="t" o:allowincell="f" style="position:absolute;left:1796;top:15334;width:205;height:43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8" coordsize="7,43" path="m0,0l7,17l7,43l6,40l0,25l0,0xe" fillcolor="#44546a" stroked="t" o:allowincell="f" style="position:absolute;left:1603;top:13857;width:45;height:28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9" coordsize="46,121" path="m0,0l7,16l22,50l33,86l46,121l45,121l14,55l11,44l0,0xe" fillcolor="#44546a" stroked="t" o:allowincell="f" style="position:absolute;left:1703;top:14975;width:305;height:78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75635</wp:posOffset>
                </wp:positionH>
                <wp:positionV relativeFrom="page">
                  <wp:posOffset>1466850</wp:posOffset>
                </wp:positionV>
                <wp:extent cx="3402330" cy="4672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467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vanish/>
                                <w:color w:val="D9FF00"/>
                                <w:sz w:val="72"/>
                                <w:szCs w:val="7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262626"/>
                                <w:sz w:val="72"/>
                                <w:szCs w:val="72"/>
                              </w:rPr>
                              <w:t>Новогодний утренник для 2 младшей группы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26262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262626"/>
                                <w:sz w:val="72"/>
                                <w:szCs w:val="72"/>
                              </w:rPr>
                              <w:t>«Новый год со Снеговиком»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040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0404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367.95pt;mso-wrap-distance-left:9.05pt;mso-wrap-distance-right:9.05pt;mso-wrap-distance-top:0pt;mso-wrap-distance-bottom:0pt;margin-top:115.5pt;mso-position-vertical-relative:page;margin-left:25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vanish/>
                          <w:color w:val="D9FF00"/>
                          <w:sz w:val="72"/>
                          <w:szCs w:val="72"/>
                          <w:highlight w:val="yellow"/>
                        </w:rPr>
                        <w:t>&lt;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262626"/>
                          <w:sz w:val="72"/>
                          <w:szCs w:val="72"/>
                        </w:rPr>
                        <w:t>Новогодний утренник для 2 младшей группы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262626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262626"/>
                          <w:sz w:val="72"/>
                          <w:szCs w:val="72"/>
                        </w:rPr>
                        <w:t>«Новый год со Снеговиком»</w:t>
                      </w:r>
                    </w:p>
                    <w:p>
                      <w:pPr>
                        <w:pStyle w:val="Style19"/>
                        <w:rPr>
                          <w:rFonts w:ascii="Monotype Corsiva" w:hAnsi="Monotype Corsiva" w:cs="Monotype Corsiva"/>
                          <w:b/>
                          <w:b/>
                          <w:color w:val="40404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40404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75635</wp:posOffset>
                </wp:positionH>
                <wp:positionV relativeFrom="page">
                  <wp:posOffset>9004300</wp:posOffset>
                </wp:positionV>
                <wp:extent cx="3402330" cy="156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2.3pt;mso-wrap-distance-left:9.05pt;mso-wrap-distance-right:9.05pt;mso-wrap-distance-top:0pt;mso-wrap-distance-bottom:0pt;margin-top:709pt;mso-position-vertical-relative:page;margin-left:25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3" w:leader="none"/>
        </w:tabs>
        <w:spacing w:lineRule="auto" w:line="240" w:before="0" w:after="0"/>
        <w:rPr>
          <w:rFonts w:ascii="Monotype Corsiva" w:hAnsi="Monotype Corsiva" w:cs="Monotype Corsiva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b/>
          <w:sz w:val="32"/>
          <w:szCs w:val="28"/>
        </w:rPr>
        <w:t>Музыкальный руководитель: Геворгян Рипсиме Мнацакановна</w:t>
      </w:r>
    </w:p>
    <w:p>
      <w:pPr>
        <w:pStyle w:val="Normal"/>
        <w:tabs>
          <w:tab w:val="clear" w:pos="708"/>
          <w:tab w:val="left" w:pos="180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2"/>
          <w:szCs w:val="28"/>
        </w:rPr>
      </w:pPr>
      <w:r>
        <w:rPr>
          <w:rFonts w:cs="Monotype Corsiva" w:ascii="Monotype Corsiva" w:hAnsi="Monotype Corsiva"/>
          <w:b/>
          <w:sz w:val="32"/>
          <w:szCs w:val="28"/>
        </w:rPr>
        <w:t>Д/с МБДОУ «Весёлая планета»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овогодний утренник для 2 младшей группы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000000"/>
          <w:sz w:val="52"/>
          <w:szCs w:val="28"/>
          <w:shd w:fill="FFFFFF" w:val="clear"/>
        </w:rPr>
      </w:pPr>
      <w:r>
        <w:rPr>
          <w:rFonts w:cs="Monotype Corsiva" w:ascii="Monotype Corsiva" w:hAnsi="Monotype Corsiva"/>
          <w:b/>
          <w:color w:val="000000"/>
          <w:sz w:val="52"/>
          <w:szCs w:val="28"/>
          <w:shd w:fill="FFFFFF" w:val="clear"/>
        </w:rPr>
        <w:t>Новый год со Снеговиком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000000"/>
          <w:sz w:val="52"/>
          <w:szCs w:val="28"/>
          <w:shd w:fill="FFFFFF" w:val="clear"/>
        </w:rPr>
      </w:pPr>
      <w:r>
        <w:rPr>
          <w:rFonts w:cs="Monotype Corsiva" w:ascii="Monotype Corsiva" w:hAnsi="Monotype Corsiva"/>
          <w:b/>
          <w:color w:val="000000"/>
          <w:sz w:val="52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> Создание у детей праздничного новогоднего, сказочного настроения.</w:t>
      </w:r>
    </w:p>
    <w:p>
      <w:pPr>
        <w:pStyle w:val="Style18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Задачи:</w:t>
      </w:r>
    </w:p>
    <w:p>
      <w:pPr>
        <w:pStyle w:val="Style18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знакомить детей с различными персонажами.</w:t>
      </w:r>
    </w:p>
    <w:p>
      <w:pPr>
        <w:pStyle w:val="Style18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оспитывать чувство коллектив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под новогоднюю музыку входят в зал и становятся вокруг ё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праздник веселый зима принесла, </w:t>
        <w:br/>
        <w:t>Зеленая елка к нам в гости пришла! </w:t>
        <w:br/>
        <w:t>Давайте, ребята, рассмотрим игруш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сят они всюду до самой маку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рассматривают игр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упает Новый год, что он детям принесё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 читают стих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Ёлочки пушистые, свечи серебристые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ноцветные шары, смех весёлый детворы.                            (Дима 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Горы снега за окном, поздравленья в каждый д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о сладостей, игрушек, книг чудесных и хлопушек.        (в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Вот пришла, ребята, ёлка</w:t>
      </w:r>
      <w:r>
        <w:rPr>
          <w:rFonts w:cs="Times New Roman" w:ascii="Times New Roman" w:hAnsi="Times New Roman"/>
          <w:color w:val="000000"/>
          <w:sz w:val="28"/>
          <w:szCs w:val="28"/>
        </w:rPr>
        <w:t> ,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нам на праздник в детский са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оньков, игрушек сколько!                         (Даш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красив её наря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зеленая, пушист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шубке снегов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шла на праздник елочка                   (Зах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озною зим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Ёлочка, ёлочка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ркие ог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ними бусами,                       (Егор П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Ёлочка, зве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Висят на елке шар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шебные фонарики,                         (Лиза, По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бусы, и снежин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олубые льд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Снег идет, снег и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 скоро новый год                    (Дима 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 Мороз к нам прид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 подарки принесет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танем под ёлочкой в дружный хоровод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ело, весело встретим Новый год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нец: «Новогодний хоровод»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Снегурочка завод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годний хоров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ей мы весело и дру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тим этот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ам приехала зи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негурочка с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 зал под музыку входит Снегурочка.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негуроч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Как вас много в этом зале!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трече с вами рада я.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ый год друг друга ждали,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дравствуйте, мои друзья!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вашем зале так нарядно,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гости ёлка к вам пришла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 хотите, чтобы ёлка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гоньки свои зажгла?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ружно скажем: «Раз, два, три,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гоньки свои зажги!»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Ёлка загораетс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т спасибо тебе, Снегурочка! А мы еще ходим песенку про ёлочку спеть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сня : «К нам едет ёл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й, снежинки –озорницы, мои милые сестр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етайте, покружитесь, да со мной повесели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нежинка 1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еселые снежинки, золотистые пушинки.</w:t>
        <w:br/>
        <w:t>Мы летим, летим, летим, мы сверкаем и блестим!         (Полина Алек)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нежинка 2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снежинки-холодинки, мы на праздник к вам спешим,</w:t>
        <w:br/>
        <w:t>Танцевать мы вальс хотим!                  (Лиза)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нежинка 3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ег, снег кружится, белая вся улица!       ( Маша)</w:t>
        <w:br/>
        <w:t>Собрались мы в кружок, завертелись, как снежо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НЕЦ Снегурочки и снежин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пасибо вам, милые снежинки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чудесный снегопад! А теперь давайте потанцуем-поигра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егурочка, собирай всех в весёлый хоров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зыкальная игра «Три хлоп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урочка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овый год везде веселье, все танцуют и пою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сказке с нетерпеньем этот праздник в гости жду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окна кистью белой Дед Мороз разрисовал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егом полюшко одел он, снегом садик закида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ходит под музыку Дед Мороз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те, взрослые и дети! С Новым годом поздравляю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ть здоровыми желаю! Только радости и смех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олько счастья и успех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Дедушка Мороз, наши дети тебя очень ждали и сейчас песню для тебя споют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ровод «Дед моро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о лет живу на свете и немало повидал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таких чудесных деток  никогда я не встречал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 немало есть на свете. Поиграть хотите, дет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мороза не боитесь? Как подую я на вас – заморожу всех сейчас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Ребёнок: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Нам морозы – не беда! Не страшны нам холода!</w:t>
        <w:br/>
        <w:t>Мы танцуем и поём, очень весело живём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Дед Мороз: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Так – так, значит, не боитесь мороза? А я вот сейчас провер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ГРА «ЗАМОРОЖ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. Я хожу, хожу, хожу! Носик маленький ищу! Кто не спрятал этот носик? Заморож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орозит нос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. Я хожу, хожу, хожу! Ушки у ребят ищу! Кто не спрятал свои ушки? Заморож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орозит уш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>.Я хожу, хожу, хожу! Ручки у детей ищу! Кто не спрятал свои ручки? Заморож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орозит руки, потом можно ножки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shd w:fill="FAFAFA" w:val="clear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AFAFA" w:val="clear"/>
        </w:rPr>
        <w:t>Дед Мороз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  <w:shd w:fill="FAFAFA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AFAFA" w:val="clear"/>
        </w:rPr>
        <w:t>Уф…, ну и жарко стало в зале, что боюсь, сейчас растаю…</w:t>
        <w:br/>
        <w:br/>
      </w:r>
      <w:r>
        <w:rPr>
          <w:rFonts w:eastAsia="Calibri" w:cs="Times New Roman" w:ascii="Times New Roman" w:hAnsi="Times New Roman"/>
          <w:b/>
          <w:sz w:val="28"/>
          <w:szCs w:val="28"/>
        </w:rPr>
        <w:t>Снегурочк</w:t>
      </w:r>
      <w:r>
        <w:rPr>
          <w:rFonts w:eastAsia="Calibri" w:cs="Times New Roman" w:ascii="Times New Roman" w:hAnsi="Times New Roman"/>
          <w:sz w:val="28"/>
          <w:szCs w:val="28"/>
        </w:rPr>
        <w:t>а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shd w:fill="FAFAFA" w:val="clear"/>
        </w:rPr>
        <w:t>Дуйте, дуйте, задувайте, Дед Мороза остужайте.</w:t>
        <w:br/>
        <w:t>А теперь говорим</w:t>
      </w:r>
      <w:r>
        <w:rPr>
          <w:rFonts w:eastAsia="Calibri" w:cs="Times New Roman" w:ascii="Times New Roman" w:hAnsi="Times New Roman"/>
          <w:b/>
          <w:sz w:val="28"/>
          <w:szCs w:val="28"/>
          <w:shd w:fill="FAFAFA" w:val="clear"/>
        </w:rPr>
        <w:t>: «От тебя мы убежим»</w:t>
        <w:br/>
      </w:r>
      <w:r>
        <w:rPr>
          <w:rFonts w:eastAsia="Calibri" w:cs="Times New Roman" w:ascii="Times New Roman" w:hAnsi="Times New Roman"/>
          <w:sz w:val="28"/>
          <w:szCs w:val="28"/>
          <w:shd w:fill="FAFAFA" w:val="clear"/>
        </w:rPr>
        <w:t>Дед Мороз ты не тай, лучше деток догоняй!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shd w:fill="FAFAFA" w:val="clear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AFAFA" w:val="clear"/>
        </w:rPr>
        <w:t>ИГРА  «ДОГОНЯЛК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ти разбегаются, затем садят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д Мороз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х, никого я не догнал, притомился я, устал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кто стихи про праздник знает, пускай сейчас их прочит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Дети читают стихи на выбор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окном снежинок с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оже водит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пращавшись с годом старым,                   (Саша 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ы встречаем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д Мороз , Дед Мо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лку из лесу прин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 пока я в сад ходила                             (Улья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ма елку наряд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д Мороз, хоть старень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 шалит как маленьк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Щиплет щеки нос щекочет,                     (Егор 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хватить за уши хоч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д Мороз в лицо не ду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ватит, слышишь, не балу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д Мороз из ле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лку на присл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гоньки развесил,                                         (Ар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м по елку вст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д Мороз танцует с н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селит сегодня все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под елкой раздаются                                (Ро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баутки, шутки, см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щекий и плечист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брый дедушка Мороз!                      (Саша 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е украсил в снег пушис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подарочки прине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т он – Дедушка Моро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н и снег с собой принес!                        (Ксюша 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авный праздник Новый год чудеса к нам в дом несё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Снеговик из-за ёлки сыплет на Д. М. «снежную пыль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за странное явленье? (Смотрит то в одну, то в другую сторону.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теперь мне всё понятно. Милый, добрый Снегови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поседа, озорник, где ты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из-за ёлки) Я ту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идёт за ёлку) Где ту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уже перед ёлкой) Я здесь! (снова прячется за ёлку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выходит из-за ёлки) Где здесь? (идёт за ёлку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ту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т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здесь! (и т. д.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й, что же это? Ой, как же это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Д. М. догадывается, что Снеговик его разыгрывает и в свою очередь решает сам подшутить над Снеговиком.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ышь-ка, как тебя там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 я тут», нёс я Снеговику подарок, да, видно адресом ошиб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йду-ка я его дальше искать (громко топает ногами на месте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выбегает из-за ёлки) Погоди уходить, Дедушка Мороз, я ту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-э-э… то есть я здесь! Я Снеговик! 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, здравствуй, Снеговик! (обнимает его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, дорогой! (обнимает его во 2 раз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 тебя видеть! (обнимает его в 3 ра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еговик я не простой, я весёлый, озорн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я люблю играть, песни петь и танцев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ё зимой белым-бело, много снега намел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готовил я комок, из снега белого снеж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ю вам играть и снежок передав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гра снеж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сугробам напрям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Шел веселый снегов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 в руках его бы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корзина, не метла,                     (Вит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плитка шоколадн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 елочка нарядн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за чудо, чудо-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зеленые игол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усинках и шариках                                (Андр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желтеньких фонари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ота, красо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елка высока .                                     (ксюша 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е мамы, выше па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ает до потолк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ас сегодня вес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вали мы гост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ушки мы повесили                        ( Иль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елочке своей!  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едушка Мороз, снеговик, к нам на праздник пришли гномики и хотят для нас танцева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Ну, скорее выходите, да свой танец покаж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нец: «Гном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лабым голосом) Очень жарко мне простите, таю, таю, помогит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испугано) Дети, дуйте посильней, чтобы стало холодне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дуют на Снегови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й-ой-ой! Сейчас растаю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ещё машит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машут и дуют на Снеговика, тот поднимается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с тобою Снеговик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бледен ты на вид. Ты не болен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однимаясь) Я здоров. Мне не надо доктор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нас очень напуга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зорно) Я вас просто ра-зыг-рал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М.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ыграл? Вот хитрец! Представлению конец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душка Мороз, а где же твой мешок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й мешок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это -  какой? С подарками, конечно.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х, с подарками! Ну, что ж! Где мешок? Подать сю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едущая подаёт мешок Деду Мороз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вой мешок уж больно мал. Ты подарки то хоть взял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неговику) Загля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загляну. (Смотрит в мешок.) Что такое? Ну и ну-у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(Достаёт огромную морковь, приставляет её к своему носу.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мне Дедушка Мороз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бе, Снеговик, носи на здоровь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восторженно) Вот так носик, вот так нос! Буду я как Буратин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носом длинным и красивы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. М. , а можно и я загляну в твой мешок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ля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мотрит в мешок) Ой, а в мешке то больше ничего и нет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д Мороз, подарков то н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 подарков? Не беда! Мне сундук  подать сюд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неговик и Снегурочка вытаскивают сунду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. М.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немного поколдую (делает пасы руками)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него слегка подую (дует)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оим посохом коснусь (касается посохом)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м ребяткам улыбнусь (улыбается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т и готов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Достает показывает подарки дет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неговик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это да! Был один, а стало мног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смотрите, всё гото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раздают подар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.М: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т и праздник новогодний нам заканчивать пора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радости сегодня вам желаю, детвора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 росли большими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знали вы забот!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ы с Дедушкой Морозом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вернёмся через год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видания!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1134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2"/>
    <w:qFormat/>
    <w:rPr/>
  </w:style>
  <w:style w:type="character" w:styleId="Style14">
    <w:name w:val="Без интервала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15:00Z</dcterms:created>
  <dc:creator>Мария</dc:creator>
  <dc:description/>
  <cp:keywords/>
  <dc:language>en-US</dc:language>
  <cp:lastModifiedBy>User</cp:lastModifiedBy>
  <cp:lastPrinted>2018-12-12T08:17:00Z</cp:lastPrinted>
  <dcterms:modified xsi:type="dcterms:W3CDTF">2018-12-12T10:42:00Z</dcterms:modified>
  <cp:revision>15</cp:revision>
  <dc:subject/>
  <dc:title/>
</cp:coreProperties>
</file>