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лендарно-тематическое планирование по курсу «Развитие психомоторики и сенсорных процессов»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7"/>
        <w:gridCol w:w="2631"/>
        <w:gridCol w:w="2503"/>
        <w:gridCol w:w="2607"/>
        <w:gridCol w:w="1965"/>
        <w:gridCol w:w="1698"/>
        <w:gridCol w:w="1658"/>
        <w:gridCol w:w="7"/>
        <w:gridCol w:w="149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дел. Тем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ррекционная ц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я, навы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азвитие вербальных способнос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нтони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ждение слов – антоним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находить слова антоним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о словами –антонимами (веселый-грустны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лож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тавление предложений из сл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составлять предложения из сл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о слов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тавление устных рассказов по сложенным картинка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тавление устных рассказов по сложенным картинкам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о составлять устные рассказы на заданную тем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азл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мони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ждение слов – омоним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находить слова омоним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о словами – омонимами (каток-лёд, покрытие, машина для укатки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инони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ждение слов – синони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находить слова синоним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о словами – синонимами (Народ –люди, население) Кроссвор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л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бор слов по определенной тематике. Расширение кругозо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о подбирать слова по определенной тематик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лов с определённой тематикой (Обида. Родина. Море. Профес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азвитие мыслительных опе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лассификация предмет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Классификация предмет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Уметь классифицировать предме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 зада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ление аналог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ление аналог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стоятельно устанавливать аналог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манах психологических тестов. С.1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е целенаправленного вним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Развитие целенаправленного вним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  по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манах психологических тестов. С.1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ждение различных логических отношений между понятия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хождение различных логических отношений между понятиям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  по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манах психологических тестов. С.1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йди пар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Сравнение пар понятий и нахождение в них общих признак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Уметь сравнивать пары понятий и находить в них общие призна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рточки с зада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е пространственных представлений, ориент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Развитие пространственных представлений, ориентаци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  по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зические упражн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е зрительного вос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Развитие зрительного восприят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  по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жнения на  нахождения нелепиц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я умения исключать лишний предме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Развития умения исключать лишний предме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после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гра на сравнение предме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е долговременного запомин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Развитие долговременного запомин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Выполнять задания после  показа и по словесной инструкции педаго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манах психологических тестов. С.1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color w:val="060A12"/>
          <w:sz w:val="24"/>
          <w:szCs w:val="24"/>
        </w:rPr>
      </w:pPr>
      <w:r>
        <w:rPr>
          <w:rFonts w:ascii="Times New Roman" w:hAnsi="Times New Roman"/>
          <w:color w:val="060A12"/>
          <w:sz w:val="24"/>
          <w:szCs w:val="24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2638"/>
        <w:gridCol w:w="55"/>
        <w:gridCol w:w="2450"/>
        <w:gridCol w:w="2620"/>
        <w:gridCol w:w="1984"/>
        <w:gridCol w:w="1832"/>
        <w:gridCol w:w="1604"/>
        <w:gridCol w:w="14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мысливание вербальных понят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скрытого смысла пословиц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скрытого смысла послови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Уметь понимать смысл послов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точки с пословицам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метафорических выражений, крылатых выражени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метафорических выражений, крылатых выраж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понимать смысл метафорических выражений, крылатых вы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точки с крылатыми выражения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гадывание загад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ть разгадывать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тические загад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смысла текс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ние смысла текс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ть задания после  показа и по словесной инструкции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ьманах психологических тестов. С.97 вставить необходимые по смыслу слова, нахождение слов, подходящих по смыслу, составление рассказа по картине, описание картин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витие представления о време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времени по часа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Развитие восприятия времен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ядок расположения цифр на цифербл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 с   моделью час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ительность временных интервалов. Дидактическая игра «Береги минутку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Развитие восприятия временных материал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пределять длительность интерв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дактическая игра «Береги минутку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с календарем и моделью календарного год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Развитие восприятия времен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рядок месяцев в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 с графической моделью:  месяц, дни, времена год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ледовательность основных жизненных событий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следовательность основных жизненных событи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нать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последовательность основных жизненных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борник  игр и игровых упражнений» с.1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раст людей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зраст люде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борник  игр и игровых упражнений» с.1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витие мотивов межличност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ивизация процесса самопозна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тивизация процесса самопозна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ть задания после словесной инструкции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.Ф.Голубева «Тренинги с подростками» с.1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ощь подросткам преодолевать трудности, мешающие самовыражению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мощь подросткам преодолевать трудности, мешающие самовыражению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ть задания после словесной инструкции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.Ф.Голубева «Тренинги с подростками» с.1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высказывать просьбу и реагировать на неё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ение высказывать просьбу и реагировать на неё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ть задания после словесной инструкции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.Ф.Голубева «Тренинги с подростками» с.1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крытие важных качеств для эффективного межличностного общ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val="clear" w:color="auto" w:fill="FFFFFF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крытие важных качеств для эффективного межличностного общ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ть задания после словесной инструкции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.Ф.Голубева «Тренинги с подростками» с.1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/>
          <w:color w:val="060A12"/>
          <w:sz w:val="24"/>
          <w:szCs w:val="24"/>
        </w:rPr>
      </w:pPr>
      <w:r>
        <w:rPr>
          <w:rFonts w:ascii="Times New Roman" w:hAnsi="Times New Roman"/>
          <w:color w:val="060A1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/>
          <w:color w:val="060A12"/>
          <w:sz w:val="24"/>
          <w:szCs w:val="24"/>
        </w:rPr>
      </w:pPr>
      <w:r>
        <w:rPr>
          <w:rFonts w:ascii="Times New Roman" w:hAnsi="Times New Roman"/>
          <w:color w:val="060A12"/>
          <w:sz w:val="24"/>
          <w:szCs w:val="24"/>
        </w:rPr>
      </w:r>
    </w:p>
    <w:p>
      <w:pPr>
        <w:pStyle w:val="NoSpacing"/>
        <w:spacing w:lineRule="auto" w:line="360"/>
        <w:jc w:val="both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4070C"/>
          <w:sz w:val="28"/>
          <w:szCs w:val="28"/>
          <w:u w:val="single"/>
        </w:rPr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0108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qFormat/>
    <w:rsid w:val="0090108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Знак"/>
    <w:uiPriority w:val="99"/>
    <w:qFormat/>
    <w:rsid w:val="00836298"/>
    <w:rPr>
      <w:sz w:val="22"/>
      <w:szCs w:val="22"/>
      <w:lang w:eastAsia="en-US"/>
    </w:rPr>
  </w:style>
  <w:style w:type="character" w:styleId="Strong">
    <w:name w:val="Strong"/>
    <w:qFormat/>
    <w:rsid w:val="002a4444"/>
    <w:rPr>
      <w:b/>
      <w:bCs/>
    </w:rPr>
  </w:style>
  <w:style w:type="character" w:styleId="InternetLink">
    <w:name w:val="Hyperlink"/>
    <w:uiPriority w:val="99"/>
    <w:rsid w:val="009f1fb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unhideWhenUsed/>
    <w:rsid w:val="0083629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01081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90108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link w:val="Style14"/>
    <w:rsid w:val="00901081"/>
    <w:pPr>
      <w:spacing w:lineRule="auto" w:line="240" w:before="0" w:after="0"/>
      <w:ind w:firstLine="72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ce25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3DCC1E9-4DAB-45C6-A08E-7D6FA4F96F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  <Pages>1</Pages>
  <Words>779</Words>
  <Characters>4444</Characters>
  <CharactersWithSpaces>521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7:42:00Z</dcterms:created>
  <dc:creator>lena</dc:creator>
  <dc:description/>
  <dc:language>en-US</dc:language>
  <cp:lastModifiedBy>Пользователь Windows</cp:lastModifiedBy>
  <dcterms:modified xsi:type="dcterms:W3CDTF">2018-09-16T15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