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DFDFE" w:val="clear"/>
        <w:spacing w:lineRule="atLeast" w:line="270" w:before="0" w:after="280"/>
        <w:jc w:val="center"/>
        <w:rPr/>
      </w:pPr>
      <w:r>
        <w:rPr>
          <w:rStyle w:val="Emphasis"/>
          <w:b/>
          <w:bCs/>
          <w:i w:val="false"/>
          <w:sz w:val="21"/>
          <w:szCs w:val="21"/>
        </w:rPr>
        <w:t>Артикуляционные  упражнения для детей 4-5 лет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Ловко кисточкой забор</w:t>
        <w:br/>
        <w:t>Красят Петя и Егор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, показать зубы, приоткрыть рот и кончиком языка «покрасить» верхние зубы, совершать движения языком сначала из стороны в сторону, потом снизу вверх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У щенка – малютки</w:t>
        <w:br/>
        <w:t>Уже большие зубки.</w:t>
        <w:br/>
        <w:t>Как покажет их Трезорка,</w:t>
        <w:br/>
        <w:t>Сразу в дом бежит Егорка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 без напряжения, так, чтобы были видны передние верхние и нижние зубы. Чтобы показать ребенку, как это сделать, надо про себя произнести звук «и». Удерживать в таком положении губы на счет от 1 до 5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Язычок наш молодец,</w:t>
        <w:br/>
        <w:t>Достает он леденец!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1. Приклеить кусочек леденца к небу, достать его кончиком языка.</w:t>
        <w:br/>
        <w:t>2. Предложить ребенку улыбнуться, показать зубы, открыть рот и кончиком языка дотянуться до леденца. Губы остаются неподвижными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Широко разинув рот,</w:t>
        <w:br/>
        <w:t>Зевает толстый бегемот.</w:t>
        <w:br/>
        <w:t>А веселая мартышка,</w:t>
        <w:br/>
        <w:t>Губы сжав,</w:t>
        <w:br/>
        <w:t>Читает книжку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Рот широко раскрыть. Вдох через рот: имитация зевоты. Затем плотно сжать губы.</w:t>
        <w:br/>
        <w:t>Чередовать упражнения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Смастерим мы дудочку,</w:t>
        <w:br/>
        <w:t>Дудочку-погудочку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Вытянуть сомкнутые губы вперед трубочкой. Удерживать в таком положении под счет от 5 до 7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Собираем мы без спешки,</w:t>
        <w:br/>
        <w:t>Словно белочка, орешки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Рот приоткрыть. Поочередно упираться языком в щеки, имитируя выдавливание шариков. Упражнение выполнять медленно, четко 8—10 раз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Наливаем воду в бочку —</w:t>
        <w:br/>
        <w:t>Надуваем сильно щечки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Рот закрыть, губы плотно сжать, щеки надуть. «Полоскать» рот воздухом.</w:t>
        <w:br/>
        <w:t>Проделать упражнение 8—10 раз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Не нужны сейчас улыбки -</w:t>
        <w:br/>
        <w:t>Делай ротик, как у рыбки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Губы сжаты, щеки втянуты.</w:t>
        <w:br/>
        <w:t>Упражнение выполнять медленно, четко 8—10 раз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Мы печем, печем блиночки</w:t>
        <w:br/>
        <w:t>И для сына, и для дочки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Немного приоткрыть рот, спокойно положить язык на нижнюю губу и, пошлепывая его губами, произносить звукосочетание: «пя-пя-пя».</w:t>
        <w:br/>
        <w:t>Упражнение выполнять в течение 10– 15 сек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Петя встал сегодня рано</w:t>
        <w:br/>
        <w:t>И стучит по барабану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, открыть рот, постучать кончиком языка за верхними зубами, при этом четко произносить звук «д-д-д-д…» – сначала медленно, затем темп увеличить.</w:t>
        <w:br/>
        <w:t>Упражнение выполнять в течение 10– 15 сек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На лошадках по дорожке</w:t>
        <w:br/>
        <w:t>Скачут Аня и Сережка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, показать зубы, приоткрыть рот и, присасывая язык к небу, пощелкать кончиком языка. Рот широко открывать. (Как лошадка цокает копытами.)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Тик-так, тик-так -</w:t>
        <w:br/>
        <w:t>Ходят часики —</w:t>
        <w:br/>
        <w:t>Вот так!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Рот широко раскрыть. Язык медленно горизонтально передвигать из стороны в сторону, тянуть язык к уголкам рта.</w:t>
        <w:br/>
        <w:t>Поочередно менять положение языка 4—6 раз.</w:t>
        <w:br/>
        <w:t>На качелях мы качались</w:t>
        <w:br/>
        <w:t>И друг другу улыбались!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, показать зубы, приоткрыть рот, положить широкий язык за нижние зубы с внутренней стороны и удерживать в таком положении под счет от одного до пяти, затем поднять широкий язык за верхние зубы и удерживать под счет от одного до пяти.</w:t>
        <w:br/>
        <w:t>Поочередно менять положение языка 4—6 раз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Мы с моей подружкой Светкой</w:t>
        <w:br/>
        <w:t>Жуем мятные конфетки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, приоткрыть рот, «пожевать» передними зубами кончик языка.</w:t>
        <w:br/>
        <w:t>Язык широкий.</w:t>
        <w:br/>
        <w:t>Упражнение выполнять медленно, четко 8—10 раз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/>
      </w:pPr>
      <w:r>
        <w:rPr>
          <w:rStyle w:val="Emphasis"/>
          <w:b/>
          <w:bCs/>
          <w:sz w:val="21"/>
          <w:szCs w:val="21"/>
        </w:rPr>
        <w:t>* * *</w:t>
      </w:r>
      <w:r>
        <w:rPr>
          <w:sz w:val="21"/>
          <w:szCs w:val="21"/>
        </w:rPr>
        <w:br/>
        <w:t>Ходят по двору подружки —</w:t>
        <w:br/>
        <w:t>Две болтливые индюшки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, выложить широкий язык на нижнюю губу, затем сделать язык узким, а кончик языка – острым.</w:t>
        <w:br/>
        <w:t>Чередовать движения 6—8 раз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Лида, Оля и Наташка</w:t>
        <w:br/>
        <w:t>Пили молоко из чашки.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5"/>
        <w:shd w:fill="FDFDFE" w:val="clear"/>
        <w:spacing w:lineRule="atLeast" w:line="270"/>
        <w:rPr>
          <w:sz w:val="21"/>
          <w:szCs w:val="21"/>
        </w:rPr>
      </w:pPr>
      <w:r>
        <w:rPr>
          <w:sz w:val="21"/>
          <w:szCs w:val="21"/>
        </w:rPr>
        <w:t>Улыбнуться, приоткрыть рот, вытянуть вперед язык, кончик языка загибать вверх.</w:t>
        <w:br/>
        <w:t>Выполнять упражнение в медленном темпе 6—8 раз.</w:t>
        <w:br/>
      </w:r>
    </w:p>
    <w:p>
      <w:pPr>
        <w:pStyle w:val="Normal"/>
        <w:spacing w:before="0" w:after="200"/>
        <w:rPr>
          <w:sz w:val="21"/>
          <w:szCs w:val="96"/>
        </w:rPr>
      </w:pPr>
      <w:r>
        <w:rPr>
          <w:sz w:val="21"/>
          <w:szCs w:val="9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6:00:00Z</dcterms:created>
  <dc:creator>Денис</dc:creator>
  <dc:description/>
  <dc:language>en-US</dc:language>
  <cp:lastModifiedBy>Елена</cp:lastModifiedBy>
  <cp:lastPrinted>2014-04-02T21:13:00Z</cp:lastPrinted>
  <dcterms:modified xsi:type="dcterms:W3CDTF">2018-10-29T16:00:00Z</dcterms:modified>
  <cp:revision>2</cp:revision>
  <dc:subject/>
  <dc:title/>
</cp:coreProperties>
</file>