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Н ВОСПИТАТЕЛЬНОЙ РАБОТЫ НА 2016-2017учебный год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6 «Г»класса , классный руководитель Бодрягина Мария Юрьевна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58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3240"/>
        <w:gridCol w:w="3420"/>
        <w:gridCol w:w="3780"/>
        <w:gridCol w:w="3240"/>
      </w:tblGrid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/>
            </w:pPr>
            <w:r>
              <w:rPr>
                <w:sz w:val="20"/>
                <w:szCs w:val="20"/>
              </w:rPr>
              <w:t>Напр   Направления</w:t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ябрь                 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8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</w:tr>
      <w:tr>
        <w:trPr>
          <w:trHeight w:val="327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ажданско-патриотическое, правов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о-нравственн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ень знаний </w:t>
            </w:r>
            <w:r>
              <w:rPr>
                <w:b/>
                <w:color w:val="000000"/>
                <w:sz w:val="20"/>
                <w:szCs w:val="20"/>
              </w:rPr>
              <w:t>«Никто не забыт, ничто не забыто»</w:t>
            </w:r>
            <w:r>
              <w:rPr>
                <w:sz w:val="20"/>
                <w:szCs w:val="20"/>
              </w:rPr>
              <w:t xml:space="preserve"> - бесед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Дне самоуправ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Дне благодарения учителе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пасибо вам, учителя»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ный час «Терроризм – угроза обществу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российский День Матер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классный  час «День конституции РФ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мирный день прав человека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удовое воспита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журства по класс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 - «Мои учебники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Школе нашу забот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класс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окон в кабин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лассной комнаты к Новому году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портивная работа, здоровый образ жизни, предупреждение травмат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журнал по ПП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, ПДД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й день отказа от кур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рисунков: «Нет алкоголю, курению и наркотикам».</w:t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стетическое воспитание,  формирование коллектива, досуг, шеф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  классный час  «Я и мои прав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еренция органов самоуправления «М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я дорога к себе и другим» - нравственно – психологический практику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овогодняя карусель», участие в Новогоднем празднике.</w:t>
            </w:r>
          </w:p>
        </w:tc>
      </w:tr>
      <w:tr>
        <w:trPr>
          <w:trHeight w:val="1586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чеба, развитие интереса к предм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одительско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«Мы выбираем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 общения «Я и мои ошибк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учебного сектора по подведению итогов 1 четверт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игра «Своя игр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учебного сектора по подведению итогов 2 четверти.</w:t>
            </w:r>
          </w:p>
        </w:tc>
      </w:tr>
      <w:tr>
        <w:trPr>
          <w:trHeight w:val="1972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Индивидуальная работ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кетир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на д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учителями предметниками об индивидуальных особенностях учащихся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беседы с родителями трудных учащихс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ы с неформальными лидерами.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rPr>
          <w:b/>
          <w:b/>
          <w:i/>
          <w:i/>
          <w:color w:val="0000FF"/>
          <w:sz w:val="20"/>
          <w:szCs w:val="20"/>
        </w:rPr>
      </w:pPr>
      <w:r>
        <w:rPr>
          <w:b/>
          <w:i/>
          <w:color w:val="0000FF"/>
          <w:sz w:val="20"/>
          <w:szCs w:val="20"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2880"/>
        <w:gridCol w:w="2880"/>
        <w:gridCol w:w="2880"/>
        <w:gridCol w:w="288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    Направления     </w:t>
            </w:r>
          </w:p>
          <w:p>
            <w:pPr>
              <w:pStyle w:val="Normal"/>
              <w:ind w:left="-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Граждан-ско-патриот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, правовое вос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я «Давайте делать добрые дел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Св. Валентина «Половинка мо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курс строя и песн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Настоящие парн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«Ваше величество – Женщи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8 марта – Международный женский день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единения народ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патриотической песн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 «Военного плаката»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удовое воспит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ориентационная рабо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в уборке класс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поздравительных открыток ветеранам к 23 феврал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равление ветеранов-учителей с 8 ма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я «Школе нашу забот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уборка класс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д «Мои учебники».</w:t>
            </w:r>
          </w:p>
        </w:tc>
      </w:tr>
      <w:tr>
        <w:trPr>
          <w:trHeight w:val="258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портивная работа, здоровый образ жизни, предупреждение травматиз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, ПДД, ПП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, ПДД, ППБ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огатырские иг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ый турнир по баскетбо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аж по ТБ, ПДД, ППБ.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Эстетичес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е воспитание,  формирова-ние коллектива, досуг, шеф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И вот он дом, в котором мы живём» - бесед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стреча весны» (Маслениц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нтеллектуальных конкурсах, сетевых проекта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 классных коллектив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детского объединения «Росинка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Учеба, развитие интереса к предм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ас  «Путь к успеху. Каков он?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ллектуальная игра «Города- геро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учебного сектора по подведению итогов 3 четверт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ектной деятельности к 9 мая (создание презентаци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учебного сектора по подведению итогов 4 четверти.</w:t>
            </w:r>
          </w:p>
        </w:tc>
      </w:tr>
    </w:tbl>
    <w:p>
      <w:pPr>
        <w:pStyle w:val="Normal"/>
        <w:tabs>
          <w:tab w:val="clear" w:pos="708"/>
          <w:tab w:val="left" w:pos="11160" w:leader="none"/>
        </w:tabs>
        <w:ind w:left="-1260" w:right="-284" w:firstLine="1827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лассное самоуправление</w:t>
      </w:r>
    </w:p>
    <w:p>
      <w:pPr>
        <w:pStyle w:val="Normal"/>
        <w:tabs>
          <w:tab w:val="clear" w:pos="708"/>
          <w:tab w:val="left" w:pos="11160" w:leader="none"/>
        </w:tabs>
        <w:ind w:left="-12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11160" w:leader="none"/>
        </w:tabs>
        <w:ind w:left="-1260"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ind w:left="360" w:hanging="0"/>
        <w:rPr/>
      </w:pPr>
      <w:r>
        <w:rPr/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0121"/>
      </w:tblGrid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ароста 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яева Виктория</w:t>
            </w:r>
          </w:p>
        </w:tc>
      </w:tr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и 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орискин Артем, Бегичева Юлия</w:t>
            </w:r>
          </w:p>
        </w:tc>
      </w:tr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ственные за:</w:t>
            </w:r>
          </w:p>
          <w:p>
            <w:pPr>
              <w:pStyle w:val="Normal"/>
              <w:rPr/>
            </w:pPr>
            <w:r>
              <w:rPr/>
              <w:t>1)Ведение классной документации</w:t>
            </w:r>
            <w:r>
              <w:rPr>
                <w:b/>
              </w:rPr>
              <w:t xml:space="preserve">  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есова Софья</w:t>
            </w:r>
          </w:p>
        </w:tc>
      </w:tr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2)Редколлегия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рипник Елизавета</w:t>
            </w:r>
          </w:p>
        </w:tc>
      </w:tr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3)Досуг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опков Константин</w:t>
            </w:r>
          </w:p>
        </w:tc>
      </w:tr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)Дежурство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мельяненко Артем</w:t>
            </w:r>
          </w:p>
        </w:tc>
      </w:tr>
      <w:tr>
        <w:trPr>
          <w:trHeight w:val="5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Цветы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дорова Мария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6)Учёб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ова Олеся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дколлегия </w:t>
            </w:r>
          </w:p>
        </w:tc>
        <w:tc>
          <w:tcPr>
            <w:tcW w:w="10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Мар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2:27:00Z</dcterms:created>
  <dc:creator>Vosp</dc:creator>
  <dc:description/>
  <dc:language>en-US</dc:language>
  <cp:lastModifiedBy>2</cp:lastModifiedBy>
  <cp:lastPrinted>2010-10-29T18:21:00Z</cp:lastPrinted>
  <dcterms:modified xsi:type="dcterms:W3CDTF">2017-10-22T12:27:00Z</dcterms:modified>
  <cp:revision>2</cp:revision>
  <dc:subject/>
  <dc:title/>
</cp:coreProperties>
</file>