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те сложение:                           ВАРИАНТ 1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олните вычита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;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полните умнож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/>
        <w:t xml:space="preserve">;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;     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полните дел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         ж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;        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>6. Решите уравн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7*. Вычислите: </w:t>
      </w:r>
      <w:r>
        <w:rPr/>
        <w:t>а)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</m:oMath>
      <w:r>
        <w:rPr/>
        <w:t xml:space="preserve">; 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те сложение:                          ВАРИАНТ 2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;  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;            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олните вычита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 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;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;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полните умнож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    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;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;     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полните дел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            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  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</m:oMath>
      <w:r>
        <w:rPr/>
        <w:t>;</w:t>
      </w:r>
    </w:p>
    <w:p>
      <w:pPr>
        <w:pStyle w:val="Normal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;       е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;           ж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 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>6. Решите уравн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*. Вычислите: </w:t>
      </w:r>
      <w:r>
        <w:rPr/>
        <w:t>а)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/>
        <w:t xml:space="preserve">; 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те сложение:                            ВАРИАНТ 3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;  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      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олните вычита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/>
        <w:t xml:space="preserve">;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;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полните умнож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 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;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;     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полните дел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      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</w:r>
    </w:p>
    <w:p>
      <w:pPr>
        <w:pStyle w:val="Normal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е) 24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            ж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>6. Решите уравн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*. Вычислите: </w:t>
      </w:r>
      <w:r>
        <w:rPr/>
        <w:t>а)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/>
        <w:t xml:space="preserve">; 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те сложение:                          ВАРИАНТ 4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;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олните вычита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;            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полните умнож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            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/>
        <w:t xml:space="preserve">;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;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;     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полните дел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   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;</w:t>
      </w:r>
    </w:p>
    <w:p>
      <w:pPr>
        <w:pStyle w:val="Normal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 xml:space="preserve">;         е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      ж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      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>6. Решите уравн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*. Вычислите: </w:t>
      </w:r>
      <w:r>
        <w:rPr/>
        <w:t>а)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/>
        <w:t xml:space="preserve">; 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cols w:num="2" w:equalWidth="false" w:sep="false">
        <w:col w:w="6931" w:space="754"/>
        <w:col w:w="68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50:00Z</dcterms:created>
  <dc:creator>MY</dc:creator>
  <dc:description/>
  <cp:keywords/>
  <dc:language>en-US</dc:language>
  <cp:lastModifiedBy>1</cp:lastModifiedBy>
  <cp:lastPrinted>2012-03-26T00:07:00Z</cp:lastPrinted>
  <dcterms:modified xsi:type="dcterms:W3CDTF">2015-10-06T03:07:00Z</dcterms:modified>
  <cp:revision>11</cp:revision>
  <dc:subject/>
  <dc:title/>
</cp:coreProperties>
</file>