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идактическое пособ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экологическому воспита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нига – кубик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Части растения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таршего дошкольного возрас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л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оспитатель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ой квалификационной категор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Линник Валентина Василье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: формирование у детей представлений о частях раст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разовательны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формирование у детей представлений о частях растени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вивающ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развивать умение выделять и сравнивать существенные признаки, понимать причинно-следственные связ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развивать доказательную речь, расширять словарный запас дошкольников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питательны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воспитывать любознательность, любовь к природе и бережное к ней отноше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798445" cy="274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пособия: необычная форма книги – в виде куба, на гранях которого расположен текст и картинки. Пособие предназначено для старшей и подготовительной групп ДОУ. При ознакомлении текст читает воспитатель, дети рассматривают картинки. При закреплении дети сами крутят куб и вспоминают части растения. На страницах – гранях куба есть задания, требующие выполнения таких мыслительных операций как: сравнение, обобщение, установление причинно-следственных связ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 страница книги знакомит детей  корнями растения. В гости к детям приходит Мудрая Черепаха.  Она рассказывает о корнях, их роли, о корнеплодах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042285" cy="305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страница посвящена стеблю растения. На странице есть задание: отличить кустарник от дерева и травянистого растения. Мудрая Черепаха учит ребят правилам поведения в природе: нельзя ломать ветки и рубить деревья. Рубить можно только деревья, специально выделенные леснико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141980" cy="3105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3-ей странице можно прочитать о листьях и почему их называют «фабрикой жизни». Черепаха предлагает детям назвать лист дерева: кленовый, дубовый, березовый лист, сосновая, еловая игл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358515" cy="3021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4-ой странице мы читаем о цветах, о взаимосвязях цветов и насекомых. Правила поведения в природе: нельзя ловить бабочек, нельзя рвать цвет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367405" cy="3274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ледняя страница рассказывает о плодах и семенах. Также дети узнают, что мы едим у растений: плод (абрикос, груша) или семена (горох)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295015" cy="3370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нное пособие может быть использовано как вовремя непосредственно образовательной деятельности, так и в режимных моментах, при ознакомлении и закреплении изученного материа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ятного прочтения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Литература: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ство. Примерная образовательная программа дошкольного образования», О.В. Акулова, Т.И. Бабаева, Санкт-Петербург, детство-Пресс, 2014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бро пожаловать в экологию!» Парциальная программа. О.А. Воронкевич, Санкт-Петербург, детство-Пресс, 2014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нциклопедия дошкольника. Н.Н. Малофеева, Москва – Росмэн, 2007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нциклопедия «Вопросы и ответы», Москва «Махаон», 201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1:36:00Z</dcterms:created>
  <dc:creator>Учитель</dc:creator>
  <dc:description/>
  <cp:keywords/>
  <dc:language>en-US</dc:language>
  <cp:lastModifiedBy>User</cp:lastModifiedBy>
  <dcterms:modified xsi:type="dcterms:W3CDTF">2018-12-24T11:37:00Z</dcterms:modified>
  <cp:revision>7</cp:revision>
  <dc:subject/>
  <dc:title>Дидактическое пособие </dc:title>
</cp:coreProperties>
</file>