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дошкольное образовательное</w:t>
        <w:br/>
        <w:t>учреждение детский сад №69 комбинированного вида</w:t>
        <w:br/>
        <w:t>Выборгского района г. Санкт Петербург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Экологическое воспитание детей старшего дошкольного возраста.</w:t>
        <w:br/>
        <w:t>( Консультация для педагогов)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Конспект составила воспитатель: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Грумина С.Н.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18" w:h="16854"/>
          <w:pgMar w:left="2069" w:right="1029" w:gutter="0" w:header="0" w:top="1376" w:footer="0" w:bottom="1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2018 - 2019 учебный год</w:t>
      </w:r>
    </w:p>
    <w:p>
      <w:pPr>
        <w:sectPr>
          <w:type w:val="continuous"/>
          <w:pgSz w:w="11918" w:h="16854"/>
          <w:pgMar w:left="2069" w:right="1029" w:gutter="0" w:header="0" w:top="1376" w:footer="0" w:bottom="1148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Экологическое воспитание детей старшегo дошкольного возраста.</w:t>
        <w:br/>
        <w:t>( Консультация для педагогов)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3960" w:hanging="0"/>
        <w:rPr>
          <w:sz w:val="28"/>
          <w:szCs w:val="28"/>
        </w:rPr>
      </w:pPr>
      <w:r>
        <w:rPr>
          <w:sz w:val="28"/>
          <w:szCs w:val="28"/>
        </w:rPr>
        <w:t>Воспитатели: Грумина С.Н., Егорова Т.С. Дата проведения: 25 октября 2018 года.</w:t>
      </w:r>
    </w:p>
    <w:p>
      <w:pPr>
        <w:pStyle w:val="Style16"/>
        <w:ind w:righ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ирода — это храм здоровья и эстетического наслаждения. Мы обязаны</w:t>
        <w:br/>
        <w:t>научить детей любить и уважать природу, защищать её. Но прежде мы сами</w:t>
        <w:br/>
        <w:t>должны научиться любить её. Красота родной природы рождает патриотизм,</w:t>
        <w:br/>
        <w:t>любовь к родине, привязанность к тому месту, где живёшь.</w:t>
      </w:r>
    </w:p>
    <w:p>
      <w:pPr>
        <w:pStyle w:val="Style16"/>
        <w:jc w:val="both"/>
        <w:rPr/>
      </w:pPr>
      <w:r>
        <w:rPr>
          <w:sz w:val="28"/>
          <w:szCs w:val="28"/>
        </w:rPr>
        <w:t>Экологическое образование детей — большой потенциал их всестороннего</w:t>
        <w:br/>
        <w:t>развития. Продуманное, системное знакомство ребёнка с миром природы</w:t>
        <w:br/>
        <w:t>позволяет развить у него важнейшие операции мышления:</w:t>
        <w:br/>
        <w:t>Анализ (наблюдая за объектами природы, дети рассматривают и изучают</w:t>
        <w:br/>
        <w:t>строение живых объектов).</w:t>
        <w:br/>
        <w:t>Сравнение ( дети находят сходство и различие разных природных объектов,</w:t>
        <w:br/>
        <w:t>устанавливают взаимосвязи — дети выделяют способы приспособления</w:t>
        <w:br/>
        <w:t>растений и животных к сезонам и среде обитания.</w:t>
        <w:br/>
        <w:t>Обобщение ( дети объединяют животных и растения в группы 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Задачи, которые мы ставим перед собой:</w:t>
      </w:r>
    </w:p>
    <w:p>
      <w:pPr>
        <w:pStyle w:val="Style16"/>
        <w:numPr>
          <w:ilvl w:val="0"/>
          <w:numId w:val="1"/>
        </w:numPr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познавательный интерес к природе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008" w:leader="none"/>
        </w:tabs>
        <w:ind w:left="1008" w:hanging="432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и углубление знаний о растениях, животных и</w:t>
      </w:r>
    </w:p>
    <w:p>
      <w:pPr>
        <w:pStyle w:val="Style1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родных явлениях.</w:t>
      </w:r>
    </w:p>
    <w:p>
      <w:pPr>
        <w:pStyle w:val="Style16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sz w:val="28"/>
          <w:szCs w:val="28"/>
        </w:rPr>
        <w:t>Расширение представлений о многообразии растительного и животного мира разных климатических зон.</w:t>
      </w:r>
    </w:p>
    <w:p>
      <w:pPr>
        <w:pStyle w:val="Style16"/>
        <w:numPr>
          <w:ilvl w:val="0"/>
          <w:numId w:val="1"/>
        </w:numPr>
        <w:tabs>
          <w:tab w:val="left" w:pos="720" w:leader="none"/>
        </w:tabs>
        <w:ind w:left="720" w:right="144" w:hanging="432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том, что человек — часть природы, что он должен беречь, охранять и защищать её.</w:t>
      </w:r>
    </w:p>
    <w:p>
      <w:pPr>
        <w:pStyle w:val="Style16"/>
        <w:numPr>
          <w:ilvl w:val="0"/>
          <w:numId w:val="1"/>
        </w:numPr>
        <w:tabs>
          <w:tab w:val="left" w:pos="720" w:leader="none"/>
        </w:tabs>
        <w:ind w:left="720" w:right="864" w:hanging="432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ироде, видеть её красоту, следовать доступным экологическим правилам в деятельности и поведении.</w:t>
      </w:r>
    </w:p>
    <w:p>
      <w:pPr>
        <w:pStyle w:val="Style16"/>
        <w:ind w:left="288"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В старшем дошкольном возрасте детей знакомят с сезонными изменениями в природе, с народными приметами, расширяются и уточняются знания о растениях( лекарственные и ядовитые растения, комнатные растения, съедобные и несъедобные грибы , садовые и лесные ягоды, плодовые деревья, лес может быть хвойным , лиственным, смешанным. Какую пользу приносят деревья? Веники из берёзы, дрова из берёзы лучше всего сохраняют тепло в печке... и т.д.)</w:t>
      </w:r>
    </w:p>
    <w:p>
      <w:pPr>
        <w:pStyle w:val="Style16"/>
        <w:ind w:left="288" w:right="2" w:hanging="0"/>
        <w:jc w:val="both"/>
        <w:rPr/>
      </w:pPr>
      <w:r>
        <w:rPr>
          <w:sz w:val="28"/>
          <w:szCs w:val="28"/>
        </w:rPr>
        <w:t>Расширяют представления о многообразии птиц (домашние, водоплавающие, зимующие, перелётные.</w:t>
      </w:r>
    </w:p>
    <w:p>
      <w:pPr>
        <w:sectPr>
          <w:type w:val="nextPage"/>
          <w:pgSz w:w="11918" w:h="16854"/>
          <w:pgMar w:left="1231" w:right="1187" w:gutter="0" w:header="0" w:top="996" w:footer="0" w:bottom="1188"/>
          <w:pgNumType w:fmt="decimal"/>
          <w:formProt w:val="false"/>
          <w:textDirection w:val="lrTb"/>
          <w:docGrid w:type="default" w:linePitch="360" w:charSpace="0"/>
        </w:sectPr>
        <w:pStyle w:val="Style16"/>
        <w:ind w:left="288" w:right="936" w:hanging="0"/>
        <w:jc w:val="both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Знакомят с жизнью животных и растений тундры, пустыни, лесной полосы, Севера, Арктики.</w:t>
      </w:r>
    </w:p>
    <w:p>
      <w:pPr>
        <w:pStyle w:val="Style21"/>
        <w:spacing w:before="0" w:after="0"/>
        <w:jc w:val="both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Вводятся понятия: млекопитающие, хищные, травоядные, земноводные,</w:t>
        <w:br/>
        <w:t>паукообразные, пресмыкающиеся животные. Закрепляются знания о морских</w:t>
        <w:br/>
        <w:t>обитателях, диких и домашних животных.</w:t>
      </w:r>
    </w:p>
    <w:p>
      <w:pPr>
        <w:pStyle w:val="Style21"/>
        <w:spacing w:before="0" w:after="0"/>
        <w:jc w:val="both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Детей знакомят с правилами поведения с незнакомыми животными, как</w:t>
        <w:br/>
        <w:t>вести себя в природе, рассказывают о влиянии природных факторов на</w:t>
        <w:br/>
        <w:t>здоровье человека (Солнце, воздух и вода - наши лучшие друзья!)</w:t>
      </w:r>
    </w:p>
    <w:p>
      <w:pPr>
        <w:pStyle w:val="Style21"/>
        <w:spacing w:before="0" w:after="0"/>
        <w:jc w:val="both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>Для того, чтобы дети могли освоить программу экологического</w:t>
        <w:br/>
        <w:t>образования, её содержание нужно перевести в конкретный план</w:t>
        <w:br/>
        <w:t>действий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складывается из 3-х блоков: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нятия</w:t>
      </w:r>
    </w:p>
    <w:p>
      <w:pPr>
        <w:pStyle w:val="Style21"/>
        <w:spacing w:before="0" w:after="0"/>
        <w:jc w:val="both"/>
        <w:rPr>
          <w:rStyle w:val="CharacterStyle1"/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вместная деятельность педагога и детей.</w:t>
        <w:br/>
        <w:t>3. Самостоятельная деятельность детей.</w:t>
      </w:r>
    </w:p>
    <w:p>
      <w:pPr>
        <w:pStyle w:val="Style21"/>
        <w:spacing w:before="0" w:after="0"/>
        <w:ind w:left="2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>На занятиях вместе с ребятами решаем проблемные ситуации, связанные с</w:t>
        <w:br/>
        <w:t>природой (Доктор Айболит проводит профилактические осмотры</w:t>
        <w:br/>
        <w:t>растений и животных, детей, дает рекомендации по здоровью).</w:t>
        <w:br/>
        <w:t>Занятия - открытия (когда даётся новый материал);</w:t>
        <w:br/>
        <w:t>Занятие - путешествие ( Цветик - семицветик помогает попасть в Африку,</w:t>
      </w:r>
    </w:p>
    <w:p>
      <w:pPr>
        <w:pStyle w:val="Style16"/>
        <w:ind w:left="142" w:right="1368" w:hanging="0"/>
        <w:jc w:val="both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на Север, путешествие на ковре - самолёте... и т.д.), Экологические викторины « Мы знатоки природы».</w:t>
      </w:r>
    </w:p>
    <w:p>
      <w:pPr>
        <w:pStyle w:val="Style21"/>
        <w:spacing w:before="0" w:after="0"/>
        <w:jc w:val="both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На занятиях и в обобщающих беседах используем приёмы мнемотехники</w:t>
      </w:r>
    </w:p>
    <w:p>
      <w:pPr>
        <w:pStyle w:val="Style21"/>
        <w:spacing w:before="0" w:after="0"/>
        <w:ind w:left="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>мнемотаблицы и коллажи, наглядное моделирование ( например. лри</w:t>
        <w:br/>
        <w:t>составлении описательных рассказов про животных, строение растений ;</w:t>
      </w:r>
    </w:p>
    <w:p>
      <w:pPr>
        <w:pStyle w:val="Style16"/>
        <w:ind w:left="432" w:hanging="0"/>
        <w:jc w:val="both"/>
        <w:rPr/>
      </w:pPr>
      <w:r>
        <w:rPr>
          <w:sz w:val="28"/>
          <w:szCs w:val="28"/>
        </w:rPr>
        <w:t>Придумывание детьми экологических сказок, описательных загадок про</w:t>
      </w:r>
    </w:p>
    <w:p>
      <w:pPr>
        <w:pStyle w:val="Style16"/>
        <w:ind w:left="432" w:hanging="0"/>
        <w:jc w:val="both"/>
        <w:rPr>
          <w:rStyle w:val="CharacterStyle1"/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>животных, например. Можно записывать детские рассказы. Проводятся занятия по изодеятельности экологической тематики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>Совместная деятельность педагога и детей.</w:t>
      </w:r>
    </w:p>
    <w:p>
      <w:pPr>
        <w:pStyle w:val="Style16"/>
        <w:ind w:left="216" w:hanging="0"/>
        <w:jc w:val="both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 Рассматривание картин, иллюстраций о природе</w:t>
        <w:br/>
        <w:t>- ведение календарей природы, дневников наблюдений</w:t>
        <w:br/>
        <w:t>- чтение детям стихов, экологических сказок, рассказов о природе</w:t>
        <w:br/>
        <w:t>- создание детьми книжек - самоделок, беседы и разговоры на</w:t>
        <w:br/>
        <w:t>экологические темы, труд в уголке природы в группе и на участке.</w:t>
        <w:br/>
        <w:t>Наблюдения на прогулке, наблюдения у окна.</w:t>
        <w:br/>
        <w:t>- Целевые прогулки в природу, экологические досуги, праздники.</w:t>
        <w:br/>
        <w:t>- выставка поделок из природных материалов. Гербарии.</w:t>
      </w:r>
    </w:p>
    <w:p>
      <w:pPr>
        <w:pStyle w:val="Style21"/>
        <w:spacing w:before="0" w:after="0"/>
        <w:ind w:left="144" w:hanging="0"/>
        <w:jc w:val="both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>Результатом интеграции разных видов совместной деятельности</w:t>
        <w:br/>
        <w:t>являются экологические проекты.</w:t>
      </w:r>
    </w:p>
    <w:p>
      <w:pPr>
        <w:sectPr>
          <w:type w:val="nextPage"/>
          <w:pgSz w:w="11918" w:h="16854"/>
          <w:pgMar w:left="1242" w:right="1196" w:gutter="0" w:header="0" w:top="1016" w:footer="0" w:bottom="1508"/>
          <w:pgNumType w:fmt="decimal"/>
          <w:formProt w:val="false"/>
          <w:textDirection w:val="lrTb"/>
          <w:docGrid w:type="default" w:linePitch="360" w:charSpace="0"/>
        </w:sectPr>
        <w:pStyle w:val="Style21"/>
        <w:spacing w:before="0" w:after="0"/>
        <w:ind w:left="144" w:hanging="0"/>
        <w:jc w:val="both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spacing w:lineRule="auto" w:line="240" w:before="0" w:after="0"/>
        <w:jc w:val="both"/>
        <w:rPr/>
      </w:pPr>
      <w:r>
        <w:rPr>
          <w:rStyle w:val="CharacterStyle2"/>
          <w:rFonts w:cs="Times New Roman" w:ascii="Times New Roman" w:hAnsi="Times New Roman"/>
          <w:sz w:val="28"/>
          <w:szCs w:val="28"/>
        </w:rPr>
        <w:t>Самостоятельная деятельность детей.</w:t>
      </w:r>
    </w:p>
    <w:p>
      <w:pPr>
        <w:pStyle w:val="Style31"/>
        <w:spacing w:lineRule="auto" w:line="240" w:before="0" w:after="0"/>
        <w:jc w:val="both"/>
        <w:rPr/>
      </w:pPr>
      <w:r>
        <w:rPr>
          <w:rStyle w:val="CharacterStyle2"/>
          <w:rFonts w:cs="Times New Roman" w:ascii="Times New Roman" w:hAnsi="Times New Roman"/>
          <w:sz w:val="28"/>
          <w:szCs w:val="28"/>
        </w:rPr>
        <w:t>В самостоятельной деятельности дети сами ищут ответы на вопросы.</w:t>
        <w:br/>
        <w:t>Предметно - развивающая среда оказывает огромное влияние на</w:t>
        <w:br/>
        <w:t>познавательную активность дошкольника. Важно, чтобы экологические</w:t>
        <w:br/>
        <w:t>игры, пособия, модели, книги о природе, энциклопедии, игрушки-</w:t>
        <w:br/>
        <w:t>животные, природный материал, календарь природы, мнемотаблицы,</w:t>
        <w:br/>
        <w:t>коллажи, продукты детского творчества были доступны детям и</w:t>
        <w:br/>
        <w:t>находились в их свободном пользовании. Материал выставляется во все</w:t>
        <w:br/>
        <w:t>уголки в связи с изучаемой темой.</w:t>
      </w:r>
    </w:p>
    <w:p>
      <w:pPr>
        <w:pStyle w:val="Style31"/>
        <w:spacing w:lineRule="auto" w:line="240" w:before="0" w:after="0"/>
        <w:jc w:val="both"/>
        <w:rPr/>
      </w:pPr>
      <w:r>
        <w:rPr>
          <w:rStyle w:val="CharacterStyle2"/>
          <w:rFonts w:cs="Times New Roman" w:ascii="Times New Roman" w:hAnsi="Times New Roman"/>
          <w:sz w:val="28"/>
          <w:szCs w:val="28"/>
        </w:rPr>
        <w:t>В воспитательно-образовательном процессе экспериментирование</w:t>
        <w:br/>
        <w:t>используется как одно из важных средств познания окружающего мира. В</w:t>
        <w:br/>
        <w:t>процессе проведения опытов дети учатся наблюдать, учатся устанавливать</w:t>
      </w:r>
    </w:p>
    <w:p>
      <w:pPr>
        <w:pStyle w:val="Style31"/>
        <w:spacing w:lineRule="auto" w:line="240" w:before="0" w:after="0"/>
        <w:jc w:val="both"/>
        <w:rPr/>
      </w:pPr>
      <w:r>
        <w:rPr>
          <w:rStyle w:val="CharacterStyle2"/>
          <w:rFonts w:cs="Times New Roman" w:ascii="Times New Roman" w:hAnsi="Times New Roman"/>
          <w:sz w:val="28"/>
          <w:szCs w:val="28"/>
        </w:rPr>
        <w:t>взаимосвязи и самостоятельно делать выводы.</w:t>
      </w:r>
    </w:p>
    <w:p>
      <w:pPr>
        <w:pStyle w:val="Style3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 w:ascii="Times New Roman" w:hAnsi="Times New Roman"/>
          <w:sz w:val="28"/>
          <w:szCs w:val="28"/>
        </w:rPr>
        <w:t>Наглядная информация для родителей помогает взаимодействию</w:t>
        <w:br/>
        <w:t>педагогов и семьи в экологическом воспитании детей.</w:t>
      </w:r>
    </w:p>
    <w:p>
      <w:pPr>
        <w:pStyle w:val="Style16"/>
        <w:jc w:val="both"/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Включает следующие рубрики (например):</w:t>
      </w:r>
    </w:p>
    <w:p>
      <w:pPr>
        <w:pStyle w:val="Style31"/>
        <w:spacing w:lineRule="auto" w:line="240" w:before="0" w:after="0"/>
        <w:jc w:val="both"/>
        <w:rPr>
          <w:rFonts w:ascii="Times New Roman" w:hAnsi="Times New Roman" w:eastAsia="Bookman Old Style" w:cs="Times New Roman"/>
          <w:sz w:val="28"/>
          <w:szCs w:val="28"/>
        </w:rPr>
      </w:pPr>
      <w:r>
        <w:rPr>
          <w:rStyle w:val="CharacterStyle2"/>
          <w:rFonts w:cs="Times New Roman" w:ascii="Times New Roman" w:hAnsi="Times New Roman"/>
          <w:sz w:val="28"/>
          <w:szCs w:val="28"/>
        </w:rPr>
        <w:t>« Вы решили завести собаку» «Кошка в доме». «Если ребёнка ужалила</w:t>
        <w:br/>
        <w:t>пчела». «Правила поведения в природе».</w:t>
        <w:br/>
        <w:t>« Исследуем вместе с ребёнком». « Вместе наблюдаем на прогулке».</w:t>
      </w:r>
    </w:p>
    <w:p>
      <w:pPr>
        <w:pStyle w:val="Style16"/>
        <w:jc w:val="both"/>
        <w:rPr/>
      </w:pPr>
      <w:r>
        <w:rPr>
          <w:sz w:val="28"/>
          <w:szCs w:val="28"/>
        </w:rPr>
        <w:t>Участие родителей в экологических праздниках, досугах, выпуск</w:t>
        <w:br/>
        <w:t>семейных фото газет - сближает детей, родителей и педагогов.</w:t>
      </w:r>
    </w:p>
    <w:sectPr>
      <w:type w:val="nextPage"/>
      <w:pgSz w:w="11918" w:h="16854"/>
      <w:pgMar w:left="1993" w:right="725" w:gutter="0" w:header="0" w:top="1042" w:footer="0" w:bottom="6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2"/>
      </w:pPr>
      <w:rPr>
        <w:sz w:val="26"/>
        <w:szCs w:val="26"/>
        <w:rFonts w:ascii="Tahoma" w:hAnsi="Tahoma" w:eastAsia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ahoma" w:hAnsi="Tahoma" w:eastAsia="Tahoma" w:cs="Tahoma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Tahoma" w:hAnsi="Tahoma" w:eastAsia="Tahoma" w:cs="Tahoma"/>
      <w:sz w:val="26"/>
      <w:szCs w:val="26"/>
    </w:rPr>
  </w:style>
  <w:style w:type="character" w:styleId="DefaultParagraphFont">
    <w:name w:val="Default Paragraph Font"/>
    <w:qFormat/>
    <w:rPr/>
  </w:style>
  <w:style w:type="character" w:styleId="CharacterStyle1">
    <w:name w:val="Character Style 1"/>
    <w:qFormat/>
    <w:rPr>
      <w:rFonts w:ascii="Tahoma" w:hAnsi="Tahoma" w:eastAsia="Tahoma" w:cs="Tahoma"/>
      <w:sz w:val="26"/>
      <w:szCs w:val="26"/>
    </w:rPr>
  </w:style>
  <w:style w:type="character" w:styleId="CharacterStyle2">
    <w:name w:val="Character Style 2"/>
    <w:qFormat/>
    <w:rPr>
      <w:rFonts w:ascii="Bookman Old Style" w:hAnsi="Bookman Old Style" w:eastAsia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spacing w:before="36" w:after="0"/>
      <w:jc w:val="center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31">
    <w:name w:val="Style 3"/>
    <w:qFormat/>
    <w:pPr>
      <w:widowControl w:val="false"/>
      <w:suppressAutoHyphens w:val="true"/>
      <w:autoSpaceDE w:val="false"/>
      <w:bidi w:val="0"/>
      <w:spacing w:lineRule="auto" w:line="264" w:before="36" w:after="252"/>
      <w:jc w:val="center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paragraph" w:styleId="Style16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6:39:00Z</dcterms:created>
  <dc:creator>Þëÿ</dc:creator>
  <dc:description/>
  <cp:keywords/>
  <dc:language>en-US</dc:language>
  <cp:lastModifiedBy>Юля</cp:lastModifiedBy>
  <dcterms:modified xsi:type="dcterms:W3CDTF">2018-12-24T08:19:00Z</dcterms:modified>
  <cp:revision>3</cp:revision>
  <dc:subject/>
  <dc:title/>
</cp:coreProperties>
</file>