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7"/>
        <w:spacing w:before="0" w:after="0"/>
        <w:jc w:val="center"/>
        <w:textAlignment w:val="baseline"/>
        <w:rPr/>
      </w:pPr>
      <w:r>
        <w:rPr>
          <w:b/>
          <w:bCs/>
          <w:color w:val="703C90"/>
          <w:sz w:val="28"/>
          <w:szCs w:val="28"/>
        </w:rPr>
        <w:t>ИГРЫ С БЕГОМ</w:t>
      </w:r>
      <w:r>
        <w:rPr>
          <w:rFonts w:cs="Arial" w:ascii="Arial" w:hAnsi="Arial"/>
          <w:color w:val="703C90"/>
          <w:sz w:val="28"/>
          <w:szCs w:val="28"/>
        </w:rPr>
        <w:t> </w:t>
      </w:r>
    </w:p>
    <w:p>
      <w:pPr>
        <w:pStyle w:val="Font8"/>
        <w:numPr>
          <w:ilvl w:val="0"/>
          <w:numId w:val="5"/>
        </w:numPr>
        <w:spacing w:before="0" w:after="0"/>
        <w:ind w:left="120" w:hanging="0"/>
        <w:textAlignment w:val="baseline"/>
        <w:rPr>
          <w:color w:val="000000"/>
          <w:sz w:val="28"/>
          <w:szCs w:val="28"/>
        </w:rPr>
      </w:pPr>
      <w:r>
        <w:rPr>
          <w:rStyle w:val="Color3"/>
          <w:b/>
          <w:bCs/>
          <w:color w:val="0088CB"/>
          <w:sz w:val="28"/>
          <w:szCs w:val="28"/>
        </w:rPr>
        <w:t>ВОРОБЬИ И ВОРОНЫ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 ученики строятся в две шеренги на расстоянии 1,5-2м от средней линии площадки, спиной друг к другу. Одна команда получает условное название "воробьи", вторая - "вороны". Когда учитель произносит одно из слов - "вороны" или "воробьи" - участники названной команды должны бежать к своему "домику", расположенному на расстоянии 10-15м. Игроки второй команды поворачиваются кругом и стараются осалить убегающих игроков.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подсчитывает осаленных игроков. Команды возвращаются на свои места. Перебежки выполняют 6-8 раз в зависимости от размера площадки. Побеждает команда, осалившая больше игроков команды соперников.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: толкать друг друга, осаливать за линией дома.</w:t>
      </w:r>
    </w:p>
    <w:p>
      <w:pPr>
        <w:pStyle w:val="Font8"/>
        <w:numPr>
          <w:ilvl w:val="0"/>
          <w:numId w:val="6"/>
        </w:numPr>
        <w:spacing w:before="0" w:after="0"/>
        <w:ind w:left="120" w:hanging="0"/>
        <w:textAlignment w:val="baseline"/>
        <w:rPr>
          <w:color w:val="000000"/>
          <w:sz w:val="28"/>
          <w:szCs w:val="28"/>
        </w:rPr>
      </w:pPr>
      <w:r>
        <w:rPr>
          <w:rStyle w:val="Color3"/>
          <w:b/>
          <w:bCs/>
          <w:color w:val="0088CB"/>
          <w:sz w:val="28"/>
          <w:szCs w:val="28"/>
        </w:rPr>
        <w:t>ДВА МОРОЗА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д игры: на противоположных сторонах площадки отмечены линиями два "дома", расстояние между ними 12-15м. Игроки расположены в одном доме. Учитель выбирает двух игроков, которые становятся посредине площадки между двумя "домами" лицом к игрокам. Один из них - Мороз-Красный нос, второй - Мороз-Синий нос. По сигналу учителя "морозы" говорят: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Мы два брата молодые,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Два мороза удалые.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Я - Мороз-Красный нос,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Я - Мороз-Синий нос.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Кто из вас решиться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В путь-дороженьку пуститься?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и отвечают: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Не боимся мы угроз,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И не страшен нам мороз!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лова "мороз" все ученики перебегают в "дом" на противоположную сторону площадки, а "морозы" стараются из осалить рукой ("заморозить"). "Замороженные игроки останавливаются и выходят из игры. После двух-трех повторов учитель сменяет ведущих. Побеждает тот, кто "заморозил" больше игроков.</w:t>
      </w:r>
    </w:p>
    <w:p>
      <w:pPr>
        <w:pStyle w:val="Font8"/>
        <w:numPr>
          <w:ilvl w:val="0"/>
          <w:numId w:val="4"/>
        </w:numPr>
        <w:spacing w:before="0" w:after="0"/>
        <w:ind w:left="120" w:hanging="0"/>
        <w:textAlignment w:val="baseline"/>
        <w:rPr>
          <w:color w:val="000000"/>
          <w:sz w:val="28"/>
          <w:szCs w:val="28"/>
        </w:rPr>
      </w:pPr>
      <w:r>
        <w:rPr>
          <w:rStyle w:val="Color3"/>
          <w:b/>
          <w:bCs/>
          <w:color w:val="0088CB"/>
          <w:sz w:val="28"/>
          <w:szCs w:val="28"/>
        </w:rPr>
        <w:t>САЛКА, ДАЙ РУКИ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 выбирают одного ведущего ("салка"), остальные игроки бегают по площадке. "Салка" старается их поймать. Игрок, убегающий от "салки" подбегает к любому из игроков, берет его за руки и они останавливаются, стоя лицом друг к другу. Если "салка" догонит игрока раньше, чем тот соединит руки с другим игроком, то они меняются ролями.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ЕНО:держаться за руки в паре дольше 5 сек.</w:t>
      </w:r>
    </w:p>
    <w:p>
      <w:pPr>
        <w:pStyle w:val="Font8"/>
        <w:numPr>
          <w:ilvl w:val="0"/>
          <w:numId w:val="3"/>
        </w:numPr>
        <w:spacing w:before="0" w:after="0"/>
        <w:ind w:left="120" w:hanging="0"/>
        <w:jc w:val="both"/>
        <w:textAlignment w:val="baseline"/>
        <w:rPr>
          <w:color w:val="000000"/>
          <w:sz w:val="28"/>
          <w:szCs w:val="28"/>
        </w:rPr>
      </w:pPr>
      <w:r>
        <w:rPr>
          <w:rStyle w:val="Color3"/>
          <w:b/>
          <w:bCs/>
          <w:color w:val="0088CB"/>
          <w:sz w:val="28"/>
          <w:szCs w:val="28"/>
        </w:rPr>
        <w:t>БОРЬБА ЗА БРОВКУ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 за 20-30м до поворота беговой дорожки две команды строятся по 4 игрока в каждой. По команде учителя ученики начинают бежать, стараясь первыми занять бровку. Игрок, которому это удалось, получает 1 балл, второй - 2балла и т.д. Побеждает команда, в конце всех забегов набравшая наименьшую сумму баллов. Баллы начисляются в конце поворота.</w:t>
      </w:r>
    </w:p>
    <w:p>
      <w:pPr>
        <w:pStyle w:val="Font8"/>
        <w:spacing w:before="0" w:after="0"/>
        <w:jc w:val="center"/>
        <w:textAlignment w:val="baseline"/>
        <w:rPr>
          <w:rStyle w:val="Color19"/>
          <w:b/>
          <w:b/>
          <w:bCs/>
          <w:color w:val="703C9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nt8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Color19"/>
          <w:b/>
          <w:bCs/>
          <w:color w:val="703C90"/>
          <w:sz w:val="28"/>
          <w:szCs w:val="28"/>
        </w:rPr>
        <w:t>ИГРЫ С МЯЧОМ</w:t>
      </w:r>
    </w:p>
    <w:p>
      <w:pPr>
        <w:pStyle w:val="Font8"/>
        <w:numPr>
          <w:ilvl w:val="0"/>
          <w:numId w:val="2"/>
        </w:numPr>
        <w:spacing w:before="0" w:after="0"/>
        <w:ind w:left="120" w:hanging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Color3"/>
          <w:b/>
          <w:bCs/>
          <w:color w:val="0088CB"/>
          <w:sz w:val="28"/>
          <w:szCs w:val="28"/>
        </w:rPr>
        <w:t>ОХОТНИКИ И УТКИ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 играющие делятся на две команды, одна - охотники, другая - утки. На площадки чертится большой круг, за которым становятся "охотнки", а "утки" внутри круга. По сигналу "охотники" стараются попасть волейбольным мячом в "уток", которые бегая внутри круга, уворачиваются от мяча. Игрок, осаленный мячом, выбывает из игры. Когда все "утки" будут выбиты, команды меняются местами. 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: толкать или держать друг друга.</w:t>
      </w:r>
    </w:p>
    <w:p>
      <w:pPr>
        <w:pStyle w:val="Font8"/>
        <w:numPr>
          <w:ilvl w:val="0"/>
          <w:numId w:val="1"/>
        </w:numPr>
        <w:spacing w:before="0" w:after="0"/>
        <w:ind w:left="120" w:hanging="0"/>
        <w:jc w:val="both"/>
        <w:textAlignment w:val="baseline"/>
        <w:rPr>
          <w:color w:val="000000"/>
          <w:sz w:val="28"/>
          <w:szCs w:val="28"/>
        </w:rPr>
      </w:pPr>
      <w:r>
        <w:rPr>
          <w:rStyle w:val="Color3"/>
          <w:color w:val="0088CB"/>
          <w:sz w:val="28"/>
          <w:szCs w:val="28"/>
        </w:rPr>
        <w:t>МЯЧ НА ПОЛУ</w:t>
      </w:r>
    </w:p>
    <w:p>
      <w:pPr>
        <w:pStyle w:val="Font8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 все играющие образуют круг, а двое встают в середину круга. Стоящие по кругу опускаются на оба колена. Водящие поворачиваются лицом к мячу. По сигналу учителя играющие перекатывают мяч по полу, стараясь задеть им ноги водящих. Водящие бегают, прыгают от мяча в кругу. Если кому-то удастся попасть мячом в ноги водящему, он встает на его место, а выбитый - в круг. Осаливать можно не выше колена.</w:t>
      </w:r>
    </w:p>
    <w:p>
      <w:pPr>
        <w:pStyle w:val="Normal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olor3">
    <w:name w:val="color_3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6:00Z</dcterms:created>
  <dc:creator>Татьяна</dc:creator>
  <dc:description/>
  <cp:keywords/>
  <dc:language>en-US</dc:language>
  <cp:lastModifiedBy>1</cp:lastModifiedBy>
  <dcterms:modified xsi:type="dcterms:W3CDTF">2018-12-24T16:04:00Z</dcterms:modified>
  <cp:revision>3</cp:revision>
  <dc:subject/>
  <dc:title/>
</cp:coreProperties>
</file>