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i/>
          <w:i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  <w:lang w:eastAsia="ru-RU"/>
        </w:rPr>
        <w:t>Информационно-коммуникационные технологии (ИКТ) в ДОУ</w:t>
      </w:r>
    </w:p>
    <w:p>
      <w:pPr>
        <w:pStyle w:val="Normal"/>
        <w:spacing w:before="12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четание ИКТ связано  с двумя  видами технологий: информационными и коммуникационными. 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-1" w:firstLine="425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ые технологии – комплекс методов, приёмов,  способов и средств, обеспечивающих хранение, обработку,  передачу и отображение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информации.</w:t>
      </w:r>
    </w:p>
    <w:p>
      <w:pPr>
        <w:pStyle w:val="Normal"/>
        <w:spacing w:before="120" w:after="12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муникационные технологии  – методы, способы и средств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заимодействия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а с внешней средой.</w:t>
      </w:r>
    </w:p>
    <w:p>
      <w:pPr>
        <w:pStyle w:val="Normal"/>
        <w:spacing w:lineRule="auto" w:line="240" w:before="12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онно-коммуникационные технологии в дошкольном образовании – это комплекс учебно-методических  материалов,технических и   инструментальных средств вычислительной техники в учебном процессе, формы и методы их  применения для совершенствования деятельности специалистов учреждения (администрации, воспитателей, логопедов и других специалистов), а также для образования, развития, диагностики и коррекции детей.</w:t>
      </w:r>
    </w:p>
    <w:p>
      <w:pPr>
        <w:pStyle w:val="Normal"/>
        <w:spacing w:before="24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КТ  включает в себя: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 и интернет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левизор 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омагнитофон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еокамера и фотоаппарат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DVDи CD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дио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ые приставки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бильные телефоны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гнитофоны</w:t>
      </w:r>
    </w:p>
    <w:p>
      <w:pPr>
        <w:pStyle w:val="Normal"/>
        <w:numPr>
          <w:ilvl w:val="0"/>
          <w:numId w:val="3"/>
        </w:numPr>
        <w:spacing w:before="0" w:after="0"/>
        <w:ind w:left="714" w:hanging="35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льтимедиа и  интерактивная доска.</w:t>
      </w:r>
    </w:p>
    <w:p>
      <w:pPr>
        <w:pStyle w:val="Normal"/>
        <w:spacing w:lineRule="auto" w:line="240" w:before="240" w:after="240"/>
        <w:ind w:left="426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  ИКТ в дошкольном образовании:</w:t>
      </w:r>
    </w:p>
    <w:p>
      <w:pPr>
        <w:pStyle w:val="Normal"/>
        <w:spacing w:before="240" w:after="240"/>
        <w:ind w:right="-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образования через активное внедрение в воспитательно-образовательный процесс информационных технологий в соответствии с ФГОС ДО.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 ИКТ в дошкольном образовани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28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качества воспитательно-образовательного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pacing w:lineRule="atLeast" w:line="324" w:before="0" w:after="200"/>
        <w:ind w:left="0" w:firstLine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взаимодействия с семьё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pacing w:lineRule="atLeast" w:line="324" w:before="0" w:after="20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открытости работы дошкольного образовательного учреждения для родителей (на основе сайта детского сада и электронной почты) и для вышестоящих (контролирующих) организа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уровня безопасности детей (видеонаблюде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егчение реализации образовательной деятельности (за счёт интернет-ресурсов, медиатеки, радио и телевидения, аудиосисте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егчение методической работы (электронные методические библиоте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коммуникации, переписка (электронная почта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самореализ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  <w:tab w:val="left" w:pos="1134" w:leader="none"/>
          <w:tab w:val="left" w:pos="1276" w:leader="none"/>
        </w:tabs>
        <w:spacing w:before="0" w:after="0"/>
        <w:ind w:left="0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 самообраз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4"/>
          <w:szCs w:val="14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ласти применения ИКТ педагогами в ДО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иллюстративного материала к занятиям и для оформления стендов, групп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дополнительного познавательного материала к  занятия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опытом, знакомство с периодикой, наработками и идеями других педагогов России и других стран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групповой документации, отчётов. Компьютер позволяет не писать отчеты и анализы каждый раз, а достаточно набрать один раз схему и в дальнейшем только вносить необходимые изменения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презентаций  для повышения эффективности образовательных занятий с деть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ИКТ  для проведения родительских собраний или консультаций специалистов  для родителей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цифровой фотоаппаратуры и программ редактирования фотографий, которые позволяют  управлять снимками так же просто, как фотографировать, легко находить нужные фотографии, редактировать и демонстрировать их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видеокамеры и соответствующих программ (можно быстро создать незамысловатые фильмы, добавив к видео титры, переходы между сценами, фоновую музыку или наложение голоса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буклетов, визитных карточек учреждения, материалов  по различным направлениям деятельност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электронной почты, ведение сайта ДОУ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медиатек, которые представляют  интерес не только для педагогов, но и для родител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имущества использования ИКТ в образовательном процесс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т  привлекать пассивных слушателей к актив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т  формировать информационную культуру у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ъявление информации на экране в  игровой форме вызывает  у детей огромный интерес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ёт  в себе образный  тип информации, понятный дошкольникам; делает образовательную деятельность более наглядной и интенсивн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вижение, звук, мультипликация надолго привлекает внимание ребёнка и способствует  повышению у них интереса к изучаемому материал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яет  возможность индивидуализации обучения; помогает реализовывать личностно-ориентированный и дифференцированный подходы в обучен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воляет  моделировать такие жизненные ситуации, которые нельзя увидеть  в повседневной жизни или сложно показать на занятии (полёт ракеты, половодье, круговорот воды в природе…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ает активизировать мыслительные процессы (анализ, синтез, сравнение и др.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КТ – это дополнительные возможности работы с детьми, имеющими ограниченные возмож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ьютер очень «терпелив», никогда не ругает  ребёнка за ошибки, а ждёт, пока он сам исправит  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spacing w:before="0" w:after="0"/>
        <w:ind w:left="0"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омощью ИКТ  создаются условия для профессионального саморазвития педагог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ru-RU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блемы по внедрению ИКТ в образовательный процесс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 w:before="120" w:after="120"/>
        <w:ind w:left="0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достаточная ИКТ – компетентность  педагог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 w:before="120" w:after="12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альная база ДОУ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 w:before="120" w:after="12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здоровья ребенка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 w:before="120" w:after="12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методики использования ИКТ в образовательном процессе ДОУ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 w:before="120" w:after="12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систематизации компьютерных развивающих программ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uto" w:line="360" w:before="120" w:after="120"/>
        <w:ind w:left="0" w:firstLine="426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ие единых программно-методических требований к компьютерным занятиям. Педагогам приходится самостоятельно изучать технологию  и внедрять её в свою деятельность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/>
          <w:b/>
          <w:bCs/>
          <w:sz w:val="10"/>
          <w:szCs w:val="1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u w:val="single"/>
          <w:lang w:eastAsia="ru-RU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ывод: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заключение хочется отметить, что в условиях детского сада возможно, необходимо и целесообразно использовать ИКТ в различных видах образовательной деятельности. Совместная организованная деятельность педагога с детьми имеет свою специфику, она должна быть эмоциональной, яркой, с привлечением большого иллюстративного материала, с использованием звуковых и видеозаписей. Всё это может обеспечить нам компьютерная техника с её мультимедийными возможностями.</w:t>
      </w:r>
    </w:p>
    <w:p>
      <w:pPr>
        <w:pStyle w:val="Normal"/>
        <w:spacing w:before="240" w:after="0"/>
        <w:ind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спользование информационных технологий позволит сделать процесс обучения и развития ребёнка достаточно эффективным, откроет новые возможности образования не только для самого ребёнка, но и для педагог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bCs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Cs/>
          <w:sz w:val="10"/>
          <w:szCs w:val="10"/>
          <w:lang w:eastAsia="ru-RU"/>
        </w:rPr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днако,  внедрение ИКТ в образовательный процесс не даёт полноценного общения с другими людьми, не учит согласовывать свои желания с желаниями других детей, не позволяет выразить свои чувства, смоделировать своё видение мира, поэтому, какими бы положительным, огромным потенциалом не обладали информационно-коммуникационные технологии, но заменить живого общения педагога с ребёнком они не могут и не должны.</w:t>
      </w:r>
    </w:p>
    <w:sectPr>
      <w:type w:val="nextPage"/>
      <w:pgSz w:w="11906" w:h="16838"/>
      <w:pgMar w:left="993" w:right="849" w:gutter="0" w:header="0" w:top="851" w:footer="0" w:bottom="654"/>
      <w:pgBorders w:display="allPages" w:offsetFrom="page">
        <w:top w:val="thinThickMediumGap" w:sz="24" w:space="24" w:color="000000"/>
        <w:left w:val="thinThickMediumGap" w:sz="24" w:space="24" w:color="000000"/>
        <w:bottom w:val="thinThickMediumGap" w:sz="24" w:space="28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7:04:00Z</dcterms:created>
  <dc:creator>Ирина Ермакова</dc:creator>
  <dc:description/>
  <dc:language>en-US</dc:language>
  <cp:lastModifiedBy>Ирина Ермакова</cp:lastModifiedBy>
  <dcterms:modified xsi:type="dcterms:W3CDTF">2018-12-10T17:26:00Z</dcterms:modified>
  <cp:revision>1</cp:revision>
  <dc:subject/>
  <dc:title/>
</cp:coreProperties>
</file>