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  <w:gridCol w:w="6173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НСТРУКЦИОННАЯ КАРТА № 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Наплавка уширенных валиков на пластины в наклонном и горизонтальном положении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есарная обрабо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бор режима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ение вал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ренных на пластины в наклонном и горизонтальном положении</w:t>
            </w:r>
          </w:p>
        </w:tc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: источники питания сварочной дуги; электрододержатель со сварочным кабелем; сварочные маски; перчатки брезентовые; костюм сварочный брезентовый; щетка металлическая; молоток-шлакоотделитель; пластины из углеродистой стали размером 250*150*10 мм; электроды марки УОНИИ-13/55, МР-3 - диаметром 3,4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ционные указания и пояснени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лон выполнения работ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я по техни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и сваро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по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 безопасности перед началом, во время и по окончанию сварочных работ, мероприятия по пожарной безопасности, электробезопасности и ТБ в авари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варочный каб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одержатель и заземление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зентовый костюм, перчатки брезентовы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очная маска, шапка, специальные ботинки или сапоги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рабоч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а сварщик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бочее место сварщ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гулировать сварочное оборудование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сварочный ток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лавить ушир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лик в накло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ожении пластин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аплавку уширенных валиков в наклонном положении пластин «слева направо», «справа налево», «от себя», «на себ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наклона пластин: 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электрода: углом назад, углом вперед, наклон вправо, наклон влево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08100" cy="1235075"/>
                  <wp:effectExtent l="0" t="0" r="0" b="0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33830" cy="1233805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50340" cy="1343660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13510" cy="1348740"/>
                  <wp:effectExtent l="0" t="0" r="0" b="0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55115" cy="763905"/>
                  <wp:effectExtent l="0" t="0" r="0" b="0"/>
                  <wp:docPr id="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741045"/>
                  <wp:effectExtent l="0" t="0" r="0" b="0"/>
                  <wp:docPr id="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1105" cy="1507490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лавить уширенный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к на пластины в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ально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плавку уширенных валиков в горизонтальном положении пластин «на себя» и «от себя», «слева направо», «справа налево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электрода: углом назад, углом вперед, наклон вправо, наклон вле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имечан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отреть раздел «Напла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ширенных валиков в накло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ожен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наплавку валиков, совмещая три движения электродо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ижение 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омерная и непрерывная подача электрода к детали по мере его пл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вижение 2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элект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валика по направлению сварки. При этом электрод необходимо наклонять под углом 15-300 к оси, перпендикулярной плоскости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ижение 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ебательное движение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ом электрода вправо и влево вал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постоянную длину дуги 2-3 мм, но не допускать коротких замыканий электрода с деталью, так как возможно «примерзание» элект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 ширина валика, зависящая в основном от диаметра электрода, должна быть (2-4мм) диаметра электрод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уширенную наплавку валиков в вертикальном положении пластин горизонтальными швами «справа налево» и «слева направо»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электрода: углом назад, углом вперед, наклон вправо, наклон влев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 смотреть раздел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7395" cy="2362835"/>
                  <wp:effectExtent l="0" t="0" r="0" b="0"/>
                  <wp:docPr id="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—поступательное движение элект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—движение электрода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—движение электрода вправо ,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0" cy="1685290"/>
                  <wp:effectExtent l="0" t="0" r="0" b="0"/>
                  <wp:docPr id="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лавить уширенные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ки в вертикально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и пластин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альными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ами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уширенную наплавку валиков в вертикальном положении пластин горизонтальными швами «справа налево» и «слева направо»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электрода: углом назад, углом вперед, наклон вправо, наклон влево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 смотреть раздел «Наплавка уширенных валиков в наклонном положении пластин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наплавку валиков, совмещая три движения электрод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Italic" w:hAnsi="Times New Roman,BoldItalic" w:cs="Times New Roman,BoldItal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4"/>
                <w:szCs w:val="24"/>
              </w:rPr>
              <w:t>Движен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ая и непрерывная по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 к пластине по мере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ления. Поддерживать норма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у дуги ( 2-4 мм ), но не допуск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го замыкания электрод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н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Italic" w:hAnsi="Times New Roman,BoldItalic" w:cs="Times New Roman,BoldItal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4"/>
                <w:szCs w:val="24"/>
              </w:rPr>
              <w:t>Дви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ать электрод вдоль кромок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ю сварки при накло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 под углом 15-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ос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ной плоскости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металла при распла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 должны перемещатьс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и его оси и попадать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лавленный металл сварочной ван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Italic" w:hAnsi="Times New Roman,BoldItalic" w:cs="Times New Roman,BoldItal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4"/>
                <w:szCs w:val="24"/>
              </w:rPr>
              <w:t>Движение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бательное движение конца электрода совершается поперек шва. Оно необходимо для получения валика нужной шир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 ширина валика, зависящая в основном от диаметра элект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т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= (2-4мм) dэ, где В—ширина валика, мм; Dэ—диаметр электрода,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лавленный валик должен и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размеры, приведенные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7370" cy="3027680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1365885"/>
                  <wp:effectExtent l="0" t="0" r="0" b="0"/>
                  <wp:docPr id="1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истить уширенные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ки на пластинах 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тить уширенные валики на пластинах при движении электрода «справа налево», «слева направо», « на себя», «от себя»; осуществить контроль путем внешнего осмо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с эталоно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валика должна быть (2-4) dэ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валика должна быть (2-3)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лебательные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ом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гзагообразны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месяцем (выпуклость в сторону сваренного участк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месяцем (выпуклость в сторону не сваренного участка)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2525" cy="1318260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1365885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8840" cy="138874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  <w:t>Самоконтрол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амостоятельно проконтролировать правильность своих действий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дать работу на проверку мастеру  п/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астер п/о            Назарова К.С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26:00Z</dcterms:created>
  <dc:creator>User</dc:creator>
  <dc:description/>
  <dc:language>en-US</dc:language>
  <cp:lastModifiedBy>User</cp:lastModifiedBy>
  <dcterms:modified xsi:type="dcterms:W3CDTF">2018-12-24T17:26:00Z</dcterms:modified>
  <cp:revision>2</cp:revision>
  <dc:subject/>
  <dc:title/>
</cp:coreProperties>
</file>