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  <w:gridCol w:w="6173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ИНСТРУКЦИОННАЯ КАРТА№ 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«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варка угловых, тавровых и нахлесточных соединений в нижнем положении пластин в соответствии с ГОСТами»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Упражн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есарная обрабо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.Выбор режима сва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варка стыковы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ых, тавр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хлесточ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й в вертика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и пластин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 с ГОСТами</w:t>
            </w:r>
          </w:p>
        </w:tc>
        <w:tc>
          <w:tcPr>
            <w:tcW w:w="1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ащение: источники питания сварочной дуги; электрододержатель со сварочным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белем; сварочные маски; перчатки брезентовые; костюм сварочный брезентовый; щетка металлическая; молоток-шлакоотбиватель; пластины из углеродистой стали 250*150*10 мм; электроды марки УОНИИ-13/55,  МР-3С – диаметром 3,4 м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рядок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трукционные указа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яснени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лон выполнения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трукция по техн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ении сваро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по выполн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 безопасности перед начало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и по окончанию сваро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, мероприятия по пожар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, электробезопасност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 при аварийных ситуациях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ка рабочего ме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арщ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абочее место сварщ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гулировать свароч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и подобрать сваро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арка углового и таврового соединения пластин в наклонном положении пласт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ластины к свар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ть пластины на прихва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тупив от пластины на 30-40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тояние между прихват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200мм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варку угл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я пластин с увелич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а пластин (15, 30, 45, 6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ус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у тока следует уменьшить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% по сравнению сваркой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м по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варку тавр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я пласт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наклона пластин 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у: 15,30, 45, 60 граду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у тока следует уменьшить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% по сравнению со сваркой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м по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тить сварные ш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0030" cy="105600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0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5575" cy="1032510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6980" cy="1696720"/>
                  <wp:effectExtent l="0" t="0" r="0" b="0"/>
                  <wp:docPr id="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98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5925" cy="1293495"/>
                  <wp:effectExtent l="0" t="0" r="0" b="0"/>
                  <wp:docPr id="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92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0015" cy="1092200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01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8"/>
                <w:szCs w:val="2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8"/>
                <w:szCs w:val="2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8"/>
                <w:szCs w:val="2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8"/>
                <w:szCs w:val="2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нтроль сварных ш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м внешнего контро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ы должны иметь хорош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, одинаковую высот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у по всей дли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5575" cy="985520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арка нахлесто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единения односторонн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в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ть пластины на прихва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варку нахлесто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я односторонним швом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ном положении пластин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ом положении электрод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– 90 граду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- 30 граду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– 45 граду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9705" cy="1139825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1970" cy="1697355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863725" cy="1696720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е                          Расположение электр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электрода                          «углом назад»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арка нахлесто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единения двухсторонн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в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ахлестки долж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яться 5-ти минима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щинам пласт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варку нахлесто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я двухсторонним швом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ном положении аналогич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ке нахлесточного соеди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оронним ш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элект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лом вперед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зачистку шв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нтроль пу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го осмо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лон сварки пластин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1985" cy="2564765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4455" cy="97409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4455" cy="974090"/>
                  <wp:effectExtent l="0" t="0" r="0" b="0"/>
                  <wp:docPr id="1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7735" cy="1757680"/>
                  <wp:effectExtent l="0" t="0" r="0" b="0"/>
                  <wp:docPr id="1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  <w:lang w:eastAsia="ru-RU"/>
              </w:rPr>
              <w:t>Самоконтрол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амостоятельно проконтролировать правильность своих действий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дать работу на повер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стеру производ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ч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7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стер п/о                             Назарова К.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Italic" w:hAnsi="Times New Roman,BoldItalic" w:cs="Times New Roman,BoldItal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,BoldItalic" w:ascii="Times New Roman,BoldItalic" w:hAnsi="Times New Roman,BoldItalic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ИНСТРУКЦИОННАЯ КАРТА№ 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«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варка стыковых, угловых, тавровых и нахлесточных соединений в вертикальном положении пластин в соответствии с ГОСТами»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есарная обрабо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.Выбор режима сва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варка стыковы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ых, тавровых и нахлесточных соединений в вертикальном положении пластин в соответствии с ГОСТами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ащение: источники питания сварочной дуги; электрододержатель со сварочным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белем; сварочные маски; перчатки брезентовые; костюм сварочный брезентовый; щетка металлическая; молоток-шлакоотбиватель; пластины из углеродистой стали 250*150*10 мм; электроды марки УОНИИ-13/55,  МР-3С-диаметром - 3,4 мм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рядок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трукционные указа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ясн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лон выполнения рабо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трукция по техник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и при выполнении свароч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по выполн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 безопасности перед начало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и по окончанию сваро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, мероприятия по пожар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, электробезопасност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 при аварийных ситуация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ка рабочего ме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арщ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ить рабочее место сварщ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егулировать свароч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удование и подобрать сваро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к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жечь (возбуди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арочную ду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ечь дугу способом «чирканья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кнуть сварочную цеп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вшись концом элект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и изделия, отве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 быстро, но на небольш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ечь дугу способом «впритык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икосновение электрода к дета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 быть кратковременным,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ном случае он мо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риться к дета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749425"/>
                  <wp:effectExtent l="0" t="0" r="0" b="0"/>
                  <wp:docPr id="1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333500" cy="1751330"/>
                  <wp:effectExtent l="0" t="0" r="0" b="0"/>
                  <wp:docPr id="1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2860" cy="1727200"/>
                  <wp:effectExtent l="0" t="0" r="0" b="0"/>
                  <wp:docPr id="1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339215" cy="1731010"/>
                  <wp:effectExtent l="0" t="0" r="0" b="0"/>
                  <wp:docPr id="1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ить пластины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ар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ять металлическую щетк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ести зачистку пластин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тоянии не менее 200мм 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ллического блеска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рать пластины на прихват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ступив от кромки пласт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-40мм ( расстояние меж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хватками 100-200мм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чистить места прихвато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7140" cy="2636520"/>
                  <wp:effectExtent l="0" t="0" r="0" b="0"/>
                  <wp:docPr id="1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263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0380" cy="866140"/>
                  <wp:effectExtent l="0" t="0" r="0" b="0"/>
                  <wp:docPr id="1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70" r="-2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ить сварку встык в вертикальном положении  пластин при различном положении элект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сварку встык б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кромок и с раздел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ок в вертикальном поло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н при различном поло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а «снизу вверх»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рху вниз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арки «снизу вверх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арки «сверху вниз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тить сварные соедине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нтроль пу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го осмот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лон сварки пластин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6370" cy="1495425"/>
                  <wp:effectExtent l="0" t="0" r="0" b="0"/>
                  <wp:docPr id="2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1445" cy="1436370"/>
                  <wp:effectExtent l="0" t="0" r="0" b="0"/>
                  <wp:docPr id="2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65885" cy="1080135"/>
                  <wp:effectExtent l="0" t="0" r="0" b="0"/>
                  <wp:docPr id="2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1175" cy="510540"/>
                  <wp:effectExtent l="0" t="0" r="0" b="0"/>
                  <wp:docPr id="2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70" r="-2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0945" cy="1104265"/>
                  <wp:effectExtent l="0" t="0" r="0" b="0"/>
                  <wp:docPr id="2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  <w:lang w:eastAsia="ru-RU"/>
              </w:rPr>
              <w:t>Самоконтрол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амостоятельно проконтролировать правильность своих действи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дать выполненную рабо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стеру п/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астер п/о            Назарова К.С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9.wmf"/><Relationship Id="rId25" Type="http://schemas.openxmlformats.org/officeDocument/2006/relationships/image" Target="media/image2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5:52:00Z</dcterms:created>
  <dc:creator>User</dc:creator>
  <dc:description/>
  <cp:keywords/>
  <dc:language>en-US</dc:language>
  <cp:lastModifiedBy>User</cp:lastModifiedBy>
  <dcterms:modified xsi:type="dcterms:W3CDTF">2018-12-24T17:56:00Z</dcterms:modified>
  <cp:revision>3</cp:revision>
  <dc:subject/>
  <dc:title/>
</cp:coreProperties>
</file>