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12.wmf" ContentType="image/x-wmf"/>
  <Override PartName="/word/media/image4.png" ContentType="image/png"/>
  <Override PartName="/word/media/image11.png" ContentType="image/png"/>
  <Override PartName="/word/media/image6.wmf" ContentType="image/x-wmf"/>
  <Override PartName="/word/media/image10.wmf" ContentType="image/x-wmf"/>
  <Override PartName="/word/media/image9.wmf" ContentType="image/x-wmf"/>
  <Override PartName="/word/media/image7.png" ContentType="image/png"/>
  <Override PartName="/word/media/image15.wmf" ContentType="image/x-wmf"/>
  <Override PartName="/word/media/image5.png" ContentType="image/png"/>
  <Override PartName="/word/media/image3.wmf" ContentType="image/x-wmf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png" ContentType="image/png"/>
  <Override PartName="/word/media/image16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5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4"/>
        <w:gridCol w:w="2603"/>
        <w:gridCol w:w="2602"/>
        <w:gridCol w:w="5205"/>
      </w:tblGrid>
      <w:tr>
        <w:trPr/>
        <w:tc>
          <w:tcPr>
            <w:tcW w:w="15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НСТРУКЦИОННАЯ КАРТА№ 1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плавление ниточных валиков на пластины в нижнем положении»</w:t>
            </w:r>
          </w:p>
        </w:tc>
      </w:tr>
      <w:tr>
        <w:trPr>
          <w:trHeight w:val="2209" w:hRule="atLeast"/>
        </w:trPr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жн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лесарная обработка дета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бор режима сварк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плавлять ниточные валики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ны в нижнем поло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н.</w:t>
            </w:r>
          </w:p>
        </w:tc>
        <w:tc>
          <w:tcPr>
            <w:tcW w:w="7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: источники питания сварочной дуги; электрододержатель со сварочны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ем; сварочные маски; перчатки брезентовые; костюм сварочный брезентовый; щетка металлическая; молоток-шлакоотделитель; пластины из углеродистой стали 250*150*10 мм; электроды марки УОНИИ-13/55, МР-3С- диаметром - 3,4 мм.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ок выполнения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струкционные указания и пояснения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лон выполнения работы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ция по технике безопасно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 выполнении сварочных рабо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 по выполнени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и безопасности перед началом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я и по окончанию сварочных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, мероприятия по пожарн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и, электробезопасности 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Б при аварийных ситуациях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1225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дготовка рабочего мест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варщик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рабочее место сварщ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егулировать свароч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и подобрать свар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к.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30500" cy="1983105"/>
                  <wp:effectExtent l="0" t="0" r="0" b="0"/>
                  <wp:docPr id="1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0" cy="198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59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ь пластину к наплав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ять в руки пластину, внимательно осмотреть ее. Взять металлическую щетку и произвести зачистку поверхности на ширину 20 мм до металлического блеска.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09" w:hRule="atLeast"/>
        </w:trPr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жечь сварочную дугу и поддерживать устойчивое ее горение  до полного сгорания электрод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ить электрод в электрододержат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ечь дугу способом «чирканья», замкнуть сварочную цепь, коснувшись концом электрода поверхности изделия, отвести электрод быстро, но на небольшое расстоя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ечь дугу способом «впритык». Соприкосновение электрода с деталью кратковременн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93140" cy="1531620"/>
                  <wp:effectExtent l="0" t="0" r="0" b="0"/>
                  <wp:docPr id="2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3140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7755" cy="1531620"/>
                  <wp:effectExtent l="0" t="0" r="0" b="0"/>
                  <wp:docPr id="3" name="Рисунок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775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9935" cy="1377950"/>
                  <wp:effectExtent l="0" t="0" r="0" b="0"/>
                  <wp:docPr id="4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8" t="-26" r="-4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1377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909320" cy="1341120"/>
                  <wp:effectExtent l="0" t="0" r="0" b="0"/>
                  <wp:docPr id="5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7" r="-3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341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</w:p>
        </w:tc>
      </w:tr>
      <w:tr>
        <w:trPr/>
        <w:tc>
          <w:tcPr>
            <w:tcW w:w="5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ить ниточный валик «слева направо», «справа налево»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ить наплавку валиков при нижнем положении пластин «слева направо», «справа налево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электрода: углом вперед, углом назад, наклон вправо, наклон вле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е расположение электрода, угол равен 90граду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электрода углом назад,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наклона равен 30-60градусов.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электрода углом вперед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наклона равен 30-60градусов.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43685" cy="1025525"/>
                  <wp:effectExtent l="0" t="0" r="0" b="0"/>
                  <wp:docPr id="6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025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370330" cy="949325"/>
                  <wp:effectExtent l="0" t="0" r="0" b="0"/>
                  <wp:docPr id="7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33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6535" cy="937260"/>
                  <wp:effectExtent l="0" t="0" r="0" b="0"/>
                  <wp:docPr id="8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653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83995" cy="117411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48435" cy="962660"/>
                  <wp:effectExtent l="0" t="0" r="0" b="0"/>
                  <wp:docPr id="10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6" r="-1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962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>
          <w:trHeight w:val="54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лавить ниточный валик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ом положени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н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плавку валиков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ном положении плас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ом ведения электрода угл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ад, углом вперед, наклон впра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клон влево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наклона пласти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 30, 45, 60 градус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75790" cy="1602740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30" r="-1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924050" cy="1532255"/>
                  <wp:effectExtent l="0" t="0" r="0" b="0"/>
                  <wp:docPr id="1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53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лавить ниточные валики в вертикальном положении пластин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плавку валиков 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тикальном положении пластин «слева направо», «справа направо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электрода: «от себя» и «на себя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7490" cy="1828800"/>
                  <wp:effectExtent l="0" t="0" r="0" b="0"/>
                  <wp:docPr id="13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4" t="-20" r="-2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749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ие заключается в одном: инструкционная карта должна иметь дополнительную  графу – указания по самоконтролю, которая позволяет учащемуся  самостоятельно проконтролировать правильность своих действ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наплавку валиков 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ны, расположенные вертикально, способом ведения электрода «сниз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рх» и « «сверху вниз»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21000" cy="2730500"/>
                  <wp:effectExtent l="0" t="0" r="0" b="0"/>
                  <wp:docPr id="1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0" cy="273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контроль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проконтролировать правильность своих действий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дать работу на проверку мастеру производственного обучения.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7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стер п/о                          Назарова К.С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961"/>
        <w:gridCol w:w="6173"/>
      </w:tblGrid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ИНСТРУКЦИОННАЯ КАРТА № 2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Наплавка уширенных валиков на пластины в нижнем положении»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лесарная обработ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але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бор режима сварк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полнение вал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иренных на пластины в нижнем положении.</w:t>
            </w:r>
          </w:p>
        </w:tc>
        <w:tc>
          <w:tcPr>
            <w:tcW w:w="1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: источники питания сварочной дуги; электрододержатель со сварочным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белем; сварочные маски; перчатки брезентовые; костюм сварочный брезентовый; щетка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ическая; молоток-шлакоотделитель; пластины из углеродистой стали размером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*150*10 мм; электроды марки УОНИИ-13/55, МР-3С диаметром - 3,4 мм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рядок выполн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кционные указания и пояснения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лон выполнения работы.</w:t>
            </w:r>
          </w:p>
        </w:tc>
      </w:tr>
      <w:tr>
        <w:trPr>
          <w:trHeight w:val="251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нструкция по технике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езопасности при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ении сварочных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ить на вопросы по выполнению техники безопасности перед началом, во время и по окончанию сварочных работ, мероприятия по пожарной безопасности, электробезопасности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Б в аварийных ситуациях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сварочный кабель,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одержатель и заземление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зентовый костюм, брезентовые перчатки, сварочная маска, шапка,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ые ботинки или сап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готовка рабоч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еста сварщика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рабочее место сварщик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егулировать сварочное оборудование и подобрать сварочный ток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жечь сварочную дугу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держивать устойчивое ее горение до полного сгорания электрода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авить в электрододержатель электрод. Зажечь дугу способом «впритык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рикосновение электрода с деталь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временно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жечь дугу способом «чирканья», замкнуть сварочную цепь, коснувшись концом электрода поверхности изделия, отвести электрод быстр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 на небольшое расстояние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80135" cy="1555750"/>
                  <wp:effectExtent l="0" t="0" r="0" b="0"/>
                  <wp:docPr id="15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11" r="-2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55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60245" cy="1555115"/>
                  <wp:effectExtent l="0" t="0" r="0" b="0"/>
                  <wp:docPr id="16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0245" cy="155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009015" cy="1518920"/>
                  <wp:effectExtent l="0" t="0" r="0" b="0"/>
                  <wp:docPr id="17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11" r="-1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015" cy="151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alibri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566545" cy="1506855"/>
                  <wp:effectExtent l="0" t="0" r="0" b="0"/>
                  <wp:docPr id="18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ть наплавку уширенных валиков в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жнем положении пластин «слева направо»,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справа налево»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наплавку уширенных валиков в нижнем положении пластин «слева направо», «справа налево»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электрода: углом назад, углом вперед, наклон вправо, наклон влево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40000" cy="2434590"/>
                  <wp:effectExtent l="0" t="0" r="0" b="0"/>
                  <wp:docPr id="19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0" cy="243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73605" cy="1888490"/>
                  <wp:effectExtent l="0" t="0" r="0" b="0"/>
                  <wp:docPr id="20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3605" cy="188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наплавку валиков, совмещая три движения электродом: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е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авномерная и непрерывная подача электрода к детали по мере его плавления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редвижение электрода вдоль валика по направлению сварки. При этом электрод необходимо наклонять под углом 15-300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оси, перпендикулярной плоскости сварки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е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олебательное движение концом электрода вправо и влево валика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постоянную длину дуги 2-3 мм, но не допускать коротких замыканий электрода с деталью, так как возможно «примерзание»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а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льная ширина валика, зависящая в основном от диаметра электрода, должна быть (2-4 )  диаметра электрода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38070" cy="1781175"/>
                  <wp:effectExtent l="0" t="0" r="0" b="0"/>
                  <wp:docPr id="21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807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039110" cy="1709420"/>
                  <wp:effectExtent l="0" t="0" r="0" b="0"/>
                  <wp:docPr id="2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29" r="-1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110" cy="170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33295" cy="2136775"/>
                  <wp:effectExtent l="0" t="0" r="0" b="0"/>
                  <wp:docPr id="2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295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лавить уширенный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лик на пластины в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жнем положении «на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бя» и « от себя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ить наплавку уширенных валиков в нижнем положении пластин «на себя» и «от себя»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ложение электрода: углом назад, углом вперед, наклон вправо, наклон влево.  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мотреть: наплавка уширенных валиков в нижнем положении «слева направо» и «справа налево»)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ь наплавку валиков, совмещая три движения электродом: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е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равномерная и непрерывная подача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а к детали по мере его плавления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е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ередвижение электрода вдоль валика по направлению сварки. При этом электрод необходимо наклонять под углом 15-300  к оси, перпендикулярной плоскости сварки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вижение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колебательное движение концом электрода вправо и влево валика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ивать постоянную длину дуги 2-3 мм, но не допускать коротких замыканий электрода с деталью, так как возможно «примерзание» электрода.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льная ширина валика, зависящая в основном от диаметра электрода, должна быть (2-4мм) диаметра электрода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456305" cy="2719705"/>
                  <wp:effectExtent l="0" t="0" r="0" b="0"/>
                  <wp:docPr id="24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305" cy="271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43885" cy="2449830"/>
                  <wp:effectExtent l="0" t="0" r="0" b="0"/>
                  <wp:docPr id="25" name="Рисунок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885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Зачистить уширенны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лики на пластинах в</w:t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ижнем положен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чистить уширенные валики на пластинах в нижнем положении при движении электрода «справа налево», «слева направо», « на себя», «от себя». Осуществить контроль путем внешнего осмот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ть с эталоно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Ширина валика должна быть(2-4мм) диаметра элект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Высота валика должна быть (2-3мм) диаметра элект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ыполнять колебательные дви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дом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гзагообразные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месяцем (выпуклость в сторону сваренного участка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месяцем (выпуклость в сторону не сваренного участка)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02025" cy="2148840"/>
                  <wp:effectExtent l="0" t="0" r="0" b="0"/>
                  <wp:docPr id="2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" t="-27" r="-15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2025" cy="2148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573145" cy="1424940"/>
                  <wp:effectExtent l="0" t="0" r="0" b="0"/>
                  <wp:docPr id="27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6" t="-32" r="-1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145" cy="1424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  <w:lang w:eastAsia="ru-RU"/>
              </w:rPr>
              <w:t>Самоконтрол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eastAsia="ru-RU"/>
              </w:rPr>
              <w:t>Самостоятельно проконтролировать правильность своих действий.</w:t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4371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5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дать работу на проверку мастеру п/о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NewRoman;Arial Unicode MS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71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NewRoman;Arial Unicode MS" w:cs="Times New Roman"/>
                <w:sz w:val="28"/>
                <w:szCs w:val="28"/>
                <w:lang w:val="en-US" w:eastAsia="en-US"/>
              </w:rPr>
            </w:pPr>
            <w:r>
              <w:rPr>
                <w:rFonts w:eastAsia="TimesNewRoman;Arial Unicode MS"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371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стер п/о                          Назарова К.С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2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8.wmf"/><Relationship Id="rId25" Type="http://schemas.openxmlformats.org/officeDocument/2006/relationships/image" Target="media/image22.wmf"/><Relationship Id="rId26" Type="http://schemas.openxmlformats.org/officeDocument/2006/relationships/image" Target="media/image23.png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08:00Z</dcterms:created>
  <dc:creator>User</dc:creator>
  <dc:description/>
  <dc:language>en-US</dc:language>
  <cp:lastModifiedBy>User</cp:lastModifiedBy>
  <dcterms:modified xsi:type="dcterms:W3CDTF">2018-12-24T08:08:00Z</dcterms:modified>
  <cp:revision>2</cp:revision>
  <dc:subject/>
  <dc:title/>
</cp:coreProperties>
</file>