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8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5591"/>
      </w:tblGrid>
      <w:tr>
        <w:trPr>
          <w:trHeight w:val="5891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3</w:t>
            </w:r>
          </w:p>
          <w:p>
            <w:pPr>
              <w:pStyle w:val="Normal"/>
              <w:rPr/>
            </w:pPr>
            <w:r>
              <w:rPr/>
              <w:t>По теме «Архимедова сила».</w:t>
            </w:r>
          </w:p>
          <w:p>
            <w:pPr>
              <w:pStyle w:val="Normal"/>
              <w:rPr/>
            </w:pPr>
            <w:r>
              <w:rPr/>
              <w:t>Вариант 1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к будет вести себя тело, изображённое на   рисунке? Ответ объясните.</w:t>
            </w:r>
            <w:r>
              <w:rPr>
                <w:color w:val="000000"/>
                <w:w w:val="10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3810</wp:posOffset>
                      </wp:positionV>
                      <wp:extent cx="971550" cy="1181100"/>
                      <wp:effectExtent l="0" t="1905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1640" cy="1181160"/>
                                <a:chOff x="0" y="0"/>
                                <a:chExt cx="971640" cy="1181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71640" cy="11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20" y="294120"/>
                                  <a:ext cx="863640" cy="84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848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50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720"/>
                                  <a:ext cx="863640" cy="29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29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4800" y="645120"/>
                                  <a:ext cx="199440" cy="20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9440" cy="20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944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17960" y="748080"/>
                                  <a:ext cx="3312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3400">
                                      <a:moveTo>
                                        <a:pt x="234" y="200"/>
                                      </a:moveTo>
                                      <a:lnTo>
                                        <a:pt x="234" y="3067"/>
                                      </a:lnTo>
                                      <a:cubicBezTo>
                                        <a:pt x="234" y="3086"/>
                                        <a:pt x="219" y="3100"/>
                                        <a:pt x="200" y="3100"/>
                                      </a:cubicBezTo>
                                      <a:cubicBezTo>
                                        <a:pt x="182" y="3100"/>
                                        <a:pt x="167" y="3086"/>
                                        <a:pt x="167" y="3067"/>
                                      </a:cubicBezTo>
                                      <a:lnTo>
                                        <a:pt x="167" y="200"/>
                                      </a:lnTo>
                                      <a:cubicBezTo>
                                        <a:pt x="167" y="182"/>
                                        <a:pt x="182" y="167"/>
                                        <a:pt x="200" y="167"/>
                                      </a:cubicBezTo>
                                      <a:cubicBezTo>
                                        <a:pt x="219" y="167"/>
                                        <a:pt x="234" y="182"/>
                                        <a:pt x="234" y="200"/>
                                      </a:cubicBezTo>
                                      <a:close/>
                                      <a:moveTo>
                                        <a:pt x="0" y="200"/>
                                      </a:moveTo>
                                      <a:cubicBezTo>
                                        <a:pt x="0" y="90"/>
                                        <a:pt x="90" y="0"/>
                                        <a:pt x="200" y="0"/>
                                      </a:cubicBezTo>
                                      <a:cubicBezTo>
                                        <a:pt x="311" y="0"/>
                                        <a:pt x="400" y="90"/>
                                        <a:pt x="400" y="200"/>
                                      </a:cubicBezTo>
                                      <a:cubicBezTo>
                                        <a:pt x="400" y="311"/>
                                        <a:pt x="311" y="400"/>
                                        <a:pt x="200" y="400"/>
                                      </a:cubicBezTo>
                                      <a:cubicBezTo>
                                        <a:pt x="90" y="400"/>
                                        <a:pt x="0" y="311"/>
                                        <a:pt x="0" y="200"/>
                                      </a:cubicBezTo>
                                      <a:close/>
                                      <a:moveTo>
                                        <a:pt x="400" y="3000"/>
                                      </a:moveTo>
                                      <a:lnTo>
                                        <a:pt x="200" y="3400"/>
                                      </a:lnTo>
                                      <a:lnTo>
                                        <a:pt x="0" y="3000"/>
                                      </a:lnTo>
                                      <a:lnTo>
                                        <a:pt x="400" y="3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352440"/>
                                  <a:ext cx="33120" cy="42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0" h="11600">
                                      <a:moveTo>
                                        <a:pt x="334" y="11200"/>
                                      </a:moveTo>
                                      <a:lnTo>
                                        <a:pt x="334" y="667"/>
                                      </a:lnTo>
                                      <a:cubicBezTo>
                                        <a:pt x="334" y="630"/>
                                        <a:pt x="364" y="600"/>
                                        <a:pt x="400" y="600"/>
                                      </a:cubicBezTo>
                                      <a:cubicBezTo>
                                        <a:pt x="437" y="600"/>
                                        <a:pt x="467" y="630"/>
                                        <a:pt x="467" y="667"/>
                                      </a:cubicBezTo>
                                      <a:lnTo>
                                        <a:pt x="467" y="11200"/>
                                      </a:lnTo>
                                      <a:cubicBezTo>
                                        <a:pt x="467" y="11237"/>
                                        <a:pt x="437" y="11267"/>
                                        <a:pt x="400" y="11267"/>
                                      </a:cubicBezTo>
                                      <a:cubicBezTo>
                                        <a:pt x="364" y="11267"/>
                                        <a:pt x="334" y="11237"/>
                                        <a:pt x="334" y="11200"/>
                                      </a:cubicBezTo>
                                      <a:close/>
                                      <a:moveTo>
                                        <a:pt x="800" y="11200"/>
                                      </a:moveTo>
                                      <a:cubicBezTo>
                                        <a:pt x="800" y="11421"/>
                                        <a:pt x="621" y="11600"/>
                                        <a:pt x="400" y="11600"/>
                                      </a:cubicBezTo>
                                      <a:cubicBezTo>
                                        <a:pt x="180" y="11600"/>
                                        <a:pt x="0" y="11421"/>
                                        <a:pt x="0" y="11200"/>
                                      </a:cubicBezTo>
                                      <a:cubicBezTo>
                                        <a:pt x="0" y="10980"/>
                                        <a:pt x="180" y="10800"/>
                                        <a:pt x="400" y="10800"/>
                                      </a:cubicBezTo>
                                      <a:cubicBezTo>
                                        <a:pt x="621" y="10800"/>
                                        <a:pt x="800" y="10980"/>
                                        <a:pt x="800" y="11200"/>
                                      </a:cubicBezTo>
                                      <a:close/>
                                      <a:moveTo>
                                        <a:pt x="0" y="800"/>
                                      </a:moveTo>
                                      <a:lnTo>
                                        <a:pt x="400" y="0"/>
                                      </a:lnTo>
                                      <a:lnTo>
                                        <a:pt x="800" y="800"/>
                                      </a:lnTo>
                                      <a:lnTo>
                                        <a:pt x="0" y="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6960" y="376560"/>
                                  <a:ext cx="23868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0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 xml:space="preserve">  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4840" y="37656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080" y="905040"/>
                                  <a:ext cx="12492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5560" y="905040"/>
                                  <a:ext cx="6552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75pt;margin-top:0.3pt;width:76.5pt;height:93pt" coordorigin="3595,6" coordsize="1530,1860">
                      <v:rect id="shape_0" stroked="f" o:allowincell="t" style="position:absolute;left:3595;top:6;width:1529;height:185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3599;top:469;width:1360;height:1337">
                        <v:rect id="shape_0" fillcolor="#bbe0e3" stroked="f" o:allowincell="t" style="position:absolute;left:3599;top:469;width:1359;height:1336;mso-wrap-style:none;v-text-anchor:middle">
                          <v:fill o:detectmouseclick="t" type="solid" color2="#441f1c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99;top:469;width:1359;height:1336;mso-wrap-style:none;v-text-anchor:middle">
                          <v:fill o:detectmouseclick="t" on="false"/>
                          <v:stroke color="black" weight="5040" joinstyle="miter" endcap="round"/>
                          <w10:wrap type="square"/>
                        </v:rect>
                      </v:group>
                      <v:group id="shape_0" style="position:absolute;left:3599;top:7;width:1360;height:461">
                        <v:rect id="shape_0" fillcolor="white" stroked="f" o:allowincell="t" style="position:absolute;left:3599;top:7;width:1359;height:460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99;top:7;width:1359;height:460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rect>
                      </v:group>
                      <v:group id="shape_0" style="position:absolute;left:4122;top:1022;width:314;height:322">
                        <v:rect id="shape_0" fillcolor="white" stroked="f" o:allowincell="t" style="position:absolute;left:4122;top:1022;width:313;height:321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4122;top:1022;width:313;height:321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rect>
                      </v:group>
                      <v:shape id="shape_0" coordsize="400,3400" path="m234,200l234,3067c234,3086,219,3100,200,3100c182,3100,167,3086,167,3067l167,200c167,182,182,167,200,167c219,167,234,182,234,200xm0,200c0,90,90,0,200,0c311,0,400,90,400,200c400,311,311,400,200,400c90,400,0,311,0,200xm400,3000l200,3400l0,3000l400,3000xe" fillcolor="black" stroked="t" o:allowincell="t" style="position:absolute;left:4253;top:1184;width:51;height:390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coordsize="800,11600" path="m334,11200l334,667c334,630,364,600,400,600c437,600,467,630,467,667l467,11200c467,11237,437,11267,400,11267c364,11267,334,11237,334,11200xm800,11200c800,11421,621,11600,400,11600c180,11600,0,11421,0,11200c0,10980,180,10800,400,10800c621,10800,800,10980,800,11200xm0,800l400,0l800,800l0,800xe" fillcolor="black" stroked="t" o:allowincell="t" style="position:absolute;left:4253;top:561;width:51;height:667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551;top:599;width:375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 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768;top:599;width:108;height:2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532;top:1431;width:196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769;top:1431;width:102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/>
              <w:t xml:space="preserve">А) утонет                              </w:t>
            </w:r>
          </w:p>
          <w:p>
            <w:pPr>
              <w:pStyle w:val="Normal"/>
              <w:ind w:left="780" w:hanging="0"/>
              <w:rPr/>
            </w:pPr>
            <w:r>
              <w:rPr/>
              <w:t>Б) будет плавать внутри жидкости</w:t>
            </w:r>
          </w:p>
          <w:p>
            <w:pPr>
              <w:pStyle w:val="Normal"/>
              <w:ind w:left="780" w:hanging="0"/>
              <w:rPr/>
            </w:pPr>
            <w:r>
              <w:rPr/>
              <w:t>В) будет плавать на поверхности</w:t>
            </w:r>
          </w:p>
          <w:p>
            <w:pPr>
              <w:pStyle w:val="Normal"/>
              <w:ind w:left="780" w:hanging="0"/>
              <w:rPr>
                <w:u w:val="single"/>
              </w:rPr>
            </w:pP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 какой жидкости не утонет кусок полиэтилена? Ответ объясните.</w:t>
            </w:r>
          </w:p>
          <w:p>
            <w:pPr>
              <w:pStyle w:val="Normal"/>
              <w:ind w:left="780" w:hanging="0"/>
              <w:rPr/>
            </w:pPr>
            <w:r>
              <w:rPr/>
              <w:t>А) в спирте</w:t>
            </w:r>
          </w:p>
          <w:p>
            <w:pPr>
              <w:pStyle w:val="Normal"/>
              <w:ind w:left="780" w:hanging="0"/>
              <w:rPr/>
            </w:pPr>
            <w:r>
              <w:rPr/>
              <w:t>Б) в ацетоне</w:t>
            </w:r>
          </w:p>
          <w:p>
            <w:pPr>
              <w:pStyle w:val="Normal"/>
              <w:ind w:left="780" w:hanging="0"/>
              <w:rPr/>
            </w:pPr>
            <w:r>
              <w:rPr/>
              <w:t>В) в молоке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Определите архимедову силу, действующую на стальной шарик объёмом 10 см</w:t>
            </w:r>
            <w:r>
              <w:rPr>
                <w:vertAlign w:val="superscript"/>
              </w:rPr>
              <w:t>3</w:t>
            </w:r>
            <w:r>
              <w:rPr/>
              <w:t>, погружённый в спир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Тело весом 3 Н погрузили в чистую воду. Утонет ли это тело, если при этом оно вытеснило 0,8 л воды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При загрузке глубина осадки судна увеличилась на 5 м. Определите массу груза, принятого кораблём, если площадь сечения корабля на уровне воды в среднем равна 350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3</w:t>
            </w:r>
          </w:p>
          <w:p>
            <w:pPr>
              <w:pStyle w:val="Normal"/>
              <w:rPr/>
            </w:pPr>
            <w:r>
              <w:rPr/>
              <w:t>По теме «Архимедова сила».</w:t>
            </w:r>
          </w:p>
          <w:p>
            <w:pPr>
              <w:pStyle w:val="Normal"/>
              <w:rPr/>
            </w:pPr>
            <w:r>
              <w:rPr/>
              <w:t>Вариант 2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ак будет вести себя тело, изображённое на   рисунке? Ответ объясните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184785</wp:posOffset>
                      </wp:positionV>
                      <wp:extent cx="876300" cy="1181100"/>
                      <wp:effectExtent l="1270" t="127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181160"/>
                                <a:chOff x="0" y="0"/>
                                <a:chExt cx="876240" cy="11811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76240" cy="11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0" y="301680"/>
                                  <a:ext cx="779040" cy="87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87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87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50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1440"/>
                                  <a:ext cx="779040" cy="30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30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30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560" y="542160"/>
                                  <a:ext cx="180360" cy="21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79640" cy="210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210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06440" y="646920"/>
                                  <a:ext cx="30600" cy="37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5000">
                                      <a:moveTo>
                                        <a:pt x="234" y="200"/>
                                      </a:moveTo>
                                      <a:lnTo>
                                        <a:pt x="234" y="4667"/>
                                      </a:lnTo>
                                      <a:cubicBezTo>
                                        <a:pt x="234" y="4686"/>
                                        <a:pt x="219" y="4700"/>
                                        <a:pt x="200" y="4700"/>
                                      </a:cubicBezTo>
                                      <a:cubicBezTo>
                                        <a:pt x="182" y="4700"/>
                                        <a:pt x="167" y="4686"/>
                                        <a:pt x="167" y="4667"/>
                                      </a:cubicBezTo>
                                      <a:lnTo>
                                        <a:pt x="167" y="200"/>
                                      </a:lnTo>
                                      <a:cubicBezTo>
                                        <a:pt x="167" y="182"/>
                                        <a:pt x="182" y="167"/>
                                        <a:pt x="200" y="167"/>
                                      </a:cubicBezTo>
                                      <a:cubicBezTo>
                                        <a:pt x="219" y="167"/>
                                        <a:pt x="234" y="182"/>
                                        <a:pt x="234" y="200"/>
                                      </a:cubicBezTo>
                                      <a:close/>
                                      <a:moveTo>
                                        <a:pt x="0" y="200"/>
                                      </a:moveTo>
                                      <a:cubicBezTo>
                                        <a:pt x="0" y="90"/>
                                        <a:pt x="90" y="0"/>
                                        <a:pt x="200" y="0"/>
                                      </a:cubicBezTo>
                                      <a:cubicBezTo>
                                        <a:pt x="311" y="0"/>
                                        <a:pt x="400" y="90"/>
                                        <a:pt x="400" y="200"/>
                                      </a:cubicBezTo>
                                      <a:cubicBezTo>
                                        <a:pt x="400" y="311"/>
                                        <a:pt x="311" y="400"/>
                                        <a:pt x="200" y="400"/>
                                      </a:cubicBezTo>
                                      <a:cubicBezTo>
                                        <a:pt x="90" y="400"/>
                                        <a:pt x="0" y="311"/>
                                        <a:pt x="0" y="200"/>
                                      </a:cubicBezTo>
                                      <a:close/>
                                      <a:moveTo>
                                        <a:pt x="400" y="4600"/>
                                      </a:moveTo>
                                      <a:lnTo>
                                        <a:pt x="200" y="5000"/>
                                      </a:lnTo>
                                      <a:lnTo>
                                        <a:pt x="0" y="4600"/>
                                      </a:lnTo>
                                      <a:lnTo>
                                        <a:pt x="400" y="4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452160"/>
                                  <a:ext cx="3060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3000">
                                      <a:moveTo>
                                        <a:pt x="167" y="2800"/>
                                      </a:moveTo>
                                      <a:lnTo>
                                        <a:pt x="167" y="334"/>
                                      </a:lnTo>
                                      <a:cubicBezTo>
                                        <a:pt x="167" y="315"/>
                                        <a:pt x="182" y="300"/>
                                        <a:pt x="200" y="300"/>
                                      </a:cubicBezTo>
                                      <a:cubicBezTo>
                                        <a:pt x="219" y="300"/>
                                        <a:pt x="234" y="315"/>
                                        <a:pt x="234" y="334"/>
                                      </a:cubicBezTo>
                                      <a:lnTo>
                                        <a:pt x="234" y="2800"/>
                                      </a:lnTo>
                                      <a:cubicBezTo>
                                        <a:pt x="234" y="2819"/>
                                        <a:pt x="219" y="2834"/>
                                        <a:pt x="200" y="2834"/>
                                      </a:cubicBezTo>
                                      <a:cubicBezTo>
                                        <a:pt x="182" y="2834"/>
                                        <a:pt x="167" y="2819"/>
                                        <a:pt x="167" y="2800"/>
                                      </a:cubicBezTo>
                                      <a:close/>
                                      <a:moveTo>
                                        <a:pt x="400" y="2800"/>
                                      </a:moveTo>
                                      <a:cubicBezTo>
                                        <a:pt x="400" y="2911"/>
                                        <a:pt x="311" y="3000"/>
                                        <a:pt x="200" y="3000"/>
                                      </a:cubicBezTo>
                                      <a:cubicBezTo>
                                        <a:pt x="90" y="3000"/>
                                        <a:pt x="0" y="2911"/>
                                        <a:pt x="0" y="2800"/>
                                      </a:cubicBezTo>
                                      <a:cubicBezTo>
                                        <a:pt x="0" y="2690"/>
                                        <a:pt x="90" y="2600"/>
                                        <a:pt x="200" y="2600"/>
                                      </a:cubicBezTo>
                                      <a:cubicBezTo>
                                        <a:pt x="311" y="2600"/>
                                        <a:pt x="400" y="2690"/>
                                        <a:pt x="400" y="2800"/>
                                      </a:cubicBezTo>
                                      <a:close/>
                                      <a:moveTo>
                                        <a:pt x="0" y="40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400" y="400"/>
                                      </a:lnTo>
                                      <a:lnTo>
                                        <a:pt x="0" y="4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320" y="386640"/>
                                  <a:ext cx="21384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>5 Н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1760" y="38736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320" y="927720"/>
                                  <a:ext cx="21384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>5 Н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1760" y="92844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25pt;margin-top:14.55pt;width:69pt;height:93pt" coordorigin="3565,291" coordsize="1380,1860">
                      <v:rect id="shape_0" stroked="f" o:allowincell="t" style="position:absolute;left:3565;top:291;width:1379;height:185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3568;top:766;width:1227;height:1372">
                        <v:rect id="shape_0" fillcolor="#bbe0e3" stroked="f" o:allowincell="t" style="position:absolute;left:3568;top:766;width:1226;height:1371;mso-wrap-style:none;v-text-anchor:middle">
                          <v:fill o:detectmouseclick="t" type="solid" color2="#441f1c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68;top:766;width:1226;height:1371;mso-wrap-style:none;v-text-anchor:middle">
                          <v:fill o:detectmouseclick="t" on="false"/>
                          <v:stroke color="black" weight="5040" joinstyle="miter" endcap="round"/>
                          <w10:wrap type="square"/>
                        </v:rect>
                      </v:group>
                      <v:group id="shape_0" style="position:absolute;left:3568;top:293;width:1227;height:473">
                        <v:rect id="shape_0" fillcolor="white" stroked="f" o:allowincell="t" style="position:absolute;left:3568;top:293;width:1226;height:472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68;top:293;width:1226;height:472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rect>
                      </v:group>
                      <v:group id="shape_0" style="position:absolute;left:4087;top:1145;width:284;height:331">
                        <v:oval id="shape_0" fillcolor="white" stroked="t" o:allowincell="t" style="position:absolute;left:4088;top:1145;width:282;height:330;mso-wrap-style:none;v-text-anchor:middle">
                          <v:fill o:detectmouseclick="t" type="solid" color2="black"/>
                          <v:stroke color="black" joinstyle="miter" endcap="flat"/>
                          <w10:wrap type="square"/>
                        </v:oval>
                        <v:oval id="shape_0" stroked="t" o:allowincell="t" style="position:absolute;left:4087;top:1145;width:283;height:330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oval>
                      </v:group>
                      <v:shape id="shape_0" coordsize="400,5000" path="m234,200l234,4667c234,4686,219,4700,200,4700c182,4700,167,4686,167,4667l167,200c167,182,182,167,200,167c219,167,234,182,234,200xm0,200c0,90,90,0,200,0c311,0,400,90,400,200c400,311,311,400,200,400c90,400,0,311,0,200xm400,4600l200,5000l0,4600l400,4600xe" fillcolor="black" stroked="t" o:allowincell="t" style="position:absolute;left:4205;top:1310;width:47;height:591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coordsize="400,3000" path="m167,2800l167,334c167,315,182,300,200,300c219,300,234,315,234,334l234,2800c234,2819,219,2834,200,2834c182,2834,167,2819,167,2800xm400,2800c400,2911,311,3000,200,3000c90,3000,0,2911,0,2800c0,2690,90,2600,200,2600c311,2600,400,2690,400,2800xm0,400l200,0l400,400l0,400xe" fillcolor="black" stroked="t" o:allowincell="t" style="position:absolute;left:4205;top:1003;width:47;height:354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stroked="f" o:allowincell="t" style="position:absolute;left:4408;top:900;width:336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 Н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623;top:901;width:108;height:2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408;top:1752;width:336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 Н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623;top:1753;width:108;height:2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ind w:left="780" w:hanging="0"/>
              <w:rPr/>
            </w:pPr>
            <w:r>
              <w:rPr/>
              <w:t>А) утонет</w:t>
            </w:r>
          </w:p>
          <w:p>
            <w:pPr>
              <w:pStyle w:val="Normal"/>
              <w:ind w:left="780" w:hanging="0"/>
              <w:rPr/>
            </w:pPr>
            <w:r>
              <w:rPr/>
              <w:t>Б) будет плавать внутри жидкости</w:t>
            </w:r>
          </w:p>
          <w:p>
            <w:pPr>
              <w:pStyle w:val="Normal"/>
              <w:ind w:left="780" w:hanging="0"/>
              <w:rPr/>
            </w:pPr>
            <w:r>
              <w:rPr/>
              <w:t>В) будет плавать на поверхности</w:t>
            </w:r>
          </w:p>
          <w:p>
            <w:pPr>
              <w:pStyle w:val="Normal"/>
              <w:ind w:left="780" w:hanging="0"/>
              <w:rPr>
                <w:u w:val="single"/>
              </w:rPr>
            </w:pP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 какой жидкости не утонет сосновый брусок? Ответ объясните.</w:t>
            </w:r>
          </w:p>
          <w:p>
            <w:pPr>
              <w:pStyle w:val="Normal"/>
              <w:ind w:left="780" w:hanging="0"/>
              <w:rPr/>
            </w:pPr>
            <w:r>
              <w:rPr/>
              <w:t>А) в нефти</w:t>
            </w:r>
          </w:p>
          <w:p>
            <w:pPr>
              <w:pStyle w:val="Normal"/>
              <w:ind w:left="780" w:hanging="0"/>
              <w:rPr/>
            </w:pPr>
            <w:r>
              <w:rPr/>
              <w:t>Б) в воде</w:t>
            </w:r>
          </w:p>
          <w:p>
            <w:pPr>
              <w:pStyle w:val="Normal"/>
              <w:ind w:left="780" w:hanging="0"/>
              <w:rPr/>
            </w:pPr>
            <w:r>
              <w:rPr/>
              <w:t>В) в бензине</w:t>
            </w:r>
          </w:p>
          <w:p>
            <w:pPr>
              <w:pStyle w:val="Normal"/>
              <w:ind w:left="780" w:hanging="0"/>
              <w:rPr>
                <w:u w:val="single"/>
              </w:rPr>
            </w:pP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Определите архимедову силу, действующую на чугунный шарик объёмом 20 см</w:t>
            </w:r>
            <w:r>
              <w:rPr>
                <w:vertAlign w:val="superscript"/>
              </w:rPr>
              <w:t>3</w:t>
            </w:r>
            <w:r>
              <w:rPr/>
              <w:t>, погружённый в машинное масло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 xml:space="preserve"> </w:t>
            </w:r>
            <w:r>
              <w:rPr/>
              <w:t>Тело весом 6 Н погрузили в морскую воду . Утонет ли это тело, если при этом оно вытеснило 0,2 л воды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На сколько метров увеличилась осадка корабля, если площадь сечения корабля на уровне воды в среднем равна 3500 м</w:t>
            </w:r>
            <w:r>
              <w:rPr>
                <w:vertAlign w:val="superscript"/>
              </w:rPr>
              <w:t>2</w:t>
            </w:r>
            <w:r>
              <w:rPr/>
              <w:t>, а масса принятого груза 2800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02" w:hRule="atLeast"/>
          <w:cantSplit w:val="true"/>
        </w:trPr>
        <w:tc>
          <w:tcPr>
            <w:tcW w:w="1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по теме «Архимедова сила»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Вариант 3.</w:t>
            </w:r>
          </w:p>
          <w:p>
            <w:pPr>
              <w:pStyle w:val="Normal"/>
              <w:numPr>
                <w:ilvl w:val="0"/>
                <w:numId w:val="10"/>
              </w:numPr>
              <w:ind w:left="473" w:right="113" w:hanging="36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-3331845</wp:posOffset>
                  </wp:positionV>
                  <wp:extent cx="1279525" cy="8274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13906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82740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Как будет вести себя тело, изображённое на   рисунке? Ответ объясните.</w:t>
            </w:r>
          </w:p>
          <w:p>
            <w:pPr>
              <w:pStyle w:val="Normal"/>
              <w:ind w:left="42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А) утонет </w:t>
            </w:r>
          </w:p>
          <w:p>
            <w:pPr>
              <w:pStyle w:val="Normal"/>
              <w:ind w:left="42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) будет плавать внутри</w:t>
            </w:r>
          </w:p>
          <w:p>
            <w:pPr>
              <w:pStyle w:val="Normal"/>
              <w:ind w:left="780" w:right="113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жидкости</w:t>
            </w:r>
          </w:p>
          <w:p>
            <w:pPr>
              <w:pStyle w:val="Normal"/>
              <w:ind w:left="780" w:right="113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) будет плавать на поверхности</w:t>
            </w:r>
          </w:p>
          <w:p>
            <w:pPr>
              <w:pStyle w:val="Normal"/>
              <w:ind w:left="780" w:right="113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10"/>
              </w:numPr>
              <w:ind w:left="47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кой жидкости не утонет кусок оргстекла? </w:t>
            </w:r>
            <w:r>
              <w:rPr>
                <w:sz w:val="28"/>
                <w:szCs w:val="28"/>
                <w:u w:val="single"/>
              </w:rPr>
              <w:t>Ответ объясните.</w:t>
            </w:r>
          </w:p>
          <w:p>
            <w:pPr>
              <w:pStyle w:val="Normal"/>
              <w:ind w:left="78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спирте</w:t>
            </w:r>
          </w:p>
          <w:p>
            <w:pPr>
              <w:pStyle w:val="Normal"/>
              <w:ind w:left="78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мёде</w:t>
            </w:r>
          </w:p>
          <w:p>
            <w:pPr>
              <w:pStyle w:val="Normal"/>
              <w:ind w:left="78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морской воде</w:t>
            </w:r>
          </w:p>
          <w:p>
            <w:pPr>
              <w:pStyle w:val="Normal"/>
              <w:ind w:left="420" w:right="113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27" w:leader="none"/>
              </w:tabs>
              <w:ind w:left="473" w:right="113" w:hanging="360"/>
              <w:rPr/>
            </w:pPr>
            <w:r>
              <w:rPr>
                <w:sz w:val="28"/>
                <w:szCs w:val="28"/>
              </w:rPr>
              <w:t>Определите архимедову силу, действующую на чугунный шарик объёмом  12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погружённый в керосин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27" w:leader="none"/>
              </w:tabs>
              <w:ind w:left="473" w:right="113" w:hanging="360"/>
              <w:rPr/>
            </w:pPr>
            <w:r>
              <w:rPr>
                <w:sz w:val="28"/>
                <w:szCs w:val="28"/>
              </w:rPr>
              <w:t>Тело весом  3 Н погрузили в бензин. Утонет ли это тело, если при этом оно вытеснило    0,1 л   бензина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27" w:leader="none"/>
              </w:tabs>
              <w:ind w:left="473" w:right="113" w:hanging="360"/>
              <w:rPr/>
            </w:pPr>
            <w:r>
              <w:rPr>
                <w:sz w:val="28"/>
                <w:szCs w:val="28"/>
              </w:rPr>
              <w:t>При загрузке  глубина осадки судна увеличилась на  3,5 м. Определите массу груза, принятого кораблём, если площадь сечения корабля на уровне  воды  в  среднем равна  38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5591"/>
      </w:tblGrid>
      <w:tr>
        <w:trPr>
          <w:trHeight w:val="7080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ПО ТЕМЕ «Архимедова сила».</w:t>
            </w:r>
          </w:p>
          <w:p>
            <w:pPr>
              <w:pStyle w:val="Normal"/>
              <w:rPr/>
            </w:pPr>
            <w:r>
              <w:rPr/>
              <w:t>Вариант 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 xml:space="preserve">Как будет вести себя тело, изображённое на   рисунке? </w:t>
            </w:r>
            <w:r>
              <w:rPr>
                <w:u w:val="single"/>
              </w:rPr>
              <w:t>Ответ объясните.</w:t>
            </w:r>
            <w:r>
              <w:rPr>
                <w:color w:val="000000"/>
                <w:w w:val="100"/>
                <w:u w:val="single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3810</wp:posOffset>
                      </wp:positionV>
                      <wp:extent cx="971550" cy="1181100"/>
                      <wp:effectExtent l="0" t="1905" r="0" b="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1640" cy="1181160"/>
                                <a:chOff x="0" y="0"/>
                                <a:chExt cx="971640" cy="11811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71640" cy="11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20" y="294120"/>
                                  <a:ext cx="863640" cy="84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848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50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720"/>
                                  <a:ext cx="863640" cy="29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29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4800" y="645120"/>
                                  <a:ext cx="199440" cy="20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9440" cy="20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944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17960" y="748080"/>
                                  <a:ext cx="3312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3400">
                                      <a:moveTo>
                                        <a:pt x="234" y="200"/>
                                      </a:moveTo>
                                      <a:lnTo>
                                        <a:pt x="234" y="3067"/>
                                      </a:lnTo>
                                      <a:cubicBezTo>
                                        <a:pt x="234" y="3086"/>
                                        <a:pt x="219" y="3100"/>
                                        <a:pt x="200" y="3100"/>
                                      </a:cubicBezTo>
                                      <a:cubicBezTo>
                                        <a:pt x="182" y="3100"/>
                                        <a:pt x="167" y="3086"/>
                                        <a:pt x="167" y="3067"/>
                                      </a:cubicBezTo>
                                      <a:lnTo>
                                        <a:pt x="167" y="200"/>
                                      </a:lnTo>
                                      <a:cubicBezTo>
                                        <a:pt x="167" y="182"/>
                                        <a:pt x="182" y="167"/>
                                        <a:pt x="200" y="167"/>
                                      </a:cubicBezTo>
                                      <a:cubicBezTo>
                                        <a:pt x="219" y="167"/>
                                        <a:pt x="234" y="182"/>
                                        <a:pt x="234" y="200"/>
                                      </a:cubicBezTo>
                                      <a:close/>
                                      <a:moveTo>
                                        <a:pt x="0" y="200"/>
                                      </a:moveTo>
                                      <a:cubicBezTo>
                                        <a:pt x="0" y="90"/>
                                        <a:pt x="90" y="0"/>
                                        <a:pt x="200" y="0"/>
                                      </a:cubicBezTo>
                                      <a:cubicBezTo>
                                        <a:pt x="311" y="0"/>
                                        <a:pt x="400" y="90"/>
                                        <a:pt x="400" y="200"/>
                                      </a:cubicBezTo>
                                      <a:cubicBezTo>
                                        <a:pt x="400" y="311"/>
                                        <a:pt x="311" y="400"/>
                                        <a:pt x="200" y="400"/>
                                      </a:cubicBezTo>
                                      <a:cubicBezTo>
                                        <a:pt x="90" y="400"/>
                                        <a:pt x="0" y="311"/>
                                        <a:pt x="0" y="200"/>
                                      </a:cubicBezTo>
                                      <a:close/>
                                      <a:moveTo>
                                        <a:pt x="400" y="3000"/>
                                      </a:moveTo>
                                      <a:lnTo>
                                        <a:pt x="200" y="3400"/>
                                      </a:lnTo>
                                      <a:lnTo>
                                        <a:pt x="0" y="3000"/>
                                      </a:lnTo>
                                      <a:lnTo>
                                        <a:pt x="400" y="3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352440"/>
                                  <a:ext cx="33120" cy="42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0" h="11600">
                                      <a:moveTo>
                                        <a:pt x="334" y="11200"/>
                                      </a:moveTo>
                                      <a:lnTo>
                                        <a:pt x="334" y="667"/>
                                      </a:lnTo>
                                      <a:cubicBezTo>
                                        <a:pt x="334" y="630"/>
                                        <a:pt x="364" y="600"/>
                                        <a:pt x="400" y="600"/>
                                      </a:cubicBezTo>
                                      <a:cubicBezTo>
                                        <a:pt x="437" y="600"/>
                                        <a:pt x="467" y="630"/>
                                        <a:pt x="467" y="667"/>
                                      </a:cubicBezTo>
                                      <a:lnTo>
                                        <a:pt x="467" y="11200"/>
                                      </a:lnTo>
                                      <a:cubicBezTo>
                                        <a:pt x="467" y="11237"/>
                                        <a:pt x="437" y="11267"/>
                                        <a:pt x="400" y="11267"/>
                                      </a:cubicBezTo>
                                      <a:cubicBezTo>
                                        <a:pt x="364" y="11267"/>
                                        <a:pt x="334" y="11237"/>
                                        <a:pt x="334" y="11200"/>
                                      </a:cubicBezTo>
                                      <a:close/>
                                      <a:moveTo>
                                        <a:pt x="800" y="11200"/>
                                      </a:moveTo>
                                      <a:cubicBezTo>
                                        <a:pt x="800" y="11421"/>
                                        <a:pt x="621" y="11600"/>
                                        <a:pt x="400" y="11600"/>
                                      </a:cubicBezTo>
                                      <a:cubicBezTo>
                                        <a:pt x="180" y="11600"/>
                                        <a:pt x="0" y="11421"/>
                                        <a:pt x="0" y="11200"/>
                                      </a:cubicBezTo>
                                      <a:cubicBezTo>
                                        <a:pt x="0" y="10980"/>
                                        <a:pt x="180" y="10800"/>
                                        <a:pt x="400" y="10800"/>
                                      </a:cubicBezTo>
                                      <a:cubicBezTo>
                                        <a:pt x="621" y="10800"/>
                                        <a:pt x="800" y="10980"/>
                                        <a:pt x="800" y="11200"/>
                                      </a:cubicBezTo>
                                      <a:close/>
                                      <a:moveTo>
                                        <a:pt x="0" y="800"/>
                                      </a:moveTo>
                                      <a:lnTo>
                                        <a:pt x="400" y="0"/>
                                      </a:lnTo>
                                      <a:lnTo>
                                        <a:pt x="800" y="800"/>
                                      </a:lnTo>
                                      <a:lnTo>
                                        <a:pt x="0" y="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6960" y="376560"/>
                                  <a:ext cx="23868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0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 xml:space="preserve">  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4840" y="37656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080" y="905040"/>
                                  <a:ext cx="12492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5560" y="905040"/>
                                  <a:ext cx="6552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75pt;margin-top:0.3pt;width:76.5pt;height:93pt" coordorigin="3595,6" coordsize="1530,1860">
                      <v:rect id="shape_0" stroked="f" o:allowincell="t" style="position:absolute;left:3595;top:6;width:1529;height:185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3599;top:469;width:1360;height:1337">
                        <v:rect id="shape_0" fillcolor="#bbe0e3" stroked="f" o:allowincell="t" style="position:absolute;left:3599;top:469;width:1359;height:1336;mso-wrap-style:none;v-text-anchor:middle">
                          <v:fill o:detectmouseclick="t" type="solid" color2="#441f1c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99;top:469;width:1359;height:1336;mso-wrap-style:none;v-text-anchor:middle">
                          <v:fill o:detectmouseclick="t" on="false"/>
                          <v:stroke color="black" weight="5040" joinstyle="miter" endcap="round"/>
                          <w10:wrap type="square"/>
                        </v:rect>
                      </v:group>
                      <v:group id="shape_0" style="position:absolute;left:3599;top:7;width:1360;height:461">
                        <v:rect id="shape_0" fillcolor="white" stroked="f" o:allowincell="t" style="position:absolute;left:3599;top:7;width:1359;height:460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99;top:7;width:1359;height:460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rect>
                      </v:group>
                      <v:group id="shape_0" style="position:absolute;left:4122;top:1022;width:314;height:322">
                        <v:rect id="shape_0" fillcolor="white" stroked="f" o:allowincell="t" style="position:absolute;left:4122;top:1022;width:313;height:321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4122;top:1022;width:313;height:321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rect>
                      </v:group>
                      <v:shape id="shape_0" coordsize="400,3400" path="m234,200l234,3067c234,3086,219,3100,200,3100c182,3100,167,3086,167,3067l167,200c167,182,182,167,200,167c219,167,234,182,234,200xm0,200c0,90,90,0,200,0c311,0,400,90,400,200c400,311,311,400,200,400c90,400,0,311,0,200xm400,3000l200,3400l0,3000l400,3000xe" fillcolor="black" stroked="t" o:allowincell="t" style="position:absolute;left:4253;top:1184;width:51;height:390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coordsize="800,11600" path="m334,11200l334,667c334,630,364,600,400,600c437,600,467,630,467,667l467,11200c467,11237,437,11267,400,11267c364,11267,334,11237,334,11200xm800,11200c800,11421,621,11600,400,11600c180,11600,0,11421,0,11200c0,10980,180,10800,400,10800c621,10800,800,10980,800,11200xm0,800l400,0l800,800l0,800xe" fillcolor="black" stroked="t" o:allowincell="t" style="position:absolute;left:4253;top:561;width:51;height:667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stroked="f" o:allowincell="t" style="position:absolute;left:4551;top:599;width:375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 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768;top:599;width:108;height:2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532;top:1431;width:196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769;top:1431;width:102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А) утонет                              </w:t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будет плавать внутри жидкости</w:t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будет плавать на поверхности</w:t>
            </w:r>
          </w:p>
          <w:p>
            <w:pPr>
              <w:pStyle w:val="Normal"/>
              <w:ind w:left="78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 какой жидкости не утонет кусок оргстекла?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ind w:left="780" w:hanging="0"/>
              <w:rPr/>
            </w:pPr>
            <w:r>
              <w:rPr/>
              <w:t>А) в мёде</w:t>
            </w:r>
          </w:p>
          <w:p>
            <w:pPr>
              <w:pStyle w:val="Normal"/>
              <w:ind w:left="780" w:hanging="0"/>
              <w:rPr/>
            </w:pPr>
            <w:r>
              <w:rPr/>
              <w:t>Б) в чистой  воде</w:t>
            </w:r>
          </w:p>
          <w:p>
            <w:pPr>
              <w:pStyle w:val="Normal"/>
              <w:ind w:left="780" w:hanging="0"/>
              <w:rPr/>
            </w:pPr>
            <w:r>
              <w:rPr/>
              <w:t>В) в ацетон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Определите архимедову силу, действующую на медный шарик объёмом 50 см</w:t>
            </w:r>
            <w:r>
              <w:rPr>
                <w:vertAlign w:val="superscript"/>
              </w:rPr>
              <w:t>3</w:t>
            </w:r>
            <w:r>
              <w:rPr/>
              <w:t>, погружённый в спир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Тело весом 13 Н погрузили в чистую воду. Утонет ли это тело, если при этом оно вытеснило 1,2 л воды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При загрузке глубина осадки судна увеличилась на 30 см. Определите массу груза, принятого кораблём, если площадь сечения корабля на уровне воды в среднем равна 50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ПО ТЕМЕ «Архимедова сила».</w:t>
            </w:r>
          </w:p>
          <w:p>
            <w:pPr>
              <w:pStyle w:val="Normal"/>
              <w:rPr/>
            </w:pPr>
            <w:r>
              <w:rPr/>
              <w:t>Вариант 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к будет вести себя тело, изображённое на   рисунке? Ответ объясните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184785</wp:posOffset>
                      </wp:positionV>
                      <wp:extent cx="876300" cy="1181100"/>
                      <wp:effectExtent l="1270" t="1270" r="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181160"/>
                                <a:chOff x="0" y="0"/>
                                <a:chExt cx="876240" cy="11811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76240" cy="11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0" y="301680"/>
                                  <a:ext cx="779040" cy="87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87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87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50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1440"/>
                                  <a:ext cx="779040" cy="30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30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30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560" y="542160"/>
                                  <a:ext cx="180360" cy="21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79640" cy="210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210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06440" y="646920"/>
                                  <a:ext cx="30600" cy="37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5000">
                                      <a:moveTo>
                                        <a:pt x="234" y="200"/>
                                      </a:moveTo>
                                      <a:lnTo>
                                        <a:pt x="234" y="4667"/>
                                      </a:lnTo>
                                      <a:cubicBezTo>
                                        <a:pt x="234" y="4686"/>
                                        <a:pt x="219" y="4700"/>
                                        <a:pt x="200" y="4700"/>
                                      </a:cubicBezTo>
                                      <a:cubicBezTo>
                                        <a:pt x="182" y="4700"/>
                                        <a:pt x="167" y="4686"/>
                                        <a:pt x="167" y="4667"/>
                                      </a:cubicBezTo>
                                      <a:lnTo>
                                        <a:pt x="167" y="200"/>
                                      </a:lnTo>
                                      <a:cubicBezTo>
                                        <a:pt x="167" y="182"/>
                                        <a:pt x="182" y="167"/>
                                        <a:pt x="200" y="167"/>
                                      </a:cubicBezTo>
                                      <a:cubicBezTo>
                                        <a:pt x="219" y="167"/>
                                        <a:pt x="234" y="182"/>
                                        <a:pt x="234" y="200"/>
                                      </a:cubicBezTo>
                                      <a:close/>
                                      <a:moveTo>
                                        <a:pt x="0" y="200"/>
                                      </a:moveTo>
                                      <a:cubicBezTo>
                                        <a:pt x="0" y="90"/>
                                        <a:pt x="90" y="0"/>
                                        <a:pt x="200" y="0"/>
                                      </a:cubicBezTo>
                                      <a:cubicBezTo>
                                        <a:pt x="311" y="0"/>
                                        <a:pt x="400" y="90"/>
                                        <a:pt x="400" y="200"/>
                                      </a:cubicBezTo>
                                      <a:cubicBezTo>
                                        <a:pt x="400" y="311"/>
                                        <a:pt x="311" y="400"/>
                                        <a:pt x="200" y="400"/>
                                      </a:cubicBezTo>
                                      <a:cubicBezTo>
                                        <a:pt x="90" y="400"/>
                                        <a:pt x="0" y="311"/>
                                        <a:pt x="0" y="200"/>
                                      </a:cubicBezTo>
                                      <a:close/>
                                      <a:moveTo>
                                        <a:pt x="400" y="4600"/>
                                      </a:moveTo>
                                      <a:lnTo>
                                        <a:pt x="200" y="5000"/>
                                      </a:lnTo>
                                      <a:lnTo>
                                        <a:pt x="0" y="4600"/>
                                      </a:lnTo>
                                      <a:lnTo>
                                        <a:pt x="400" y="4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452160"/>
                                  <a:ext cx="3060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3000">
                                      <a:moveTo>
                                        <a:pt x="167" y="2800"/>
                                      </a:moveTo>
                                      <a:lnTo>
                                        <a:pt x="167" y="334"/>
                                      </a:lnTo>
                                      <a:cubicBezTo>
                                        <a:pt x="167" y="315"/>
                                        <a:pt x="182" y="300"/>
                                        <a:pt x="200" y="300"/>
                                      </a:cubicBezTo>
                                      <a:cubicBezTo>
                                        <a:pt x="219" y="300"/>
                                        <a:pt x="234" y="315"/>
                                        <a:pt x="234" y="334"/>
                                      </a:cubicBezTo>
                                      <a:lnTo>
                                        <a:pt x="234" y="2800"/>
                                      </a:lnTo>
                                      <a:cubicBezTo>
                                        <a:pt x="234" y="2819"/>
                                        <a:pt x="219" y="2834"/>
                                        <a:pt x="200" y="2834"/>
                                      </a:cubicBezTo>
                                      <a:cubicBezTo>
                                        <a:pt x="182" y="2834"/>
                                        <a:pt x="167" y="2819"/>
                                        <a:pt x="167" y="2800"/>
                                      </a:cubicBezTo>
                                      <a:close/>
                                      <a:moveTo>
                                        <a:pt x="400" y="2800"/>
                                      </a:moveTo>
                                      <a:cubicBezTo>
                                        <a:pt x="400" y="2911"/>
                                        <a:pt x="311" y="3000"/>
                                        <a:pt x="200" y="3000"/>
                                      </a:cubicBezTo>
                                      <a:cubicBezTo>
                                        <a:pt x="90" y="3000"/>
                                        <a:pt x="0" y="2911"/>
                                        <a:pt x="0" y="2800"/>
                                      </a:cubicBezTo>
                                      <a:cubicBezTo>
                                        <a:pt x="0" y="2690"/>
                                        <a:pt x="90" y="2600"/>
                                        <a:pt x="200" y="2600"/>
                                      </a:cubicBezTo>
                                      <a:cubicBezTo>
                                        <a:pt x="311" y="2600"/>
                                        <a:pt x="400" y="2690"/>
                                        <a:pt x="400" y="2800"/>
                                      </a:cubicBezTo>
                                      <a:close/>
                                      <a:moveTo>
                                        <a:pt x="0" y="40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400" y="400"/>
                                      </a:lnTo>
                                      <a:lnTo>
                                        <a:pt x="0" y="4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320" y="386640"/>
                                  <a:ext cx="21384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75 Н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1760" y="38736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320" y="927720"/>
                                  <a:ext cx="21384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85 Н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1760" y="92844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25pt;margin-top:14.55pt;width:69pt;height:93pt" coordorigin="3565,291" coordsize="1380,1860">
                      <v:rect id="shape_0" stroked="f" o:allowincell="t" style="position:absolute;left:3565;top:291;width:1379;height:185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3568;top:766;width:1227;height:1372">
                        <v:rect id="shape_0" fillcolor="#bbe0e3" stroked="f" o:allowincell="t" style="position:absolute;left:3568;top:766;width:1226;height:1371;mso-wrap-style:none;v-text-anchor:middle">
                          <v:fill o:detectmouseclick="t" type="solid" color2="#441f1c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68;top:766;width:1226;height:1371;mso-wrap-style:none;v-text-anchor:middle">
                          <v:fill o:detectmouseclick="t" on="false"/>
                          <v:stroke color="black" weight="5040" joinstyle="miter" endcap="round"/>
                          <w10:wrap type="square"/>
                        </v:rect>
                      </v:group>
                      <v:group id="shape_0" style="position:absolute;left:3568;top:293;width:1227;height:473">
                        <v:rect id="shape_0" fillcolor="white" stroked="f" o:allowincell="t" style="position:absolute;left:3568;top:293;width:1226;height:472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68;top:293;width:1226;height:472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rect>
                      </v:group>
                      <v:group id="shape_0" style="position:absolute;left:4087;top:1145;width:284;height:331">
                        <v:oval id="shape_0" fillcolor="white" stroked="t" o:allowincell="t" style="position:absolute;left:4088;top:1145;width:282;height:330;mso-wrap-style:none;v-text-anchor:middle">
                          <v:fill o:detectmouseclick="t" type="solid" color2="black"/>
                          <v:stroke color="black" joinstyle="miter" endcap="flat"/>
                          <w10:wrap type="square"/>
                        </v:oval>
                        <v:oval id="shape_0" stroked="t" o:allowincell="t" style="position:absolute;left:4087;top:1145;width:283;height:330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oval>
                      </v:group>
                      <v:shape id="shape_0" coordsize="400,5000" path="m234,200l234,4667c234,4686,219,4700,200,4700c182,4700,167,4686,167,4667l167,200c167,182,182,167,200,167c219,167,234,182,234,200xm0,200c0,90,90,0,200,0c311,0,400,90,400,200c400,311,311,400,200,400c90,400,0,311,0,200xm400,4600l200,5000l0,4600l400,4600xe" fillcolor="black" stroked="t" o:allowincell="t" style="position:absolute;left:4205;top:1310;width:47;height:591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coordsize="400,3000" path="m167,2800l167,334c167,315,182,300,200,300c219,300,234,315,234,334l234,2800c234,2819,219,2834,200,2834c182,2834,167,2819,167,2800xm400,2800c400,2911,311,3000,200,3000c90,3000,0,2911,0,2800c0,2690,90,2600,200,2600c311,2600,400,2690,400,2800xm0,400l200,0l400,400l0,400xe" fillcolor="black" stroked="t" o:allowincell="t" style="position:absolute;left:4205;top:1003;width:47;height:354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stroked="f" o:allowincell="t" style="position:absolute;left:4408;top:900;width:336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5 Н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623;top:901;width:108;height:2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408;top:1752;width:336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5 Н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623;top:1753;width:108;height:2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ind w:left="780" w:hanging="0"/>
              <w:rPr/>
            </w:pPr>
            <w:r>
              <w:rPr/>
              <w:t>А) утонет</w:t>
            </w:r>
          </w:p>
          <w:p>
            <w:pPr>
              <w:pStyle w:val="Normal"/>
              <w:ind w:left="780" w:hanging="0"/>
              <w:rPr/>
            </w:pPr>
            <w:r>
              <w:rPr/>
              <w:t>Б) будет плавать внутри жидкости</w:t>
            </w:r>
          </w:p>
          <w:p>
            <w:pPr>
              <w:pStyle w:val="Normal"/>
              <w:ind w:left="780" w:hanging="0"/>
              <w:rPr/>
            </w:pPr>
            <w:r>
              <w:rPr/>
              <w:t>В) будет плавать на поверхности</w:t>
            </w:r>
          </w:p>
          <w:p>
            <w:pPr>
              <w:pStyle w:val="Normal"/>
              <w:ind w:left="780" w:hanging="0"/>
              <w:rPr>
                <w:u w:val="single"/>
              </w:rPr>
            </w:pP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В какой жидкости не утонет брусок из парафина? </w:t>
            </w: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ind w:left="780" w:hanging="0"/>
              <w:rPr/>
            </w:pPr>
            <w:r>
              <w:rPr/>
              <w:t>А) в керосине</w:t>
            </w:r>
          </w:p>
          <w:p>
            <w:pPr>
              <w:pStyle w:val="Normal"/>
              <w:ind w:left="780" w:hanging="0"/>
              <w:rPr/>
            </w:pPr>
            <w:r>
              <w:rPr/>
              <w:t>Б) в морской воде</w:t>
            </w:r>
          </w:p>
          <w:p>
            <w:pPr>
              <w:pStyle w:val="Normal"/>
              <w:ind w:left="780" w:hanging="0"/>
              <w:rPr/>
            </w:pPr>
            <w:r>
              <w:rPr/>
              <w:t>В) в подсолнечном масле</w:t>
            </w:r>
          </w:p>
          <w:p>
            <w:pPr>
              <w:pStyle w:val="Normal"/>
              <w:ind w:left="780" w:hanging="0"/>
              <w:rPr>
                <w:u w:val="single"/>
              </w:rPr>
            </w:pP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Определите архимедову силу, действующую на чугунный шарик объёмом 80 см</w:t>
            </w:r>
            <w:r>
              <w:rPr>
                <w:vertAlign w:val="superscript"/>
              </w:rPr>
              <w:t>3</w:t>
            </w:r>
            <w:r>
              <w:rPr/>
              <w:t>, погружённый в машинное масло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 xml:space="preserve"> </w:t>
            </w:r>
            <w:r>
              <w:rPr/>
              <w:t>Тело весом 20 Н погрузили в морскую воду . Утонет ли это тело, если при этом оно вытеснило 2,5 л воды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На сколько метров увеличилась осадка корабля, если площадь сечения корабля на уровне воды в среднем равна 500 м</w:t>
            </w:r>
            <w:r>
              <w:rPr>
                <w:vertAlign w:val="superscript"/>
              </w:rPr>
              <w:t>2</w:t>
            </w:r>
            <w:r>
              <w:rPr/>
              <w:t>, а масса принятого груза 150 т?</w:t>
            </w:r>
          </w:p>
        </w:tc>
      </w:tr>
      <w:tr>
        <w:trPr>
          <w:trHeight w:val="7080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ПО ТЕМЕ «Архимедова сила».</w:t>
            </w:r>
          </w:p>
          <w:p>
            <w:pPr>
              <w:pStyle w:val="Normal"/>
              <w:rPr/>
            </w:pPr>
            <w:r>
              <w:rPr/>
              <w:t>Вариант 1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u w:val="single"/>
              </w:rPr>
            </w:pPr>
            <w:r>
              <w:rPr/>
              <w:t xml:space="preserve">Как будет вести себя тело, изображённое на   рисунке? </w:t>
            </w:r>
            <w:r>
              <w:rPr>
                <w:u w:val="single"/>
              </w:rPr>
              <w:t>Ответ объясните.</w:t>
            </w:r>
            <w:r>
              <w:rPr>
                <w:color w:val="000000"/>
                <w:w w:val="100"/>
                <w:u w:val="single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3810</wp:posOffset>
                      </wp:positionV>
                      <wp:extent cx="971550" cy="1181100"/>
                      <wp:effectExtent l="0" t="1905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1640" cy="1181160"/>
                                <a:chOff x="0" y="0"/>
                                <a:chExt cx="971640" cy="11811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71640" cy="11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20" y="294120"/>
                                  <a:ext cx="863640" cy="84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848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50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720"/>
                                  <a:ext cx="863640" cy="29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29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4800" y="645120"/>
                                  <a:ext cx="199440" cy="20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9440" cy="20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944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17960" y="748080"/>
                                  <a:ext cx="3312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3400">
                                      <a:moveTo>
                                        <a:pt x="234" y="200"/>
                                      </a:moveTo>
                                      <a:lnTo>
                                        <a:pt x="234" y="3067"/>
                                      </a:lnTo>
                                      <a:cubicBezTo>
                                        <a:pt x="234" y="3086"/>
                                        <a:pt x="219" y="3100"/>
                                        <a:pt x="200" y="3100"/>
                                      </a:cubicBezTo>
                                      <a:cubicBezTo>
                                        <a:pt x="182" y="3100"/>
                                        <a:pt x="167" y="3086"/>
                                        <a:pt x="167" y="3067"/>
                                      </a:cubicBezTo>
                                      <a:lnTo>
                                        <a:pt x="167" y="200"/>
                                      </a:lnTo>
                                      <a:cubicBezTo>
                                        <a:pt x="167" y="182"/>
                                        <a:pt x="182" y="167"/>
                                        <a:pt x="200" y="167"/>
                                      </a:cubicBezTo>
                                      <a:cubicBezTo>
                                        <a:pt x="219" y="167"/>
                                        <a:pt x="234" y="182"/>
                                        <a:pt x="234" y="200"/>
                                      </a:cubicBezTo>
                                      <a:close/>
                                      <a:moveTo>
                                        <a:pt x="0" y="200"/>
                                      </a:moveTo>
                                      <a:cubicBezTo>
                                        <a:pt x="0" y="90"/>
                                        <a:pt x="90" y="0"/>
                                        <a:pt x="200" y="0"/>
                                      </a:cubicBezTo>
                                      <a:cubicBezTo>
                                        <a:pt x="311" y="0"/>
                                        <a:pt x="400" y="90"/>
                                        <a:pt x="400" y="200"/>
                                      </a:cubicBezTo>
                                      <a:cubicBezTo>
                                        <a:pt x="400" y="311"/>
                                        <a:pt x="311" y="400"/>
                                        <a:pt x="200" y="400"/>
                                      </a:cubicBezTo>
                                      <a:cubicBezTo>
                                        <a:pt x="90" y="400"/>
                                        <a:pt x="0" y="311"/>
                                        <a:pt x="0" y="200"/>
                                      </a:cubicBezTo>
                                      <a:close/>
                                      <a:moveTo>
                                        <a:pt x="400" y="3000"/>
                                      </a:moveTo>
                                      <a:lnTo>
                                        <a:pt x="200" y="3400"/>
                                      </a:lnTo>
                                      <a:lnTo>
                                        <a:pt x="0" y="3000"/>
                                      </a:lnTo>
                                      <a:lnTo>
                                        <a:pt x="400" y="3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352440"/>
                                  <a:ext cx="33120" cy="42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0" h="11600">
                                      <a:moveTo>
                                        <a:pt x="334" y="11200"/>
                                      </a:moveTo>
                                      <a:lnTo>
                                        <a:pt x="334" y="667"/>
                                      </a:lnTo>
                                      <a:cubicBezTo>
                                        <a:pt x="334" y="630"/>
                                        <a:pt x="364" y="600"/>
                                        <a:pt x="400" y="600"/>
                                      </a:cubicBezTo>
                                      <a:cubicBezTo>
                                        <a:pt x="437" y="600"/>
                                        <a:pt x="467" y="630"/>
                                        <a:pt x="467" y="667"/>
                                      </a:cubicBezTo>
                                      <a:lnTo>
                                        <a:pt x="467" y="11200"/>
                                      </a:lnTo>
                                      <a:cubicBezTo>
                                        <a:pt x="467" y="11237"/>
                                        <a:pt x="437" y="11267"/>
                                        <a:pt x="400" y="11267"/>
                                      </a:cubicBezTo>
                                      <a:cubicBezTo>
                                        <a:pt x="364" y="11267"/>
                                        <a:pt x="334" y="11237"/>
                                        <a:pt x="334" y="11200"/>
                                      </a:cubicBezTo>
                                      <a:close/>
                                      <a:moveTo>
                                        <a:pt x="800" y="11200"/>
                                      </a:moveTo>
                                      <a:cubicBezTo>
                                        <a:pt x="800" y="11421"/>
                                        <a:pt x="621" y="11600"/>
                                        <a:pt x="400" y="11600"/>
                                      </a:cubicBezTo>
                                      <a:cubicBezTo>
                                        <a:pt x="180" y="11600"/>
                                        <a:pt x="0" y="11421"/>
                                        <a:pt x="0" y="11200"/>
                                      </a:cubicBezTo>
                                      <a:cubicBezTo>
                                        <a:pt x="0" y="10980"/>
                                        <a:pt x="180" y="10800"/>
                                        <a:pt x="400" y="10800"/>
                                      </a:cubicBezTo>
                                      <a:cubicBezTo>
                                        <a:pt x="621" y="10800"/>
                                        <a:pt x="800" y="10980"/>
                                        <a:pt x="800" y="11200"/>
                                      </a:cubicBezTo>
                                      <a:close/>
                                      <a:moveTo>
                                        <a:pt x="0" y="800"/>
                                      </a:moveTo>
                                      <a:lnTo>
                                        <a:pt x="400" y="0"/>
                                      </a:lnTo>
                                      <a:lnTo>
                                        <a:pt x="800" y="800"/>
                                      </a:lnTo>
                                      <a:lnTo>
                                        <a:pt x="0" y="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6960" y="376560"/>
                                  <a:ext cx="23868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0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 xml:space="preserve">  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4840" y="37656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080" y="905040"/>
                                  <a:ext cx="12492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5560" y="905040"/>
                                  <a:ext cx="6552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75pt;margin-top:0.3pt;width:76.5pt;height:93pt" coordorigin="3595,6" coordsize="1530,1860">
                      <v:rect id="shape_0" stroked="f" o:allowincell="t" style="position:absolute;left:3595;top:6;width:1529;height:185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3599;top:469;width:1360;height:1337">
                        <v:rect id="shape_0" fillcolor="#bbe0e3" stroked="f" o:allowincell="t" style="position:absolute;left:3599;top:469;width:1359;height:1336;mso-wrap-style:none;v-text-anchor:middle">
                          <v:fill o:detectmouseclick="t" type="solid" color2="#441f1c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99;top:469;width:1359;height:1336;mso-wrap-style:none;v-text-anchor:middle">
                          <v:fill o:detectmouseclick="t" on="false"/>
                          <v:stroke color="black" weight="5040" joinstyle="miter" endcap="round"/>
                          <w10:wrap type="square"/>
                        </v:rect>
                      </v:group>
                      <v:group id="shape_0" style="position:absolute;left:3599;top:7;width:1360;height:461">
                        <v:rect id="shape_0" fillcolor="white" stroked="f" o:allowincell="t" style="position:absolute;left:3599;top:7;width:1359;height:460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99;top:7;width:1359;height:460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rect>
                      </v:group>
                      <v:group id="shape_0" style="position:absolute;left:4122;top:1022;width:314;height:322">
                        <v:rect id="shape_0" fillcolor="white" stroked="f" o:allowincell="t" style="position:absolute;left:4122;top:1022;width:313;height:321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4122;top:1022;width:313;height:321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rect>
                      </v:group>
                      <v:shape id="shape_0" coordsize="400,3400" path="m234,200l234,3067c234,3086,219,3100,200,3100c182,3100,167,3086,167,3067l167,200c167,182,182,167,200,167c219,167,234,182,234,200xm0,200c0,90,90,0,200,0c311,0,400,90,400,200c400,311,311,400,200,400c90,400,0,311,0,200xm400,3000l200,3400l0,3000l400,3000xe" fillcolor="black" stroked="t" o:allowincell="t" style="position:absolute;left:4253;top:1184;width:51;height:390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coordsize="800,11600" path="m334,11200l334,667c334,630,364,600,400,600c437,600,467,630,467,667l467,11200c467,11237,437,11267,400,11267c364,11267,334,11237,334,11200xm800,11200c800,11421,621,11600,400,11600c180,11600,0,11421,0,11200c0,10980,180,10800,400,10800c621,10800,800,10980,800,11200xm0,800l400,0l800,800l0,800xe" fillcolor="black" stroked="t" o:allowincell="t" style="position:absolute;left:4253;top:561;width:51;height:667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stroked="f" o:allowincell="t" style="position:absolute;left:4551;top:599;width:375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 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768;top:599;width:108;height:2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532;top:1431;width:196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769;top:1431;width:102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А) утонет                              </w:t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будет плавать внутри жидкости</w:t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будет плавать на поверхности</w:t>
            </w:r>
          </w:p>
          <w:p>
            <w:pPr>
              <w:pStyle w:val="Normal"/>
              <w:ind w:left="78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 какой жидкости не утонет кусок оргстекла?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ind w:left="780" w:hanging="0"/>
              <w:rPr/>
            </w:pPr>
            <w:r>
              <w:rPr/>
              <w:t>А) в мёде</w:t>
            </w:r>
          </w:p>
          <w:p>
            <w:pPr>
              <w:pStyle w:val="Normal"/>
              <w:ind w:left="780" w:hanging="0"/>
              <w:rPr/>
            </w:pPr>
            <w:r>
              <w:rPr/>
              <w:t>Б) в чистой  воде</w:t>
            </w:r>
          </w:p>
          <w:p>
            <w:pPr>
              <w:pStyle w:val="Normal"/>
              <w:ind w:left="780" w:hanging="0"/>
              <w:rPr/>
            </w:pPr>
            <w:r>
              <w:rPr/>
              <w:t>В) в ацетон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Определите архимедову силу, действующую на медный шарик объёмом 50 см</w:t>
            </w:r>
            <w:r>
              <w:rPr>
                <w:vertAlign w:val="superscript"/>
              </w:rPr>
              <w:t>3</w:t>
            </w:r>
            <w:r>
              <w:rPr/>
              <w:t>, погружённый в спир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Тело весом 13 Н погрузили в чистую воду. Утонет ли это тело, если при этом оно вытеснило 1,2 л воды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При загрузке глубина осадки судна увеличилась на 30 см. Определите массу груза, принятого кораблём, если площадь сечения корабля на уровне воды в среднем равна 50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ПО ТЕМЕ «Архимедова сила».</w:t>
            </w:r>
          </w:p>
          <w:p>
            <w:pPr>
              <w:pStyle w:val="Normal"/>
              <w:rPr/>
            </w:pPr>
            <w:r>
              <w:rPr/>
              <w:t>Вариант 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 будет вести себя тело, изображённое на   рисунке? Ответ объясните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184785</wp:posOffset>
                      </wp:positionV>
                      <wp:extent cx="876300" cy="1181100"/>
                      <wp:effectExtent l="1270" t="1270" r="0" b="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181160"/>
                                <a:chOff x="0" y="0"/>
                                <a:chExt cx="876240" cy="11811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76240" cy="11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0" y="301680"/>
                                  <a:ext cx="779040" cy="87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87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87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50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1440"/>
                                  <a:ext cx="779040" cy="30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30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30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560" y="542160"/>
                                  <a:ext cx="180360" cy="21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79640" cy="210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210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06440" y="646920"/>
                                  <a:ext cx="30600" cy="37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5000">
                                      <a:moveTo>
                                        <a:pt x="234" y="200"/>
                                      </a:moveTo>
                                      <a:lnTo>
                                        <a:pt x="234" y="4667"/>
                                      </a:lnTo>
                                      <a:cubicBezTo>
                                        <a:pt x="234" y="4686"/>
                                        <a:pt x="219" y="4700"/>
                                        <a:pt x="200" y="4700"/>
                                      </a:cubicBezTo>
                                      <a:cubicBezTo>
                                        <a:pt x="182" y="4700"/>
                                        <a:pt x="167" y="4686"/>
                                        <a:pt x="167" y="4667"/>
                                      </a:cubicBezTo>
                                      <a:lnTo>
                                        <a:pt x="167" y="200"/>
                                      </a:lnTo>
                                      <a:cubicBezTo>
                                        <a:pt x="167" y="182"/>
                                        <a:pt x="182" y="167"/>
                                        <a:pt x="200" y="167"/>
                                      </a:cubicBezTo>
                                      <a:cubicBezTo>
                                        <a:pt x="219" y="167"/>
                                        <a:pt x="234" y="182"/>
                                        <a:pt x="234" y="200"/>
                                      </a:cubicBezTo>
                                      <a:close/>
                                      <a:moveTo>
                                        <a:pt x="0" y="200"/>
                                      </a:moveTo>
                                      <a:cubicBezTo>
                                        <a:pt x="0" y="90"/>
                                        <a:pt x="90" y="0"/>
                                        <a:pt x="200" y="0"/>
                                      </a:cubicBezTo>
                                      <a:cubicBezTo>
                                        <a:pt x="311" y="0"/>
                                        <a:pt x="400" y="90"/>
                                        <a:pt x="400" y="200"/>
                                      </a:cubicBezTo>
                                      <a:cubicBezTo>
                                        <a:pt x="400" y="311"/>
                                        <a:pt x="311" y="400"/>
                                        <a:pt x="200" y="400"/>
                                      </a:cubicBezTo>
                                      <a:cubicBezTo>
                                        <a:pt x="90" y="400"/>
                                        <a:pt x="0" y="311"/>
                                        <a:pt x="0" y="200"/>
                                      </a:cubicBezTo>
                                      <a:close/>
                                      <a:moveTo>
                                        <a:pt x="400" y="4600"/>
                                      </a:moveTo>
                                      <a:lnTo>
                                        <a:pt x="200" y="5000"/>
                                      </a:lnTo>
                                      <a:lnTo>
                                        <a:pt x="0" y="4600"/>
                                      </a:lnTo>
                                      <a:lnTo>
                                        <a:pt x="400" y="4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452160"/>
                                  <a:ext cx="3060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3000">
                                      <a:moveTo>
                                        <a:pt x="167" y="2800"/>
                                      </a:moveTo>
                                      <a:lnTo>
                                        <a:pt x="167" y="334"/>
                                      </a:lnTo>
                                      <a:cubicBezTo>
                                        <a:pt x="167" y="315"/>
                                        <a:pt x="182" y="300"/>
                                        <a:pt x="200" y="300"/>
                                      </a:cubicBezTo>
                                      <a:cubicBezTo>
                                        <a:pt x="219" y="300"/>
                                        <a:pt x="234" y="315"/>
                                        <a:pt x="234" y="334"/>
                                      </a:cubicBezTo>
                                      <a:lnTo>
                                        <a:pt x="234" y="2800"/>
                                      </a:lnTo>
                                      <a:cubicBezTo>
                                        <a:pt x="234" y="2819"/>
                                        <a:pt x="219" y="2834"/>
                                        <a:pt x="200" y="2834"/>
                                      </a:cubicBezTo>
                                      <a:cubicBezTo>
                                        <a:pt x="182" y="2834"/>
                                        <a:pt x="167" y="2819"/>
                                        <a:pt x="167" y="2800"/>
                                      </a:cubicBezTo>
                                      <a:close/>
                                      <a:moveTo>
                                        <a:pt x="400" y="2800"/>
                                      </a:moveTo>
                                      <a:cubicBezTo>
                                        <a:pt x="400" y="2911"/>
                                        <a:pt x="311" y="3000"/>
                                        <a:pt x="200" y="3000"/>
                                      </a:cubicBezTo>
                                      <a:cubicBezTo>
                                        <a:pt x="90" y="3000"/>
                                        <a:pt x="0" y="2911"/>
                                        <a:pt x="0" y="2800"/>
                                      </a:cubicBezTo>
                                      <a:cubicBezTo>
                                        <a:pt x="0" y="2690"/>
                                        <a:pt x="90" y="2600"/>
                                        <a:pt x="200" y="2600"/>
                                      </a:cubicBezTo>
                                      <a:cubicBezTo>
                                        <a:pt x="311" y="2600"/>
                                        <a:pt x="400" y="2690"/>
                                        <a:pt x="400" y="2800"/>
                                      </a:cubicBezTo>
                                      <a:close/>
                                      <a:moveTo>
                                        <a:pt x="0" y="40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400" y="400"/>
                                      </a:lnTo>
                                      <a:lnTo>
                                        <a:pt x="0" y="4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320" y="386640"/>
                                  <a:ext cx="21384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75 Н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1760" y="38736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320" y="927720"/>
                                  <a:ext cx="21384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85 Н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1760" y="92844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25pt;margin-top:14.55pt;width:69pt;height:93pt" coordorigin="3565,291" coordsize="1380,1860">
                      <v:rect id="shape_0" stroked="f" o:allowincell="t" style="position:absolute;left:3565;top:291;width:1379;height:185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3568;top:766;width:1227;height:1372">
                        <v:rect id="shape_0" fillcolor="#bbe0e3" stroked="f" o:allowincell="t" style="position:absolute;left:3568;top:766;width:1226;height:1371;mso-wrap-style:none;v-text-anchor:middle">
                          <v:fill o:detectmouseclick="t" type="solid" color2="#441f1c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68;top:766;width:1226;height:1371;mso-wrap-style:none;v-text-anchor:middle">
                          <v:fill o:detectmouseclick="t" on="false"/>
                          <v:stroke color="black" weight="5040" joinstyle="miter" endcap="round"/>
                          <w10:wrap type="square"/>
                        </v:rect>
                      </v:group>
                      <v:group id="shape_0" style="position:absolute;left:3568;top:293;width:1227;height:473">
                        <v:rect id="shape_0" fillcolor="white" stroked="f" o:allowincell="t" style="position:absolute;left:3568;top:293;width:1226;height:472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68;top:293;width:1226;height:472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rect>
                      </v:group>
                      <v:group id="shape_0" style="position:absolute;left:4087;top:1145;width:284;height:331">
                        <v:oval id="shape_0" fillcolor="white" stroked="t" o:allowincell="t" style="position:absolute;left:4088;top:1145;width:282;height:330;mso-wrap-style:none;v-text-anchor:middle">
                          <v:fill o:detectmouseclick="t" type="solid" color2="black"/>
                          <v:stroke color="black" joinstyle="miter" endcap="flat"/>
                          <w10:wrap type="square"/>
                        </v:oval>
                        <v:oval id="shape_0" stroked="t" o:allowincell="t" style="position:absolute;left:4087;top:1145;width:283;height:330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oval>
                      </v:group>
                      <v:shape id="shape_0" coordsize="400,5000" path="m234,200l234,4667c234,4686,219,4700,200,4700c182,4700,167,4686,167,4667l167,200c167,182,182,167,200,167c219,167,234,182,234,200xm0,200c0,90,90,0,200,0c311,0,400,90,400,200c400,311,311,400,200,400c90,400,0,311,0,200xm400,4600l200,5000l0,4600l400,4600xe" fillcolor="black" stroked="t" o:allowincell="t" style="position:absolute;left:4205;top:1310;width:47;height:591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coordsize="400,3000" path="m167,2800l167,334c167,315,182,300,200,300c219,300,234,315,234,334l234,2800c234,2819,219,2834,200,2834c182,2834,167,2819,167,2800xm400,2800c400,2911,311,3000,200,3000c90,3000,0,2911,0,2800c0,2690,90,2600,200,2600c311,2600,400,2690,400,2800xm0,400l200,0l400,400l0,400xe" fillcolor="black" stroked="t" o:allowincell="t" style="position:absolute;left:4205;top:1003;width:47;height:354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stroked="f" o:allowincell="t" style="position:absolute;left:4408;top:900;width:336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5 Н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623;top:901;width:108;height:2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408;top:1752;width:336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5 Н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623;top:1753;width:108;height:2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ind w:left="780" w:hanging="0"/>
              <w:rPr/>
            </w:pPr>
            <w:r>
              <w:rPr/>
              <w:t>А) утонет</w:t>
            </w:r>
          </w:p>
          <w:p>
            <w:pPr>
              <w:pStyle w:val="Normal"/>
              <w:ind w:left="780" w:hanging="0"/>
              <w:rPr/>
            </w:pPr>
            <w:r>
              <w:rPr/>
              <w:t>Б) будет плавать внутри жидкости</w:t>
            </w:r>
          </w:p>
          <w:p>
            <w:pPr>
              <w:pStyle w:val="Normal"/>
              <w:ind w:left="780" w:hanging="0"/>
              <w:rPr/>
            </w:pPr>
            <w:r>
              <w:rPr/>
              <w:t>В) будет плавать на поверхности</w:t>
            </w:r>
          </w:p>
          <w:p>
            <w:pPr>
              <w:pStyle w:val="Normal"/>
              <w:ind w:left="780" w:hanging="0"/>
              <w:rPr>
                <w:u w:val="single"/>
              </w:rPr>
            </w:pP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 какой жидкости не утонет брусок из парафина? </w:t>
            </w: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ind w:left="780" w:hanging="0"/>
              <w:rPr/>
            </w:pPr>
            <w:r>
              <w:rPr/>
              <w:t>А) в керосине</w:t>
            </w:r>
          </w:p>
          <w:p>
            <w:pPr>
              <w:pStyle w:val="Normal"/>
              <w:ind w:left="780" w:hanging="0"/>
              <w:rPr/>
            </w:pPr>
            <w:r>
              <w:rPr/>
              <w:t>Б) в морской воде</w:t>
            </w:r>
          </w:p>
          <w:p>
            <w:pPr>
              <w:pStyle w:val="Normal"/>
              <w:ind w:left="780" w:hanging="0"/>
              <w:rPr/>
            </w:pPr>
            <w:r>
              <w:rPr/>
              <w:t>В) в подсолнечном масле</w:t>
            </w:r>
          </w:p>
          <w:p>
            <w:pPr>
              <w:pStyle w:val="Normal"/>
              <w:ind w:left="780" w:hanging="0"/>
              <w:rPr>
                <w:u w:val="single"/>
              </w:rPr>
            </w:pP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Определите архимедову силу, действующую на чугунный шарик объёмом 80 см</w:t>
            </w:r>
            <w:r>
              <w:rPr>
                <w:vertAlign w:val="superscript"/>
              </w:rPr>
              <w:t>3</w:t>
            </w:r>
            <w:r>
              <w:rPr/>
              <w:t>, погружённый в машинное масл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 xml:space="preserve"> </w:t>
            </w:r>
            <w:r>
              <w:rPr/>
              <w:t>Тело весом 20 Н погрузили в морскую воду . Утонет ли это тело, если при этом оно вытеснило 2,5 л воды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На сколько метров увеличилась осадка корабля, если площадь сечения корабля на уровне воды в среднем равна 500 м</w:t>
            </w:r>
            <w:r>
              <w:rPr>
                <w:vertAlign w:val="superscript"/>
              </w:rPr>
              <w:t>2</w:t>
            </w:r>
            <w:r>
              <w:rPr/>
              <w:t>, а масса принятого груза 150 т?</w:t>
            </w:r>
          </w:p>
        </w:tc>
      </w:tr>
      <w:tr>
        <w:trPr>
          <w:trHeight w:val="7080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ПО ТЕМЕ «Архимедова сила».</w:t>
            </w:r>
          </w:p>
          <w:p>
            <w:pPr>
              <w:pStyle w:val="Normal"/>
              <w:rPr/>
            </w:pPr>
            <w:r>
              <w:rPr/>
              <w:t>Вариант 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/>
              <w:t xml:space="preserve">Как будет вести себя тело, изображённое на   рисунке? </w:t>
            </w:r>
            <w:r>
              <w:rPr>
                <w:u w:val="single"/>
              </w:rPr>
              <w:t>Ответ объясните.</w:t>
            </w:r>
            <w:r>
              <w:rPr>
                <w:color w:val="000000"/>
                <w:w w:val="100"/>
                <w:u w:val="single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3810</wp:posOffset>
                      </wp:positionV>
                      <wp:extent cx="971550" cy="1181100"/>
                      <wp:effectExtent l="0" t="1905" r="0" b="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1640" cy="1181160"/>
                                <a:chOff x="0" y="0"/>
                                <a:chExt cx="971640" cy="11811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71640" cy="11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20" y="294120"/>
                                  <a:ext cx="863640" cy="84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848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50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720"/>
                                  <a:ext cx="863640" cy="29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29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4800" y="645120"/>
                                  <a:ext cx="199440" cy="20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9440" cy="20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944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17960" y="748080"/>
                                  <a:ext cx="3312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3400">
                                      <a:moveTo>
                                        <a:pt x="234" y="200"/>
                                      </a:moveTo>
                                      <a:lnTo>
                                        <a:pt x="234" y="3067"/>
                                      </a:lnTo>
                                      <a:cubicBezTo>
                                        <a:pt x="234" y="3086"/>
                                        <a:pt x="219" y="3100"/>
                                        <a:pt x="200" y="3100"/>
                                      </a:cubicBezTo>
                                      <a:cubicBezTo>
                                        <a:pt x="182" y="3100"/>
                                        <a:pt x="167" y="3086"/>
                                        <a:pt x="167" y="3067"/>
                                      </a:cubicBezTo>
                                      <a:lnTo>
                                        <a:pt x="167" y="200"/>
                                      </a:lnTo>
                                      <a:cubicBezTo>
                                        <a:pt x="167" y="182"/>
                                        <a:pt x="182" y="167"/>
                                        <a:pt x="200" y="167"/>
                                      </a:cubicBezTo>
                                      <a:cubicBezTo>
                                        <a:pt x="219" y="167"/>
                                        <a:pt x="234" y="182"/>
                                        <a:pt x="234" y="200"/>
                                      </a:cubicBezTo>
                                      <a:close/>
                                      <a:moveTo>
                                        <a:pt x="0" y="200"/>
                                      </a:moveTo>
                                      <a:cubicBezTo>
                                        <a:pt x="0" y="90"/>
                                        <a:pt x="90" y="0"/>
                                        <a:pt x="200" y="0"/>
                                      </a:cubicBezTo>
                                      <a:cubicBezTo>
                                        <a:pt x="311" y="0"/>
                                        <a:pt x="400" y="90"/>
                                        <a:pt x="400" y="200"/>
                                      </a:cubicBezTo>
                                      <a:cubicBezTo>
                                        <a:pt x="400" y="311"/>
                                        <a:pt x="311" y="400"/>
                                        <a:pt x="200" y="400"/>
                                      </a:cubicBezTo>
                                      <a:cubicBezTo>
                                        <a:pt x="90" y="400"/>
                                        <a:pt x="0" y="311"/>
                                        <a:pt x="0" y="200"/>
                                      </a:cubicBezTo>
                                      <a:close/>
                                      <a:moveTo>
                                        <a:pt x="400" y="3000"/>
                                      </a:moveTo>
                                      <a:lnTo>
                                        <a:pt x="200" y="3400"/>
                                      </a:lnTo>
                                      <a:lnTo>
                                        <a:pt x="0" y="3000"/>
                                      </a:lnTo>
                                      <a:lnTo>
                                        <a:pt x="400" y="3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352440"/>
                                  <a:ext cx="33120" cy="42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0" h="11600">
                                      <a:moveTo>
                                        <a:pt x="334" y="11200"/>
                                      </a:moveTo>
                                      <a:lnTo>
                                        <a:pt x="334" y="667"/>
                                      </a:lnTo>
                                      <a:cubicBezTo>
                                        <a:pt x="334" y="630"/>
                                        <a:pt x="364" y="600"/>
                                        <a:pt x="400" y="600"/>
                                      </a:cubicBezTo>
                                      <a:cubicBezTo>
                                        <a:pt x="437" y="600"/>
                                        <a:pt x="467" y="630"/>
                                        <a:pt x="467" y="667"/>
                                      </a:cubicBezTo>
                                      <a:lnTo>
                                        <a:pt x="467" y="11200"/>
                                      </a:lnTo>
                                      <a:cubicBezTo>
                                        <a:pt x="467" y="11237"/>
                                        <a:pt x="437" y="11267"/>
                                        <a:pt x="400" y="11267"/>
                                      </a:cubicBezTo>
                                      <a:cubicBezTo>
                                        <a:pt x="364" y="11267"/>
                                        <a:pt x="334" y="11237"/>
                                        <a:pt x="334" y="11200"/>
                                      </a:cubicBezTo>
                                      <a:close/>
                                      <a:moveTo>
                                        <a:pt x="800" y="11200"/>
                                      </a:moveTo>
                                      <a:cubicBezTo>
                                        <a:pt x="800" y="11421"/>
                                        <a:pt x="621" y="11600"/>
                                        <a:pt x="400" y="11600"/>
                                      </a:cubicBezTo>
                                      <a:cubicBezTo>
                                        <a:pt x="180" y="11600"/>
                                        <a:pt x="0" y="11421"/>
                                        <a:pt x="0" y="11200"/>
                                      </a:cubicBezTo>
                                      <a:cubicBezTo>
                                        <a:pt x="0" y="10980"/>
                                        <a:pt x="180" y="10800"/>
                                        <a:pt x="400" y="10800"/>
                                      </a:cubicBezTo>
                                      <a:cubicBezTo>
                                        <a:pt x="621" y="10800"/>
                                        <a:pt x="800" y="10980"/>
                                        <a:pt x="800" y="11200"/>
                                      </a:cubicBezTo>
                                      <a:close/>
                                      <a:moveTo>
                                        <a:pt x="0" y="800"/>
                                      </a:moveTo>
                                      <a:lnTo>
                                        <a:pt x="400" y="0"/>
                                      </a:lnTo>
                                      <a:lnTo>
                                        <a:pt x="800" y="800"/>
                                      </a:lnTo>
                                      <a:lnTo>
                                        <a:pt x="0" y="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6960" y="376560"/>
                                  <a:ext cx="23868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0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 xml:space="preserve">  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4840" y="37656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080" y="905040"/>
                                  <a:ext cx="12492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5560" y="905040"/>
                                  <a:ext cx="6552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75pt;margin-top:0.3pt;width:76.5pt;height:93pt" coordorigin="3595,6" coordsize="1530,1860">
                      <v:rect id="shape_0" stroked="f" o:allowincell="t" style="position:absolute;left:3595;top:6;width:1529;height:185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3599;top:469;width:1360;height:1337">
                        <v:rect id="shape_0" fillcolor="#bbe0e3" stroked="f" o:allowincell="t" style="position:absolute;left:3599;top:469;width:1359;height:1336;mso-wrap-style:none;v-text-anchor:middle">
                          <v:fill o:detectmouseclick="t" type="solid" color2="#441f1c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99;top:469;width:1359;height:1336;mso-wrap-style:none;v-text-anchor:middle">
                          <v:fill o:detectmouseclick="t" on="false"/>
                          <v:stroke color="black" weight="5040" joinstyle="miter" endcap="round"/>
                          <w10:wrap type="square"/>
                        </v:rect>
                      </v:group>
                      <v:group id="shape_0" style="position:absolute;left:3599;top:7;width:1360;height:461">
                        <v:rect id="shape_0" fillcolor="white" stroked="f" o:allowincell="t" style="position:absolute;left:3599;top:7;width:1359;height:460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99;top:7;width:1359;height:460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rect>
                      </v:group>
                      <v:group id="shape_0" style="position:absolute;left:4122;top:1022;width:314;height:322">
                        <v:rect id="shape_0" fillcolor="white" stroked="f" o:allowincell="t" style="position:absolute;left:4122;top:1022;width:313;height:321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4122;top:1022;width:313;height:321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rect>
                      </v:group>
                      <v:shape id="shape_0" coordsize="400,3400" path="m234,200l234,3067c234,3086,219,3100,200,3100c182,3100,167,3086,167,3067l167,200c167,182,182,167,200,167c219,167,234,182,234,200xm0,200c0,90,90,0,200,0c311,0,400,90,400,200c400,311,311,400,200,400c90,400,0,311,0,200xm400,3000l200,3400l0,3000l400,3000xe" fillcolor="black" stroked="t" o:allowincell="t" style="position:absolute;left:4253;top:1184;width:51;height:390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coordsize="800,11600" path="m334,11200l334,667c334,630,364,600,400,600c437,600,467,630,467,667l467,11200c467,11237,437,11267,400,11267c364,11267,334,11237,334,11200xm800,11200c800,11421,621,11600,400,11600c180,11600,0,11421,0,11200c0,10980,180,10800,400,10800c621,10800,800,10980,800,11200xm0,800l400,0l800,800l0,800xe" fillcolor="black" stroked="t" o:allowincell="t" style="position:absolute;left:4253;top:561;width:51;height:667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stroked="f" o:allowincell="t" style="position:absolute;left:4551;top:599;width:375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 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768;top:599;width:108;height:2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532;top:1431;width:196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769;top:1431;width:102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А) утонет                              </w:t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будет плавать внутри жидкости</w:t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будет плавать на поверхности</w:t>
            </w:r>
          </w:p>
          <w:p>
            <w:pPr>
              <w:pStyle w:val="Normal"/>
              <w:ind w:left="78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 какой жидкости не утонет кусок оргстекла?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ind w:left="780" w:hanging="0"/>
              <w:rPr/>
            </w:pPr>
            <w:r>
              <w:rPr/>
              <w:t>А) в мёде</w:t>
            </w:r>
          </w:p>
          <w:p>
            <w:pPr>
              <w:pStyle w:val="Normal"/>
              <w:ind w:left="780" w:hanging="0"/>
              <w:rPr/>
            </w:pPr>
            <w:r>
              <w:rPr/>
              <w:t>Б) в чистой  воде</w:t>
            </w:r>
          </w:p>
          <w:p>
            <w:pPr>
              <w:pStyle w:val="Normal"/>
              <w:ind w:left="780" w:hanging="0"/>
              <w:rPr/>
            </w:pPr>
            <w:r>
              <w:rPr/>
              <w:t>В) в ацетон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Определите архимедову силу, действующую на медный шарик объёмом 50 см</w:t>
            </w:r>
            <w:r>
              <w:rPr>
                <w:vertAlign w:val="superscript"/>
              </w:rPr>
              <w:t>3</w:t>
            </w:r>
            <w:r>
              <w:rPr/>
              <w:t>, погружённый в спир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Тело весом 13 Н погрузили в чистую воду. Утонет ли это тело, если при этом оно вытеснило 1,2 л воды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При загрузке глубина осадки судна увеличилась на 30 см. Определите массу груза, принятого кораблём, если площадь сечения корабля на уровне воды в среднем равна 50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rPr/>
            </w:pPr>
            <w:r>
              <w:rPr/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ПО ТЕМЕ «Архимедова сила».</w:t>
            </w:r>
          </w:p>
          <w:p>
            <w:pPr>
              <w:pStyle w:val="Normal"/>
              <w:rPr/>
            </w:pPr>
            <w:r>
              <w:rPr/>
              <w:t>Вариант 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 будет вести себя тело, изображённое на   рисунке? Ответ объясните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184785</wp:posOffset>
                      </wp:positionV>
                      <wp:extent cx="876300" cy="1181100"/>
                      <wp:effectExtent l="1270" t="1270" r="0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181160"/>
                                <a:chOff x="0" y="0"/>
                                <a:chExt cx="876240" cy="11811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76240" cy="11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0" y="301680"/>
                                  <a:ext cx="779040" cy="87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87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87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50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1440"/>
                                  <a:ext cx="779040" cy="30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30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30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560" y="542160"/>
                                  <a:ext cx="180360" cy="21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79640" cy="210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210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06440" y="646920"/>
                                  <a:ext cx="30600" cy="37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5000">
                                      <a:moveTo>
                                        <a:pt x="234" y="200"/>
                                      </a:moveTo>
                                      <a:lnTo>
                                        <a:pt x="234" y="4667"/>
                                      </a:lnTo>
                                      <a:cubicBezTo>
                                        <a:pt x="234" y="4686"/>
                                        <a:pt x="219" y="4700"/>
                                        <a:pt x="200" y="4700"/>
                                      </a:cubicBezTo>
                                      <a:cubicBezTo>
                                        <a:pt x="182" y="4700"/>
                                        <a:pt x="167" y="4686"/>
                                        <a:pt x="167" y="4667"/>
                                      </a:cubicBezTo>
                                      <a:lnTo>
                                        <a:pt x="167" y="200"/>
                                      </a:lnTo>
                                      <a:cubicBezTo>
                                        <a:pt x="167" y="182"/>
                                        <a:pt x="182" y="167"/>
                                        <a:pt x="200" y="167"/>
                                      </a:cubicBezTo>
                                      <a:cubicBezTo>
                                        <a:pt x="219" y="167"/>
                                        <a:pt x="234" y="182"/>
                                        <a:pt x="234" y="200"/>
                                      </a:cubicBezTo>
                                      <a:close/>
                                      <a:moveTo>
                                        <a:pt x="0" y="200"/>
                                      </a:moveTo>
                                      <a:cubicBezTo>
                                        <a:pt x="0" y="90"/>
                                        <a:pt x="90" y="0"/>
                                        <a:pt x="200" y="0"/>
                                      </a:cubicBezTo>
                                      <a:cubicBezTo>
                                        <a:pt x="311" y="0"/>
                                        <a:pt x="400" y="90"/>
                                        <a:pt x="400" y="200"/>
                                      </a:cubicBezTo>
                                      <a:cubicBezTo>
                                        <a:pt x="400" y="311"/>
                                        <a:pt x="311" y="400"/>
                                        <a:pt x="200" y="400"/>
                                      </a:cubicBezTo>
                                      <a:cubicBezTo>
                                        <a:pt x="90" y="400"/>
                                        <a:pt x="0" y="311"/>
                                        <a:pt x="0" y="200"/>
                                      </a:cubicBezTo>
                                      <a:close/>
                                      <a:moveTo>
                                        <a:pt x="400" y="4600"/>
                                      </a:moveTo>
                                      <a:lnTo>
                                        <a:pt x="200" y="5000"/>
                                      </a:lnTo>
                                      <a:lnTo>
                                        <a:pt x="0" y="4600"/>
                                      </a:lnTo>
                                      <a:lnTo>
                                        <a:pt x="400" y="4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452160"/>
                                  <a:ext cx="3060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3000">
                                      <a:moveTo>
                                        <a:pt x="167" y="2800"/>
                                      </a:moveTo>
                                      <a:lnTo>
                                        <a:pt x="167" y="334"/>
                                      </a:lnTo>
                                      <a:cubicBezTo>
                                        <a:pt x="167" y="315"/>
                                        <a:pt x="182" y="300"/>
                                        <a:pt x="200" y="300"/>
                                      </a:cubicBezTo>
                                      <a:cubicBezTo>
                                        <a:pt x="219" y="300"/>
                                        <a:pt x="234" y="315"/>
                                        <a:pt x="234" y="334"/>
                                      </a:cubicBezTo>
                                      <a:lnTo>
                                        <a:pt x="234" y="2800"/>
                                      </a:lnTo>
                                      <a:cubicBezTo>
                                        <a:pt x="234" y="2819"/>
                                        <a:pt x="219" y="2834"/>
                                        <a:pt x="200" y="2834"/>
                                      </a:cubicBezTo>
                                      <a:cubicBezTo>
                                        <a:pt x="182" y="2834"/>
                                        <a:pt x="167" y="2819"/>
                                        <a:pt x="167" y="2800"/>
                                      </a:cubicBezTo>
                                      <a:close/>
                                      <a:moveTo>
                                        <a:pt x="400" y="2800"/>
                                      </a:moveTo>
                                      <a:cubicBezTo>
                                        <a:pt x="400" y="2911"/>
                                        <a:pt x="311" y="3000"/>
                                        <a:pt x="200" y="3000"/>
                                      </a:cubicBezTo>
                                      <a:cubicBezTo>
                                        <a:pt x="90" y="3000"/>
                                        <a:pt x="0" y="2911"/>
                                        <a:pt x="0" y="2800"/>
                                      </a:cubicBezTo>
                                      <a:cubicBezTo>
                                        <a:pt x="0" y="2690"/>
                                        <a:pt x="90" y="2600"/>
                                        <a:pt x="200" y="2600"/>
                                      </a:cubicBezTo>
                                      <a:cubicBezTo>
                                        <a:pt x="311" y="2600"/>
                                        <a:pt x="400" y="2690"/>
                                        <a:pt x="400" y="2800"/>
                                      </a:cubicBezTo>
                                      <a:close/>
                                      <a:moveTo>
                                        <a:pt x="0" y="40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400" y="400"/>
                                      </a:lnTo>
                                      <a:lnTo>
                                        <a:pt x="0" y="4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320" y="386640"/>
                                  <a:ext cx="21384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75 Н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1760" y="38736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320" y="927720"/>
                                  <a:ext cx="21384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85 Н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1760" y="92844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25pt;margin-top:14.55pt;width:69pt;height:93pt" coordorigin="3565,291" coordsize="1380,1860">
                      <v:rect id="shape_0" stroked="f" o:allowincell="t" style="position:absolute;left:3565;top:291;width:1379;height:185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3568;top:766;width:1227;height:1372">
                        <v:rect id="shape_0" fillcolor="#bbe0e3" stroked="f" o:allowincell="t" style="position:absolute;left:3568;top:766;width:1226;height:1371;mso-wrap-style:none;v-text-anchor:middle">
                          <v:fill o:detectmouseclick="t" type="solid" color2="#441f1c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68;top:766;width:1226;height:1371;mso-wrap-style:none;v-text-anchor:middle">
                          <v:fill o:detectmouseclick="t" on="false"/>
                          <v:stroke color="black" weight="5040" joinstyle="miter" endcap="round"/>
                          <w10:wrap type="square"/>
                        </v:rect>
                      </v:group>
                      <v:group id="shape_0" style="position:absolute;left:3568;top:293;width:1227;height:473">
                        <v:rect id="shape_0" fillcolor="white" stroked="f" o:allowincell="t" style="position:absolute;left:3568;top:293;width:1226;height:472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68;top:293;width:1226;height:472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rect>
                      </v:group>
                      <v:group id="shape_0" style="position:absolute;left:4087;top:1145;width:284;height:331">
                        <v:oval id="shape_0" fillcolor="white" stroked="t" o:allowincell="t" style="position:absolute;left:4088;top:1145;width:282;height:330;mso-wrap-style:none;v-text-anchor:middle">
                          <v:fill o:detectmouseclick="t" type="solid" color2="black"/>
                          <v:stroke color="black" joinstyle="miter" endcap="flat"/>
                          <w10:wrap type="square"/>
                        </v:oval>
                        <v:oval id="shape_0" stroked="t" o:allowincell="t" style="position:absolute;left:4087;top:1145;width:283;height:330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oval>
                      </v:group>
                      <v:shape id="shape_0" coordsize="400,5000" path="m234,200l234,4667c234,4686,219,4700,200,4700c182,4700,167,4686,167,4667l167,200c167,182,182,167,200,167c219,167,234,182,234,200xm0,200c0,90,90,0,200,0c311,0,400,90,400,200c400,311,311,400,200,400c90,400,0,311,0,200xm400,4600l200,5000l0,4600l400,4600xe" fillcolor="black" stroked="t" o:allowincell="t" style="position:absolute;left:4205;top:1310;width:47;height:591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coordsize="400,3000" path="m167,2800l167,334c167,315,182,300,200,300c219,300,234,315,234,334l234,2800c234,2819,219,2834,200,2834c182,2834,167,2819,167,2800xm400,2800c400,2911,311,3000,200,3000c90,3000,0,2911,0,2800c0,2690,90,2600,200,2600c311,2600,400,2690,400,2800xm0,400l200,0l400,400l0,400xe" fillcolor="black" stroked="t" o:allowincell="t" style="position:absolute;left:4205;top:1003;width:47;height:354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stroked="f" o:allowincell="t" style="position:absolute;left:4408;top:900;width:336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5 Н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623;top:901;width:108;height:2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408;top:1752;width:336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5 Н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623;top:1753;width:108;height:2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ind w:left="780" w:hanging="0"/>
              <w:rPr/>
            </w:pPr>
            <w:r>
              <w:rPr/>
              <w:t>А) утонет</w:t>
            </w:r>
          </w:p>
          <w:p>
            <w:pPr>
              <w:pStyle w:val="Normal"/>
              <w:ind w:left="780" w:hanging="0"/>
              <w:rPr/>
            </w:pPr>
            <w:r>
              <w:rPr/>
              <w:t>Б) будет плавать внутри жидкости</w:t>
            </w:r>
          </w:p>
          <w:p>
            <w:pPr>
              <w:pStyle w:val="Normal"/>
              <w:ind w:left="780" w:hanging="0"/>
              <w:rPr/>
            </w:pPr>
            <w:r>
              <w:rPr/>
              <w:t>В) будет плавать на поверхности</w:t>
            </w:r>
          </w:p>
          <w:p>
            <w:pPr>
              <w:pStyle w:val="Normal"/>
              <w:ind w:left="780" w:hanging="0"/>
              <w:rPr>
                <w:u w:val="single"/>
              </w:rPr>
            </w:pP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 какой жидкости не утонет брусок из парафина? </w:t>
            </w: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ind w:left="780" w:hanging="0"/>
              <w:rPr/>
            </w:pPr>
            <w:r>
              <w:rPr/>
              <w:t>А) в керосине</w:t>
            </w:r>
          </w:p>
          <w:p>
            <w:pPr>
              <w:pStyle w:val="Normal"/>
              <w:ind w:left="780" w:hanging="0"/>
              <w:rPr/>
            </w:pPr>
            <w:r>
              <w:rPr/>
              <w:t>Б) в морской воде</w:t>
            </w:r>
          </w:p>
          <w:p>
            <w:pPr>
              <w:pStyle w:val="Normal"/>
              <w:ind w:left="780" w:hanging="0"/>
              <w:rPr/>
            </w:pPr>
            <w:r>
              <w:rPr/>
              <w:t>В) в подсолнечном масле</w:t>
            </w:r>
          </w:p>
          <w:p>
            <w:pPr>
              <w:pStyle w:val="Normal"/>
              <w:ind w:left="780" w:hanging="0"/>
              <w:rPr>
                <w:u w:val="single"/>
              </w:rPr>
            </w:pP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Определите архимедову силу, действующую на чугунный шарик объёмом 80 см</w:t>
            </w:r>
            <w:r>
              <w:rPr>
                <w:vertAlign w:val="superscript"/>
              </w:rPr>
              <w:t>3</w:t>
            </w:r>
            <w:r>
              <w:rPr/>
              <w:t>, погружённый в машинное масло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 xml:space="preserve"> </w:t>
            </w:r>
            <w:r>
              <w:rPr/>
              <w:t>Тело весом 20 Н погрузили в морскую воду . Утонет ли это тело, если при этом оно вытеснило 2,5 л воды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На сколько метров увеличилась осадка корабля, если площадь сечения корабля на уровне воды в среднем равна 500 м</w:t>
            </w:r>
            <w:r>
              <w:rPr>
                <w:vertAlign w:val="superscript"/>
              </w:rPr>
              <w:t>2</w:t>
            </w:r>
            <w:r>
              <w:rPr/>
              <w:t>, а масса принятого груза 150 т?</w:t>
            </w:r>
          </w:p>
        </w:tc>
      </w:tr>
      <w:tr>
        <w:trPr>
          <w:trHeight w:val="7080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ПО ТЕМЕ «Архимедова сила».</w:t>
            </w:r>
          </w:p>
          <w:p>
            <w:pPr>
              <w:pStyle w:val="Normal"/>
              <w:rPr/>
            </w:pPr>
            <w:r>
              <w:rPr/>
              <w:t>Вариант 1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u w:val="single"/>
              </w:rPr>
            </w:pPr>
            <w:r>
              <w:rPr/>
              <w:t xml:space="preserve">Как будет вести себя тело, изображённое на   рисунке? </w:t>
            </w:r>
            <w:r>
              <w:rPr>
                <w:u w:val="single"/>
              </w:rPr>
              <w:t>Ответ объясните.</w:t>
            </w:r>
            <w:r>
              <w:rPr>
                <w:color w:val="000000"/>
                <w:w w:val="100"/>
                <w:u w:val="single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3810</wp:posOffset>
                      </wp:positionV>
                      <wp:extent cx="971550" cy="1181100"/>
                      <wp:effectExtent l="0" t="1905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1640" cy="1181160"/>
                                <a:chOff x="0" y="0"/>
                                <a:chExt cx="971640" cy="11811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71640" cy="11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20" y="294120"/>
                                  <a:ext cx="863640" cy="84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84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848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50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720"/>
                                  <a:ext cx="863640" cy="29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29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4800" y="645120"/>
                                  <a:ext cx="199440" cy="20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9440" cy="20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944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17960" y="748080"/>
                                  <a:ext cx="3312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3400">
                                      <a:moveTo>
                                        <a:pt x="234" y="200"/>
                                      </a:moveTo>
                                      <a:lnTo>
                                        <a:pt x="234" y="3067"/>
                                      </a:lnTo>
                                      <a:cubicBezTo>
                                        <a:pt x="234" y="3086"/>
                                        <a:pt x="219" y="3100"/>
                                        <a:pt x="200" y="3100"/>
                                      </a:cubicBezTo>
                                      <a:cubicBezTo>
                                        <a:pt x="182" y="3100"/>
                                        <a:pt x="167" y="3086"/>
                                        <a:pt x="167" y="3067"/>
                                      </a:cubicBezTo>
                                      <a:lnTo>
                                        <a:pt x="167" y="200"/>
                                      </a:lnTo>
                                      <a:cubicBezTo>
                                        <a:pt x="167" y="182"/>
                                        <a:pt x="182" y="167"/>
                                        <a:pt x="200" y="167"/>
                                      </a:cubicBezTo>
                                      <a:cubicBezTo>
                                        <a:pt x="219" y="167"/>
                                        <a:pt x="234" y="182"/>
                                        <a:pt x="234" y="200"/>
                                      </a:cubicBezTo>
                                      <a:close/>
                                      <a:moveTo>
                                        <a:pt x="0" y="200"/>
                                      </a:moveTo>
                                      <a:cubicBezTo>
                                        <a:pt x="0" y="90"/>
                                        <a:pt x="90" y="0"/>
                                        <a:pt x="200" y="0"/>
                                      </a:cubicBezTo>
                                      <a:cubicBezTo>
                                        <a:pt x="311" y="0"/>
                                        <a:pt x="400" y="90"/>
                                        <a:pt x="400" y="200"/>
                                      </a:cubicBezTo>
                                      <a:cubicBezTo>
                                        <a:pt x="400" y="311"/>
                                        <a:pt x="311" y="400"/>
                                        <a:pt x="200" y="400"/>
                                      </a:cubicBezTo>
                                      <a:cubicBezTo>
                                        <a:pt x="90" y="400"/>
                                        <a:pt x="0" y="311"/>
                                        <a:pt x="0" y="200"/>
                                      </a:cubicBezTo>
                                      <a:close/>
                                      <a:moveTo>
                                        <a:pt x="400" y="3000"/>
                                      </a:moveTo>
                                      <a:lnTo>
                                        <a:pt x="200" y="3400"/>
                                      </a:lnTo>
                                      <a:lnTo>
                                        <a:pt x="0" y="3000"/>
                                      </a:lnTo>
                                      <a:lnTo>
                                        <a:pt x="400" y="30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352440"/>
                                  <a:ext cx="33120" cy="42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0" h="11600">
                                      <a:moveTo>
                                        <a:pt x="334" y="11200"/>
                                      </a:moveTo>
                                      <a:lnTo>
                                        <a:pt x="334" y="667"/>
                                      </a:lnTo>
                                      <a:cubicBezTo>
                                        <a:pt x="334" y="630"/>
                                        <a:pt x="364" y="600"/>
                                        <a:pt x="400" y="600"/>
                                      </a:cubicBezTo>
                                      <a:cubicBezTo>
                                        <a:pt x="437" y="600"/>
                                        <a:pt x="467" y="630"/>
                                        <a:pt x="467" y="667"/>
                                      </a:cubicBezTo>
                                      <a:lnTo>
                                        <a:pt x="467" y="11200"/>
                                      </a:lnTo>
                                      <a:cubicBezTo>
                                        <a:pt x="467" y="11237"/>
                                        <a:pt x="437" y="11267"/>
                                        <a:pt x="400" y="11267"/>
                                      </a:cubicBezTo>
                                      <a:cubicBezTo>
                                        <a:pt x="364" y="11267"/>
                                        <a:pt x="334" y="11237"/>
                                        <a:pt x="334" y="11200"/>
                                      </a:cubicBezTo>
                                      <a:close/>
                                      <a:moveTo>
                                        <a:pt x="800" y="11200"/>
                                      </a:moveTo>
                                      <a:cubicBezTo>
                                        <a:pt x="800" y="11421"/>
                                        <a:pt x="621" y="11600"/>
                                        <a:pt x="400" y="11600"/>
                                      </a:cubicBezTo>
                                      <a:cubicBezTo>
                                        <a:pt x="180" y="11600"/>
                                        <a:pt x="0" y="11421"/>
                                        <a:pt x="0" y="11200"/>
                                      </a:cubicBezTo>
                                      <a:cubicBezTo>
                                        <a:pt x="0" y="10980"/>
                                        <a:pt x="180" y="10800"/>
                                        <a:pt x="400" y="10800"/>
                                      </a:cubicBezTo>
                                      <a:cubicBezTo>
                                        <a:pt x="621" y="10800"/>
                                        <a:pt x="800" y="10980"/>
                                        <a:pt x="800" y="11200"/>
                                      </a:cubicBezTo>
                                      <a:close/>
                                      <a:moveTo>
                                        <a:pt x="0" y="800"/>
                                      </a:moveTo>
                                      <a:lnTo>
                                        <a:pt x="400" y="0"/>
                                      </a:lnTo>
                                      <a:lnTo>
                                        <a:pt x="800" y="800"/>
                                      </a:lnTo>
                                      <a:lnTo>
                                        <a:pt x="0" y="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6960" y="376560"/>
                                  <a:ext cx="23868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0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ru-RU"/>
                                      </w:rPr>
                                      <w:t xml:space="preserve">  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4840" y="37656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080" y="905040"/>
                                  <a:ext cx="12492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0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5560" y="905040"/>
                                  <a:ext cx="6552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75pt;margin-top:0.3pt;width:76.5pt;height:93pt" coordorigin="3595,6" coordsize="1530,1860">
                      <v:rect id="shape_0" stroked="f" o:allowincell="t" style="position:absolute;left:3595;top:6;width:1529;height:185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3599;top:469;width:1360;height:1337">
                        <v:rect id="shape_0" fillcolor="#bbe0e3" stroked="f" o:allowincell="t" style="position:absolute;left:3599;top:469;width:1359;height:1336;mso-wrap-style:none;v-text-anchor:middle">
                          <v:fill o:detectmouseclick="t" type="solid" color2="#441f1c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99;top:469;width:1359;height:1336;mso-wrap-style:none;v-text-anchor:middle">
                          <v:fill o:detectmouseclick="t" on="false"/>
                          <v:stroke color="black" weight="5040" joinstyle="miter" endcap="round"/>
                          <w10:wrap type="square"/>
                        </v:rect>
                      </v:group>
                      <v:group id="shape_0" style="position:absolute;left:3599;top:7;width:1360;height:461">
                        <v:rect id="shape_0" fillcolor="white" stroked="f" o:allowincell="t" style="position:absolute;left:3599;top:7;width:1359;height:460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99;top:7;width:1359;height:460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rect>
                      </v:group>
                      <v:group id="shape_0" style="position:absolute;left:4122;top:1022;width:314;height:322">
                        <v:rect id="shape_0" fillcolor="white" stroked="f" o:allowincell="t" style="position:absolute;left:4122;top:1022;width:313;height:321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4122;top:1022;width:313;height:321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rect>
                      </v:group>
                      <v:shape id="shape_0" coordsize="400,3400" path="m234,200l234,3067c234,3086,219,3100,200,3100c182,3100,167,3086,167,3067l167,200c167,182,182,167,200,167c219,167,234,182,234,200xm0,200c0,90,90,0,200,0c311,0,400,90,400,200c400,311,311,400,200,400c90,400,0,311,0,200xm400,3000l200,3400l0,3000l400,3000xe" fillcolor="black" stroked="t" o:allowincell="t" style="position:absolute;left:4253;top:1184;width:51;height:390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coordsize="800,11600" path="m334,11200l334,667c334,630,364,600,400,600c437,600,467,630,467,667l467,11200c467,11237,437,11267,400,11267c364,11267,334,11237,334,11200xm800,11200c800,11421,621,11600,400,11600c180,11600,0,11421,0,11200c0,10980,180,10800,400,10800c621,10800,800,10980,800,11200xm0,800l400,0l800,800l0,800xe" fillcolor="black" stroked="t" o:allowincell="t" style="position:absolute;left:4253;top:561;width:51;height:667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stroked="f" o:allowincell="t" style="position:absolute;left:4551;top:599;width:375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 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768;top:599;width:108;height:2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532;top:1431;width:196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769;top:1431;width:102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А) утонет                              </w:t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будет плавать внутри жидкости</w:t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будет плавать на поверхности</w:t>
            </w:r>
          </w:p>
          <w:p>
            <w:pPr>
              <w:pStyle w:val="Normal"/>
              <w:ind w:left="78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 какой жидкости не утонет кусок оргстекла?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ind w:left="780" w:hanging="0"/>
              <w:rPr/>
            </w:pPr>
            <w:r>
              <w:rPr/>
              <w:t>А) в мёде</w:t>
            </w:r>
          </w:p>
          <w:p>
            <w:pPr>
              <w:pStyle w:val="Normal"/>
              <w:ind w:left="780" w:hanging="0"/>
              <w:rPr/>
            </w:pPr>
            <w:r>
              <w:rPr/>
              <w:t>Б) в чистой  воде</w:t>
            </w:r>
          </w:p>
          <w:p>
            <w:pPr>
              <w:pStyle w:val="Normal"/>
              <w:ind w:left="780" w:hanging="0"/>
              <w:rPr/>
            </w:pPr>
            <w:r>
              <w:rPr/>
              <w:t>В) в ацетон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Определите архимедову силу, действующую на медный шарик объёмом 50 см</w:t>
            </w:r>
            <w:r>
              <w:rPr>
                <w:vertAlign w:val="superscript"/>
              </w:rPr>
              <w:t>3</w:t>
            </w:r>
            <w:r>
              <w:rPr/>
              <w:t>, погружённый в спир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Тело весом 13 Н погрузили в чистую воду. Утонет ли это тело, если при этом оно вытеснило 1,2 л воды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При загрузке глубина осадки судна увеличилась на 30 см. Определите массу груза, принятого кораблём, если площадь сечения корабля на уровне воды в среднем равна 50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ПО ТЕМЕ «Архимедова сила».</w:t>
            </w:r>
          </w:p>
          <w:p>
            <w:pPr>
              <w:pStyle w:val="Normal"/>
              <w:rPr/>
            </w:pPr>
            <w:r>
              <w:rPr/>
              <w:t>Вариант 2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ак будет вести себя тело, изображённое на   рисунке? Ответ объясните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184785</wp:posOffset>
                      </wp:positionV>
                      <wp:extent cx="876300" cy="1181100"/>
                      <wp:effectExtent l="1270" t="1270" r="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181160"/>
                                <a:chOff x="0" y="0"/>
                                <a:chExt cx="876240" cy="118116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76240" cy="11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0" y="301680"/>
                                  <a:ext cx="779040" cy="87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87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be0e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87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50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1440"/>
                                  <a:ext cx="779040" cy="30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300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040" cy="30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560" y="542160"/>
                                  <a:ext cx="180360" cy="21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79640" cy="210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210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06440" y="646920"/>
                                  <a:ext cx="30600" cy="37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5000">
                                      <a:moveTo>
                                        <a:pt x="234" y="200"/>
                                      </a:moveTo>
                                      <a:lnTo>
                                        <a:pt x="234" y="4667"/>
                                      </a:lnTo>
                                      <a:cubicBezTo>
                                        <a:pt x="234" y="4686"/>
                                        <a:pt x="219" y="4700"/>
                                        <a:pt x="200" y="4700"/>
                                      </a:cubicBezTo>
                                      <a:cubicBezTo>
                                        <a:pt x="182" y="4700"/>
                                        <a:pt x="167" y="4686"/>
                                        <a:pt x="167" y="4667"/>
                                      </a:cubicBezTo>
                                      <a:lnTo>
                                        <a:pt x="167" y="200"/>
                                      </a:lnTo>
                                      <a:cubicBezTo>
                                        <a:pt x="167" y="182"/>
                                        <a:pt x="182" y="167"/>
                                        <a:pt x="200" y="167"/>
                                      </a:cubicBezTo>
                                      <a:cubicBezTo>
                                        <a:pt x="219" y="167"/>
                                        <a:pt x="234" y="182"/>
                                        <a:pt x="234" y="200"/>
                                      </a:cubicBezTo>
                                      <a:close/>
                                      <a:moveTo>
                                        <a:pt x="0" y="200"/>
                                      </a:moveTo>
                                      <a:cubicBezTo>
                                        <a:pt x="0" y="90"/>
                                        <a:pt x="90" y="0"/>
                                        <a:pt x="200" y="0"/>
                                      </a:cubicBezTo>
                                      <a:cubicBezTo>
                                        <a:pt x="311" y="0"/>
                                        <a:pt x="400" y="90"/>
                                        <a:pt x="400" y="200"/>
                                      </a:cubicBezTo>
                                      <a:cubicBezTo>
                                        <a:pt x="400" y="311"/>
                                        <a:pt x="311" y="400"/>
                                        <a:pt x="200" y="400"/>
                                      </a:cubicBezTo>
                                      <a:cubicBezTo>
                                        <a:pt x="90" y="400"/>
                                        <a:pt x="0" y="311"/>
                                        <a:pt x="0" y="200"/>
                                      </a:cubicBezTo>
                                      <a:close/>
                                      <a:moveTo>
                                        <a:pt x="400" y="4600"/>
                                      </a:moveTo>
                                      <a:lnTo>
                                        <a:pt x="200" y="5000"/>
                                      </a:lnTo>
                                      <a:lnTo>
                                        <a:pt x="0" y="4600"/>
                                      </a:lnTo>
                                      <a:lnTo>
                                        <a:pt x="400" y="4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452160"/>
                                  <a:ext cx="3060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3000">
                                      <a:moveTo>
                                        <a:pt x="167" y="2800"/>
                                      </a:moveTo>
                                      <a:lnTo>
                                        <a:pt x="167" y="334"/>
                                      </a:lnTo>
                                      <a:cubicBezTo>
                                        <a:pt x="167" y="315"/>
                                        <a:pt x="182" y="300"/>
                                        <a:pt x="200" y="300"/>
                                      </a:cubicBezTo>
                                      <a:cubicBezTo>
                                        <a:pt x="219" y="300"/>
                                        <a:pt x="234" y="315"/>
                                        <a:pt x="234" y="334"/>
                                      </a:cubicBezTo>
                                      <a:lnTo>
                                        <a:pt x="234" y="2800"/>
                                      </a:lnTo>
                                      <a:cubicBezTo>
                                        <a:pt x="234" y="2819"/>
                                        <a:pt x="219" y="2834"/>
                                        <a:pt x="200" y="2834"/>
                                      </a:cubicBezTo>
                                      <a:cubicBezTo>
                                        <a:pt x="182" y="2834"/>
                                        <a:pt x="167" y="2819"/>
                                        <a:pt x="167" y="2800"/>
                                      </a:cubicBezTo>
                                      <a:close/>
                                      <a:moveTo>
                                        <a:pt x="400" y="2800"/>
                                      </a:moveTo>
                                      <a:cubicBezTo>
                                        <a:pt x="400" y="2911"/>
                                        <a:pt x="311" y="3000"/>
                                        <a:pt x="200" y="3000"/>
                                      </a:cubicBezTo>
                                      <a:cubicBezTo>
                                        <a:pt x="90" y="3000"/>
                                        <a:pt x="0" y="2911"/>
                                        <a:pt x="0" y="2800"/>
                                      </a:cubicBezTo>
                                      <a:cubicBezTo>
                                        <a:pt x="0" y="2690"/>
                                        <a:pt x="90" y="2600"/>
                                        <a:pt x="200" y="2600"/>
                                      </a:cubicBezTo>
                                      <a:cubicBezTo>
                                        <a:pt x="311" y="2600"/>
                                        <a:pt x="400" y="2690"/>
                                        <a:pt x="400" y="2800"/>
                                      </a:cubicBezTo>
                                      <a:close/>
                                      <a:moveTo>
                                        <a:pt x="0" y="400"/>
                                      </a:moveTo>
                                      <a:lnTo>
                                        <a:pt x="200" y="0"/>
                                      </a:lnTo>
                                      <a:lnTo>
                                        <a:pt x="400" y="400"/>
                                      </a:lnTo>
                                      <a:lnTo>
                                        <a:pt x="0" y="4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72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320" y="386640"/>
                                  <a:ext cx="21384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75 Н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1760" y="38736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320" y="927720"/>
                                  <a:ext cx="21384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85 Н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1760" y="92844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25pt;margin-top:14.55pt;width:69pt;height:93pt" coordorigin="3565,291" coordsize="1380,1860">
                      <v:rect id="shape_0" stroked="f" o:allowincell="t" style="position:absolute;left:3565;top:291;width:1379;height:185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3568;top:766;width:1227;height:1372">
                        <v:rect id="shape_0" fillcolor="#bbe0e3" stroked="f" o:allowincell="t" style="position:absolute;left:3568;top:766;width:1226;height:1371;mso-wrap-style:none;v-text-anchor:middle">
                          <v:fill o:detectmouseclick="t" type="solid" color2="#441f1c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68;top:766;width:1226;height:1371;mso-wrap-style:none;v-text-anchor:middle">
                          <v:fill o:detectmouseclick="t" on="false"/>
                          <v:stroke color="black" weight="5040" joinstyle="miter" endcap="round"/>
                          <w10:wrap type="square"/>
                        </v:rect>
                      </v:group>
                      <v:group id="shape_0" style="position:absolute;left:3568;top:293;width:1227;height:473">
                        <v:rect id="shape_0" fillcolor="white" stroked="f" o:allowincell="t" style="position:absolute;left:3568;top:293;width:1226;height:472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rect id="shape_0" stroked="t" o:allowincell="t" style="position:absolute;left:3568;top:293;width:1226;height:472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rect>
                      </v:group>
                      <v:group id="shape_0" style="position:absolute;left:4087;top:1145;width:284;height:331">
                        <v:oval id="shape_0" fillcolor="white" stroked="t" o:allowincell="t" style="position:absolute;left:4088;top:1145;width:282;height:330;mso-wrap-style:none;v-text-anchor:middle">
                          <v:fill o:detectmouseclick="t" type="solid" color2="black"/>
                          <v:stroke color="black" joinstyle="miter" endcap="flat"/>
                          <w10:wrap type="square"/>
                        </v:oval>
                        <v:oval id="shape_0" stroked="t" o:allowincell="t" style="position:absolute;left:4087;top:1145;width:283;height:330;mso-wrap-style:none;v-text-anchor:middle">
                          <v:fill o:detectmouseclick="t" on="false"/>
                          <v:stroke color="black" weight="3960" joinstyle="miter" endcap="round"/>
                          <w10:wrap type="square"/>
                        </v:oval>
                      </v:group>
                      <v:shape id="shape_0" coordsize="400,5000" path="m234,200l234,4667c234,4686,219,4700,200,4700c182,4700,167,4686,167,4667l167,200c167,182,182,167,200,167c219,167,234,182,234,200xm0,200c0,90,90,0,200,0c311,0,400,90,400,200c400,311,311,400,200,400c90,400,0,311,0,200xm400,4600l200,5000l0,4600l400,4600xe" fillcolor="black" stroked="t" o:allowincell="t" style="position:absolute;left:4205;top:1310;width:47;height:591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coordsize="400,3000" path="m167,2800l167,334c167,315,182,300,200,300c219,300,234,315,234,334l234,2800c234,2819,219,2834,200,2834c182,2834,167,2819,167,2800xm400,2800c400,2911,311,3000,200,3000c90,3000,0,2911,0,2800c0,2690,90,2600,200,2600c311,2600,400,2690,400,2800xm0,400l200,0l400,400l0,400xe" fillcolor="black" stroked="t" o:allowincell="t" style="position:absolute;left:4205;top:1003;width:47;height:354;mso-wrap-style:none;v-text-anchor:middle">
                        <v:fill o:detectmouseclick="t" type="solid" color2="white"/>
                        <v:stroke color="black" weight="720" joinstyle="bevel" endcap="flat"/>
                        <w10:wrap type="square"/>
                      </v:shape>
                      <v:shape id="shape_0" stroked="f" o:allowincell="t" style="position:absolute;left:4408;top:900;width:336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5 Н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623;top:901;width:108;height:2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408;top:1752;width:336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5 Н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623;top:1753;width:108;height:2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ind w:left="780" w:hanging="0"/>
              <w:rPr/>
            </w:pPr>
            <w:r>
              <w:rPr/>
              <w:t>А) утонет</w:t>
            </w:r>
          </w:p>
          <w:p>
            <w:pPr>
              <w:pStyle w:val="Normal"/>
              <w:ind w:left="780" w:hanging="0"/>
              <w:rPr/>
            </w:pPr>
            <w:r>
              <w:rPr/>
              <w:t>Б) будет плавать внутри жидкости</w:t>
            </w:r>
          </w:p>
          <w:p>
            <w:pPr>
              <w:pStyle w:val="Normal"/>
              <w:ind w:left="780" w:hanging="0"/>
              <w:rPr/>
            </w:pPr>
            <w:r>
              <w:rPr/>
              <w:t>В) будет плавать на поверхности</w:t>
            </w:r>
          </w:p>
          <w:p>
            <w:pPr>
              <w:pStyle w:val="Normal"/>
              <w:ind w:left="780" w:hanging="0"/>
              <w:rPr>
                <w:u w:val="single"/>
              </w:rPr>
            </w:pP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В какой жидкости не утонет брусок из парафина? </w:t>
            </w: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ind w:left="780" w:hanging="0"/>
              <w:rPr/>
            </w:pPr>
            <w:r>
              <w:rPr/>
              <w:t>А) в керосине</w:t>
            </w:r>
          </w:p>
          <w:p>
            <w:pPr>
              <w:pStyle w:val="Normal"/>
              <w:ind w:left="780" w:hanging="0"/>
              <w:rPr/>
            </w:pPr>
            <w:r>
              <w:rPr/>
              <w:t>Б) в морской воде</w:t>
            </w:r>
          </w:p>
          <w:p>
            <w:pPr>
              <w:pStyle w:val="Normal"/>
              <w:ind w:left="780" w:hanging="0"/>
              <w:rPr/>
            </w:pPr>
            <w:r>
              <w:rPr/>
              <w:t>В) в подсолнечном масле</w:t>
            </w:r>
          </w:p>
          <w:p>
            <w:pPr>
              <w:pStyle w:val="Normal"/>
              <w:ind w:left="780" w:hanging="0"/>
              <w:rPr>
                <w:u w:val="single"/>
              </w:rPr>
            </w:pPr>
            <w:r>
              <w:rPr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Определите архимедову силу, действующую на чугунный шарик объёмом 80 см</w:t>
            </w:r>
            <w:r>
              <w:rPr>
                <w:vertAlign w:val="superscript"/>
              </w:rPr>
              <w:t>3</w:t>
            </w:r>
            <w:r>
              <w:rPr/>
              <w:t>, погружённый в машинное масло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 xml:space="preserve"> </w:t>
            </w:r>
            <w:r>
              <w:rPr/>
              <w:t>Тело весом 20 Н погрузили в морскую воду . Утонет ли это тело, если при этом оно вытеснило 2,5 л воды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27" w:leader="none"/>
              </w:tabs>
              <w:rPr/>
            </w:pPr>
            <w:r>
              <w:rPr/>
              <w:t>На сколько метров увеличилась осадка корабля, если площадь сечения корабля на уровне воды в среднем равна 500 м</w:t>
            </w:r>
            <w:r>
              <w:rPr>
                <w:vertAlign w:val="superscript"/>
              </w:rPr>
              <w:t>2</w:t>
            </w:r>
            <w:r>
              <w:rPr/>
              <w:t>, а масса принятого груза 150 т?</w:t>
            </w:r>
          </w:p>
        </w:tc>
      </w:tr>
      <w:tr>
        <w:trPr>
          <w:trHeight w:val="6102" w:hRule="atLeast"/>
          <w:cantSplit w:val="true"/>
        </w:trPr>
        <w:tc>
          <w:tcPr>
            <w:tcW w:w="1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Образец оформления задач.    </w:t>
            </w:r>
            <w:r>
              <w:rPr>
                <w:u w:val="single"/>
              </w:rPr>
              <w:t>Решение задач  теме «Архимедова сила».</w:t>
            </w:r>
          </w:p>
          <w:p>
            <w:pPr>
              <w:pStyle w:val="Normal"/>
              <w:numPr>
                <w:ilvl w:val="0"/>
                <w:numId w:val="12"/>
              </w:numPr>
              <w:ind w:left="473" w:right="113" w:hanging="360"/>
              <w:rPr>
                <w:sz w:val="28"/>
                <w:szCs w:val="28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-3331845</wp:posOffset>
                  </wp:positionV>
                  <wp:extent cx="1279525" cy="827405"/>
                  <wp:effectExtent l="0" t="0" r="0" b="0"/>
                  <wp:wrapSquare wrapText="bothSides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13906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82740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Как будет вести себя тело, изображённое на   рисунке? </w:t>
            </w:r>
            <w:r>
              <w:rPr>
                <w:sz w:val="28"/>
                <w:szCs w:val="28"/>
                <w:u w:val="single"/>
              </w:rPr>
              <w:t>Ответ объясните.</w:t>
            </w:r>
          </w:p>
          <w:p>
            <w:pPr>
              <w:pStyle w:val="Normal"/>
              <w:ind w:left="42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А) утонет                              </w:t>
            </w:r>
          </w:p>
          <w:p>
            <w:pPr>
              <w:pStyle w:val="Normal"/>
              <w:ind w:left="780" w:right="113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Б) будет плавать внутри        </w:t>
            </w:r>
          </w:p>
          <w:p>
            <w:pPr>
              <w:pStyle w:val="Normal"/>
              <w:ind w:left="780" w:right="113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жидкости</w:t>
            </w:r>
          </w:p>
          <w:p>
            <w:pPr>
              <w:pStyle w:val="Normal"/>
              <w:ind w:left="780" w:right="113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) будет плавать на поверхности</w:t>
            </w:r>
          </w:p>
          <w:p>
            <w:pPr>
              <w:pStyle w:val="Normal"/>
              <w:ind w:left="780" w:right="113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12"/>
              </w:numPr>
              <w:ind w:left="473" w:right="1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жидкости не утонет кусок оргстекла? Ответ объясните.</w:t>
            </w:r>
          </w:p>
          <w:p>
            <w:pPr>
              <w:pStyle w:val="Normal"/>
              <w:ind w:left="78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спирте</w:t>
            </w:r>
          </w:p>
          <w:p>
            <w:pPr>
              <w:pStyle w:val="Normal"/>
              <w:ind w:left="78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молоке</w:t>
            </w:r>
          </w:p>
          <w:p>
            <w:pPr>
              <w:pStyle w:val="Normal"/>
              <w:ind w:left="78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ртути</w:t>
            </w:r>
          </w:p>
          <w:p>
            <w:pPr>
              <w:pStyle w:val="Normal"/>
              <w:ind w:left="420" w:right="113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Ответ объясните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27" w:leader="none"/>
              </w:tabs>
              <w:ind w:left="473" w:right="113" w:hanging="360"/>
              <w:rPr/>
            </w:pPr>
            <w:r>
              <w:rPr>
                <w:sz w:val="28"/>
                <w:szCs w:val="28"/>
              </w:rPr>
              <w:t>Определите архимедову силу, действующую на чугунный шарик объёмом  13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погружённый в керосин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27" w:leader="none"/>
              </w:tabs>
              <w:ind w:left="473" w:right="113" w:hanging="360"/>
              <w:rPr/>
            </w:pPr>
            <w:r>
              <w:rPr>
                <w:sz w:val="28"/>
                <w:szCs w:val="28"/>
              </w:rPr>
              <w:t>Тело весом  5 Н погрузили в бензин. Утонет ли это тело, если при этом оно вытеснило 0,3 л бензина?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27" w:leader="none"/>
              </w:tabs>
              <w:ind w:left="473" w:right="113" w:hanging="360"/>
              <w:rPr/>
            </w:pPr>
            <w:r>
              <w:rPr>
                <w:sz w:val="28"/>
                <w:szCs w:val="28"/>
              </w:rPr>
              <w:t>При загрузке глубина осадки судна увеличилась на   4,5 м. Определите массу груза, принятого кораблём, если площадь сечения корабля на уровне воды в среднем равна   48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</w:lvl>
    <w:lvl w:ilvl="1">
      <w:start w:val="1"/>
      <w:numFmt w:val="lowerLetter"/>
      <w:lvlText w:val="%2."/>
      <w:lvlJc w:val="left"/>
      <w:pPr>
        <w:tabs>
          <w:tab w:val="num" w:pos="1193"/>
        </w:tabs>
        <w:ind w:left="1193" w:hanging="360"/>
      </w:pPr>
    </w:lvl>
    <w:lvl w:ilvl="2">
      <w:start w:val="1"/>
      <w:numFmt w:val="lowerRoman"/>
      <w:lvlText w:val="%3."/>
      <w:lvlJc w:val="right"/>
      <w:pPr>
        <w:tabs>
          <w:tab w:val="num" w:pos="1913"/>
        </w:tabs>
        <w:ind w:left="1913" w:hanging="180"/>
      </w:pPr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</w:lvl>
    <w:lvl w:ilvl="1">
      <w:start w:val="1"/>
      <w:numFmt w:val="lowerLetter"/>
      <w:lvlText w:val="%2."/>
      <w:lvlJc w:val="left"/>
      <w:pPr>
        <w:tabs>
          <w:tab w:val="num" w:pos="1193"/>
        </w:tabs>
        <w:ind w:left="1193" w:hanging="360"/>
      </w:pPr>
    </w:lvl>
    <w:lvl w:ilvl="2">
      <w:start w:val="1"/>
      <w:numFmt w:val="lowerRoman"/>
      <w:lvlText w:val="%3."/>
      <w:lvlJc w:val="right"/>
      <w:pPr>
        <w:tabs>
          <w:tab w:val="num" w:pos="1913"/>
        </w:tabs>
        <w:ind w:left="1913" w:hanging="180"/>
      </w:pPr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8:07:00Z</dcterms:created>
  <dc:creator>Win</dc:creator>
  <dc:description/>
  <cp:keywords/>
  <dc:language>en-US</dc:language>
  <cp:lastModifiedBy>Нина</cp:lastModifiedBy>
  <cp:lastPrinted>2017-04-05T18:54:00Z</cp:lastPrinted>
  <dcterms:modified xsi:type="dcterms:W3CDTF">2017-04-05T13:55:00Z</dcterms:modified>
  <cp:revision>5</cp:revision>
  <dc:subject/>
  <dc:title>КОНТРОЛЬНАЯ РАБОТА №2</dc:title>
</cp:coreProperties>
</file>