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тематического развлечения по ознакомлению детей старшего дошкольного возраста с традициями празднования Нового года в различных странах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ListParagraph"/>
        <w:autoSpaceDE w:val="false"/>
        <w:spacing w:before="0" w:after="0"/>
        <w:jc w:val="both"/>
        <w:rPr/>
      </w:pPr>
      <w:r>
        <w:rPr>
          <w:b/>
          <w:i/>
        </w:rPr>
        <w:t>Тема</w:t>
      </w:r>
      <w:r>
        <w:rPr>
          <w:b/>
        </w:rPr>
        <w:t>: «К нам приходит Новый год»</w:t>
      </w:r>
    </w:p>
    <w:p>
      <w:pPr>
        <w:pStyle w:val="ListParagraph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spacing w:lineRule="auto" w:line="360" w:before="0" w:after="0"/>
        <w:jc w:val="both"/>
        <w:rPr/>
      </w:pPr>
      <w:r>
        <w:rPr>
          <w:i/>
        </w:rPr>
        <w:t>Цель:</w:t>
      </w:r>
      <w:r>
        <w:rPr>
          <w:rFonts w:eastAsia="Calibri"/>
          <w:color w:val="17365D"/>
          <w:lang w:eastAsia="en-US"/>
        </w:rPr>
        <w:t xml:space="preserve"> </w:t>
      </w:r>
      <w:r>
        <w:rPr/>
        <w:t>Способствовать созданию условий для ознакомления детей  с празднованием Нового года в различных странах и Дед Морозами разных национальностей (японский, итальянский, русский, американский). Систематизировать знания детей о праздновании нового года в разных странах, формировать познавательный интерес.</w:t>
      </w:r>
    </w:p>
    <w:p>
      <w:pPr>
        <w:pStyle w:val="ListParagraph"/>
        <w:autoSpaceDE w:val="false"/>
        <w:spacing w:lineRule="auto" w:line="360" w:before="0" w:after="0"/>
        <w:jc w:val="both"/>
        <w:rPr/>
      </w:pPr>
      <w:r>
        <w:rPr>
          <w:i/>
        </w:rPr>
        <w:t>Задачи</w:t>
      </w:r>
      <w:r>
        <w:rPr/>
        <w:t xml:space="preserve">: Побуждать воспитанников к интересу культуры других народов, толерантного отношения к представителям других национальностей </w:t>
      </w:r>
    </w:p>
    <w:p>
      <w:pPr>
        <w:pStyle w:val="ListParagraph"/>
        <w:autoSpaceDE w:val="false"/>
        <w:spacing w:lineRule="auto" w:line="360" w:before="0" w:after="0"/>
        <w:rPr/>
      </w:pPr>
      <w:r>
        <w:rPr/>
        <w:t>Развивать познавательный интерес у детей и родителей к традициям и организации этого праздника.</w:t>
      </w:r>
    </w:p>
    <w:p>
      <w:pPr>
        <w:pStyle w:val="ListParagraph"/>
        <w:autoSpaceDE w:val="false"/>
        <w:spacing w:lineRule="auto" w:line="360" w:before="0" w:after="0"/>
        <w:rPr/>
      </w:pPr>
      <w:r>
        <w:rPr/>
        <w:t xml:space="preserve"> </w:t>
      </w:r>
      <w:r>
        <w:rPr/>
        <w:t xml:space="preserve">Развивать связную речь и творческое воображение. </w:t>
      </w:r>
    </w:p>
    <w:p>
      <w:pPr>
        <w:pStyle w:val="ListParagraph"/>
        <w:autoSpaceDE w:val="false"/>
        <w:spacing w:lineRule="auto" w:line="360" w:before="0" w:after="0"/>
        <w:rPr/>
      </w:pPr>
      <w:r>
        <w:rPr/>
        <w:t xml:space="preserve">Воспитывать у детей желание поздравить близких, сделать для них приятное. </w:t>
      </w:r>
    </w:p>
    <w:p>
      <w:pPr>
        <w:pStyle w:val="ListParagraph"/>
        <w:autoSpaceDE w:val="false"/>
        <w:spacing w:lineRule="auto" w:line="360" w:before="0" w:after="0"/>
        <w:rPr/>
      </w:pPr>
      <w:r>
        <w:rPr/>
        <w:t>Вызвать положительные эмоции.</w:t>
      </w:r>
    </w:p>
    <w:p>
      <w:pPr>
        <w:pStyle w:val="ListParagraph"/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  <w:t>Форма проведения:</w:t>
      </w:r>
      <w:r>
        <w:rPr/>
        <w:t xml:space="preserve"> развлечение</w:t>
      </w:r>
    </w:p>
    <w:p>
      <w:pPr>
        <w:pStyle w:val="ListParagraph"/>
        <w:autoSpaceDE w:val="false"/>
        <w:spacing w:lineRule="auto" w:line="360" w:before="0" w:after="0"/>
        <w:jc w:val="both"/>
        <w:rPr/>
      </w:pPr>
      <w:r>
        <w:rPr>
          <w:i/>
        </w:rPr>
        <w:t>Оборудование</w:t>
      </w:r>
      <w:r>
        <w:rPr/>
        <w:t>:</w:t>
      </w:r>
      <w:r>
        <w:rPr>
          <w:rFonts w:eastAsia="Calibri"/>
          <w:color w:val="17365D"/>
          <w:lang w:eastAsia="en-US"/>
        </w:rPr>
        <w:t xml:space="preserve"> </w:t>
      </w:r>
      <w:r>
        <w:rPr/>
        <w:t>мешок со сломанными игрушками; музыкальный гонг, воздушные шары; кастаньеты, плоскостные лошадки.</w:t>
      </w:r>
    </w:p>
    <w:p>
      <w:pPr>
        <w:pStyle w:val="ListParagraph"/>
        <w:spacing w:lineRule="auto" w:line="360" w:before="0" w:after="0"/>
        <w:jc w:val="both"/>
        <w:rPr/>
      </w:pPr>
      <w:r>
        <w:rPr>
          <w:i/>
        </w:rPr>
        <w:t>Предварительная работа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Беседа с детьми об истории праздника других народов. Разучивание хороводов, песен, танцев, стихов к празднику.</w:t>
      </w:r>
    </w:p>
    <w:p>
      <w:pPr>
        <w:pStyle w:val="ListParagraph"/>
        <w:spacing w:lineRule="auto" w:line="360" w:before="0" w:after="0"/>
        <w:jc w:val="both"/>
        <w:rPr/>
      </w:pPr>
      <w:r>
        <w:rPr>
          <w:i/>
        </w:rPr>
        <w:t xml:space="preserve">Оформление зала: </w:t>
      </w:r>
      <w:r>
        <w:rPr/>
        <w:t>на центральной стене панно - зимний пейзаж; зал украшен гирляндами; в центре зала - нарядная елка.</w:t>
      </w:r>
    </w:p>
    <w:p>
      <w:pPr>
        <w:pStyle w:val="ListParagraph"/>
        <w:spacing w:lineRule="auto" w:line="360" w:before="0" w:after="0"/>
        <w:jc w:val="both"/>
        <w:rPr>
          <w:b/>
          <w:b/>
        </w:rPr>
      </w:pPr>
      <w:r>
        <w:rPr>
          <w:i/>
        </w:rPr>
        <w:t>Действующие лица:</w:t>
      </w:r>
      <w:r>
        <w:rPr/>
        <w:t xml:space="preserve"> воспитатель, Деды Морозы разных национальностей –итальянский, японский, американский, французский. </w:t>
      </w:r>
    </w:p>
    <w:p>
      <w:pPr>
        <w:pStyle w:val="ListParagraph"/>
        <w:spacing w:lineRule="auto" w:line="360" w:before="0" w:after="0"/>
        <w:jc w:val="both"/>
        <w:rPr/>
      </w:pPr>
      <w:r>
        <w:rPr>
          <w:i/>
        </w:rPr>
        <w:t>Список литературы:</w:t>
      </w:r>
      <w:r>
        <w:rPr>
          <w:rFonts w:eastAsia="Calibri"/>
          <w:b/>
          <w:color w:val="632423"/>
          <w:lang w:eastAsia="en-US"/>
        </w:rPr>
        <w:t xml:space="preserve"> </w:t>
      </w:r>
      <w:r>
        <w:rPr/>
        <w:t>1</w:t>
      </w:r>
      <w:r>
        <w:rPr>
          <w:b/>
        </w:rPr>
        <w:t>.</w:t>
      </w:r>
      <w:r>
        <w:rPr/>
        <w:t>Сапгир Г.В. Стихи и сказки / Худож. Н.Синёва. — М.: Дрофа, 2003.- 168 с.</w:t>
      </w:r>
    </w:p>
    <w:p>
      <w:pPr>
        <w:pStyle w:val="ListParagraph"/>
        <w:spacing w:lineRule="auto" w:line="360" w:before="0" w:after="0"/>
        <w:jc w:val="both"/>
        <w:rPr/>
      </w:pPr>
      <w:r>
        <w:rPr/>
        <w:t>2. Антипина Е.А. «Новогодние праздники в детском саду».-  Издательство: ТЦ СФЕРА,  2010. – 254 с.</w:t>
      </w:r>
    </w:p>
    <w:p>
      <w:pPr>
        <w:pStyle w:val="ListParagraph"/>
        <w:spacing w:lineRule="auto" w:line="360" w:before="0" w:after="0"/>
        <w:jc w:val="both"/>
        <w:rPr/>
      </w:pPr>
      <w:r>
        <w:rPr>
          <w:b/>
        </w:rPr>
        <w:t>3.</w:t>
      </w:r>
      <w:r>
        <w:rPr/>
        <w:t>Глушкова Л.А. «Новогодние истории»: традиции встречи нового года // Читаем, учимся, играем. – 2010. - №12. – С.184</w:t>
      </w:r>
    </w:p>
    <w:p>
      <w:pPr>
        <w:pStyle w:val="ListParagraph"/>
        <w:spacing w:lineRule="auto" w:line="360" w:before="0" w:after="0"/>
        <w:jc w:val="both"/>
        <w:rPr/>
      </w:pPr>
      <w:r>
        <w:rPr/>
        <w:t xml:space="preserve">4. </w:t>
      </w:r>
      <w:r>
        <w:rPr>
          <w:color w:val="000000"/>
        </w:rPr>
        <w:t>Зацепина М.Б. Культурно – досуговая  деятельность в детском саду. – М.: Мозаика – Ситез, 2005. – 268 с.</w:t>
      </w:r>
    </w:p>
    <w:p>
      <w:pPr>
        <w:pStyle w:val="ListParagraph"/>
        <w:spacing w:lineRule="auto" w:line="360" w:before="0" w:after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Ход развлечения: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Звучит музыка «Новый год у ворот»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слова В. Графчиковой, музыка Е. Лучникова.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rPr>
          <w:i/>
          <w:i/>
          <w:shd w:fill="FFFFFF" w:val="clear"/>
        </w:rPr>
      </w:pPr>
      <w:r>
        <w:rPr>
          <w:i/>
          <w:shd w:fill="FFFFFF" w:val="clear"/>
        </w:rPr>
        <w:t>Дети входят в музыкальный зал,  украшенный к празднику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b/>
          <w:shd w:fill="FFFFFF" w:val="clear"/>
        </w:rPr>
        <w:t>Воспитатель</w:t>
      </w:r>
      <w:r>
        <w:rPr>
          <w:shd w:fill="FFFFFF" w:val="clear"/>
        </w:rPr>
        <w:t xml:space="preserve">: Ребята,  за окном зима — время самых коротких дней и самых длинных ночей. Но мы любим это время года. За что мы любим зиму? </w:t>
      </w:r>
      <w:r>
        <w:rPr>
          <w:i/>
          <w:shd w:fill="FFFFFF" w:val="clear"/>
        </w:rPr>
        <w:t>(ответы детей)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rPr/>
      </w:pPr>
      <w:r>
        <w:rPr>
          <w:shd w:fill="FFFFFF" w:val="clear"/>
        </w:rPr>
        <w:t xml:space="preserve">А еще зимой к нам приходит Новый год и вместе с ним радостное настроение, исполняются самые заветные желания, возможны самые невероятные чудеса. </w:t>
      </w:r>
      <w:r>
        <w:rPr>
          <w:lang w:eastAsia="en-US"/>
        </w:rPr>
        <w:t>В каждой семье, в любом уголке Земли люди ждут прихода Нового года. Сегодня я предлагаю вам, отправиться в небольшое путешествие по разным странам и познакомиться с традициями празднования Нового года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>Кто мне скажет, что за птица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>В небесах, как ветер, мчится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>Белый чертит за собой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>След в лазури голубой?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>А ведёт её пилот! –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center"/>
        <w:rPr>
          <w:lang w:eastAsia="en-US"/>
        </w:rPr>
      </w:pPr>
      <w:r>
        <w:rPr>
          <w:lang w:eastAsia="en-US"/>
        </w:rPr>
        <w:t xml:space="preserve">Что же это? – … </w:t>
      </w:r>
      <w:r>
        <w:rPr>
          <w:i/>
          <w:lang w:eastAsia="en-US"/>
        </w:rPr>
        <w:t>(Самолёт)!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lang w:eastAsia="en-US"/>
        </w:rPr>
      </w:pPr>
      <w:r>
        <w:rPr>
          <w:lang w:eastAsia="en-US"/>
        </w:rPr>
        <w:t>Чтобы попасть на борт нашего самолёта, надо отгадать зимние загадки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Он из снега одного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Из морковки нос его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Чуть тепло, заплачет вмиг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И растает … (снеговик)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Он и добрый, он и строгий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Бородою весь зарос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К нам спешит сейчас на праздник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Кто же это? …(Дед Мороз)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С неба падают зимой,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И кружатся над землей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Легкие пушинки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  <w:t>Белые…(снежинки)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К нам домой под Новый год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Кто-то из лесу придет,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Вся пушистая, в иголках,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А зовут ту гостью…(ёлка)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/>
          <w:b/>
          <w:i/>
          <w:sz w:val="24"/>
          <w:szCs w:val="24"/>
          <w:shd w:fill="FFFFFF" w:val="clear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Если лес укрыт снегами,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Если пахнет пирогами,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Если елка в дом идет,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Что за праздник? … (Новый год)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Какие вы молодцы, все загадки отгадали. я приглашаю вас на борт самолёта.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Дети становятся в круг и поют песню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амолёт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" М. Магиденко</w:t>
        </w:r>
      </w:hyperlink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ш самолёт приземлился. Куда же мы прилетели? Давайте отгадаем загадк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степриимный здесь живёт народ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иццу вкусную печёт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кароны там и тут,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трану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талией зов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мы с Вами приземлились в Итал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торожно выходит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под домом не бродит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тальянцы в Новый год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бавляясь от хлопот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бель из дому бросают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частье новое встречают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итальянская мелодия, в зал с большим мешком входит итальянский Дед Мороз, здоровается и высыпает из мешка сломанные игрушк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Здравствуй Дед Мороз.  Что это у тебя за странные подар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альянский Дед Мороз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, ребята. Меня зову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ббо Натале. </w:t>
      </w:r>
      <w:r>
        <w:rPr>
          <w:rFonts w:cs="Times New Roman" w:ascii="Times New Roman" w:hAnsi="Times New Roman"/>
          <w:sz w:val="24"/>
          <w:szCs w:val="24"/>
        </w:rPr>
        <w:t xml:space="preserve"> А это не подарки. В Италии такой обычай: в новогоднюю ночь выбрасывать на улицу все ненужные и сломанные вещи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Риме дождик. Темно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в двенадцать открылось окно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тело наружу отту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явое кресло, разбитое блюдо –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щи ненужные в новом году…   (Г. Сапгир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о улице этой гулять не пойдем. Ребята, давайте поможем собрать сломанные вещи. .(</w:t>
      </w:r>
      <w:r>
        <w:rPr>
          <w:rFonts w:cs="Times New Roman" w:ascii="Times New Roman" w:hAnsi="Times New Roman"/>
          <w:i/>
          <w:sz w:val="24"/>
          <w:szCs w:val="24"/>
        </w:rPr>
        <w:t>дети помогают собрать сломанные игрушки обратно в мешо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альянский Дед Мороз: </w:t>
      </w:r>
      <w:r>
        <w:rPr>
          <w:rFonts w:cs="Times New Roman" w:ascii="Times New Roman" w:hAnsi="Times New Roman"/>
          <w:sz w:val="24"/>
          <w:szCs w:val="24"/>
        </w:rPr>
        <w:t>Спасибо Вам, приглашаю всех поигра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Найди пар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тальянский Дед Мороз, играя на кастаньетах и приплясывая, движется по кругу под мелодию тарантеллы. На конец музыкальной фразы он топает перед ребёнком, около которого находится в этот момент. Ребёнок встаёт за Дедом морозом и , пританцовывая, движется за ним. Так продолжается, пока не закончится музыка. За итальянским Дедом Морозом образоваться длинная цепочка детей. После окончания музыки дети должны быстро встать в пар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мечательная страна Италия. Давайте помашем рукой итальянскому Деду Морозу Боббо Натале и снова отправимся  в полё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становятся в круг и поют песню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shd w:fill="FFFFFF" w:val="clear"/>
          </w:rPr>
          <w:t>Самолёт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 М. Магиденко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ш самолёт приземлился. Куда же мы прилетел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зал входит японский Дед Моро, мерно ударяя в горн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мы прилетели с Вами в Япо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понцы заботливый нар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на каждый Нов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кого не забываю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мвол года всем вруч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какой символ этого года? (петух )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вильно- символ этого года- огненный пету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понский Дед Мороз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!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Японии Новый год празднуют 1 января. Меня  зовут Одзи Сан. </w:t>
      </w:r>
      <w:r>
        <w:rPr>
          <w:rFonts w:cs="Times New Roman" w:ascii="Times New Roman" w:hAnsi="Times New Roman"/>
          <w:sz w:val="24"/>
          <w:szCs w:val="24"/>
        </w:rPr>
        <w:t>Многие японцы отправляются в новогоднюю ночь в горы, чтобы встретить восход солнца. А ровно в полночь 108 ударов храмовых колоколов возвещают о начале Нового года. Каждый удар колокола, по поверью, прогоняет от человека одно из зол. Обычно в Японии в Новый год бывает ветреная погода и ребятишки запускают в небо разноцветных воздушных змеев. А у нас вместо змея отправится в полёт воздушный шари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Чей шарик дальше улети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кругу каждый играющий подбрасывает вверх воздушный шарик и дует на него, стараясь, чтобы он улетел как можно дальше. Руками помогать нельз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мечательная страна Италия. Давайте помашем рукой японскому Деду Морозу Одзи Сану и снова отправимся  в полё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становятся в круг и поют песню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shd w:fill="FFFFFF" w:val="clear"/>
          </w:rPr>
          <w:t>Самолёт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 М. Магиденко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ш самолёт приземлился. Куда же мы прилетели? Смотрите- Статуя Свободы, небоскребы. Это Америка.</w:t>
      </w:r>
    </w:p>
    <w:p>
      <w:pPr>
        <w:pStyle w:val="Style15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зал с мешком входит Санта-Клаус, здоровается)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нта Клаус: </w:t>
      </w:r>
      <w:r>
        <w:rPr>
          <w:rFonts w:cs="Times New Roman" w:ascii="Times New Roman" w:hAnsi="Times New Roman"/>
          <w:sz w:val="24"/>
          <w:szCs w:val="24"/>
        </w:rPr>
        <w:t>Здравствуйте, ребята. Я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мериканский Дед Мороз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анта Клаус.  Я кладу подарки ребятам в специальные чулк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лес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ям подарки на праздник нес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пряг кон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чались мои кони, помчались поскоре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Чей конь быстрее прискачет?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Мальчики делятся на две команды, берут «коней», скачут до елки и обратно. Передают эстафе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мечательная страна Америка. Давайте помашем рукой американскому Деду Морозу- Санта Клаусу и снова отправимся  в полё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становятся в круг и поют песню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shd w:fill="FFFFFF" w:val="clear"/>
          </w:rPr>
          <w:t>Самолёт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 М. Магиденко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ш самолёт приземлился. Куда же мы прилетел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д страною башня поднимае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ше всех она возвыш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м туристам очень нрав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йфелева башня - чудо- красавиц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вы догадались, в какую страну мы прилетели?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Франция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ходит французский Дед Мороз, здоровается с деть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Французский Дед Моро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Здравствуйте ребята. Я- французский Дед Мороз. И зовут меня Пер Ноэль. Свои подарки на Новый год я кладу детям в их обув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вый год во Франции встреч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 Ноэля в гости поджид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на ослике верх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ъезжаю каждый 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 Франции, на Новый год пекут пирог, а в середину вкладывают боб. Тот, кому он достаётся- становится Бобовым королём, и все исполняют его жел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Я сейчас я приглашаю Вас немного потанцевать. Мы  знаете песню «Танец маленьких утят»? Это французская песня. Выходите скорее танцев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танцуют «Танец маленьких утя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мечательная страна Франция. Давайте помашем рукой французскому Деду Морозу- Перу Ноэлю. А нам пора возвращаться домо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становятся в круг и поют песню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shd w:fill="FFFFFF" w:val="clear"/>
          </w:rPr>
          <w:t>Самолёт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shd w:fill="FFFFFF" w:val="clear"/>
          </w:rPr>
          <w:t>" М. Магиденко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Вот мы и дома. А что вы знаете о традициях встречи Нового года в нашей стране? Как Вы встречаете Новый год у себя дома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отвечают на вопро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приглашаю вас в хоров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 становятся в хоровод и исполняют песню «В лесу родилась елочка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Дорогие ребята, наше путешествие  подошло к концу. Вам понравилось оно? Поздравляю вас с наступающим Новым годом. Желаю вам хорошего настроения, надёжных друзей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список с точками"/>
    <w:basedOn w:val="Normal"/>
    <w:qFormat/>
    <w:pPr>
      <w:numPr>
        <w:ilvl w:val="0"/>
        <w:numId w:val="2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301.DgDczRPeRmDQcL_B_OCrTP3-uyQj77EHdXkRXIiD1ct5Gxu5A4d6Dzfw1phpHk7mUL8aI2YC2Q9Dwv-B8wnDECw4RtvYawvx83Po_Lmuswdq2sIae6WWxvaPI1LeJksGCJelgYcxip6-2PPjNG06rUIwr5bPfLmGqBupWEjZxfwuaQx_9sJvx-_sjbiBDXJVIuaNtDLWyEh2y0D2zYa9GQ.aca4fef585310945dcbf43f30a136021480ecfe5&amp;uuid=&amp;state=PEtFfuTeVD5kpHnK9lio9dp88zwjJi-A9wwjDIux7f8Zuv0g6oZ30w&amp;data=UlNrNmk5WktYejR0eWJFYk1LdmtxdXNLM2xBYVhKUDFhN3FlYk1sbnhqSkRnaldzdlh1elVObXdhSU9DLXJUX3lXU3FKWVNyOThrZ1FFVkxMalUyODdDb2ZWX0plY3QyakJXMjVLSHZXWm8&amp;b64e=2&amp;sign=b4ae8c21601f180879e2b4910fd521e2&amp;keyno=0&amp;cst=AiuY0DBWFJ5fN_r-AEszk2di3oAkxqpGE4o3PXYUZg12n2m_6FYgcuz5Hp3_EuKFTyT8K-vd3_5cD9I26gRh30vACH4J-9xVPLZkHxiMrmOsPtpTzos-1A_qi6xIH6qBieAxujcOeeDjLMOVXSySx546dbELRlzZ5lrVlwNGhVPaHHMt5nLHBZQg_dIAeICi03qRmyUOXCiHhoDUHSIHOjPOLzoJsDLZrjHcRvkV54EtQSxwi5iRsytjVqdGbjqwSDXnhvaGj68qqM28q6dofYs5-Rn9XBD4ql4MOU92a3Ix8-GtRf_yRX4pOktWrjFCv_RzWL3zwwqEzkXPAYl5ZAIUu9oi8v5yARG6kqyiTVwKI2-KYH-MyADSa545qVglA3rohYctN2-POI1ypT_uDYb75pST3784tTMx2R93IrrSRlAUCnzONDvWatJa52xEVidA7b3SW30AoC9rywuA1E1nR7z0mA7cBWLXJHTFmgd7HNUAaH4jiJYJ1-zvipJ_RLaEPjVREPiI5i-1GPkVoft7j_5fcId1YJDAVLUKSuJHLIQS8QY5aQC0Ajw-jXrlcneb--c0YnCvwsfZDzylGugOhReF8zMod-PRARTXEjjdKGZmeH-99qZR5em6F2nw3CdbkmfzPln9RPX_VJwEriUifktYQ79vurUzqKlGrJ0tuKDC9i221oXqx02QfB87&amp;ref=orjY4mGPRjk5boDnW0uvlrrd71vZw9kpd0zW2whioTAcOdNnBZcwORHmDONRG-BHdkLSQnkU1p3SsgHuht-HkfsLsKNnOtSLbtTjtt7b1HnCxtGwxKKjWr3iNMIXUOBlvB_lR-tZYrBmbVD5EnjF6b0an63U94N76R236B9L2hQoHQg2AMhlCiG59arJ0qUYso8bkr5CH5E_yVb_cEt3aJ7Ki3duLNvZTaH0x0Ltdo8Xny5o9u4cBbGg89zZCkQZqSXrgDtRnA8_KVWUali9GuACOgmlPJw2bLE5mHS-YuOUsCRCUirwh-g1Jp0S50JtLC6GkiOzs7JV8HRe6Vic3TGtTkC9L1mAJT_VwLsso3ejaIoxdY59o_VjgjNjXB3bpI1tqCQ3EUvM0VnCDId-P-Sth6P31XEUeBih5_-G6l11CF8IuKMmU8Q806yEs4yZSnaIWRg8kaBjKfIjZhHJkevJYhghqSGH27641MSe_XocT6c9h83K7CCCdUA7PRpSyp0gzoj5OjvxJx_ktDl0RuhG4q1paebkDdhreX_oIG9IiicYi2ELvqLA7D75UxAfPAeYw1CYCARopyK55qYA6SsjJ7SQo6n0GGjjIclaKL-IXxcmOsAEuQ&amp;l10n=ru&amp;cts=1484389228100&amp;mc=4.294653473544341" TargetMode="External"/><Relationship Id="rId3" Type="http://schemas.openxmlformats.org/officeDocument/2006/relationships/hyperlink" Target="http://yandex.ru/clck/jsredir?from=yandex.ru%3Bsearch%2F%3Bweb%3B%3B&amp;text=&amp;etext=1301.DgDczRPeRmDQcL_B_OCrTP3-uyQj77EHdXkRXIiD1ct5Gxu5A4d6Dzfw1phpHk7mUL8aI2YC2Q9Dwv-B8wnDECw4RtvYawvx83Po_Lmuswdq2sIae6WWxvaPI1LeJksGCJelgYcxip6-2PPjNG06rUIwr5bPfLmGqBupWEjZxfwuaQx_9sJvx-_sjbiBDXJVIuaNtDLWyEh2y0D2zYa9GQ.aca4fef585310945dcbf43f30a136021480ecfe5&amp;uuid=&amp;state=PEtFfuTeVD5kpHnK9lio9dp88zwjJi-A9wwjDIux7f8Zuv0g6oZ30w&amp;data=UlNrNmk5WktYejR0eWJFYk1LdmtxdXNLM2xBYVhKUDFhN3FlYk1sbnhqSkRnaldzdlh1elVObXdhSU9DLXJUX3lXU3FKWVNyOThrZ1FFVkxMalUyODdDb2ZWX0plY3QyakJXMjVLSHZXWm8&amp;b64e=2&amp;sign=b4ae8c21601f180879e2b4910fd521e2&amp;keyno=0&amp;cst=AiuY0DBWFJ5fN_r-AEszk2di3oAkxqpGE4o3PXYUZg12n2m_6FYgcuz5Hp3_EuKFTyT8K-vd3_5cD9I26gRh30vACH4J-9xVPLZkHxiMrmOsPtpTzos-1A_qi6xIH6qBieAxujcOeeDjLMOVXSySx546dbELRlzZ5lrVlwNGhVPaHHMt5nLHBZQg_dIAeICi03qRmyUOXCiHhoDUHSIHOjPOLzoJsDLZrjHcRvkV54EtQSxwi5iRsytjVqdGbjqwSDXnhvaGj68qqM28q6dofYs5-Rn9XBD4ql4MOU92a3Ix8-GtRf_yRX4pOktWrjFCv_RzWL3zwwqEzkXPAYl5ZAIUu9oi8v5yARG6kqyiTVwKI2-KYH-MyADSa545qVglA3rohYctN2-POI1ypT_uDYb75pST3784tTMx2R93IrrSRlAUCnzONDvWatJa52xEVidA7b3SW30AoC9rywuA1E1nR7z0mA7cBWLXJHTFmgd7HNUAaH4jiJYJ1-zvipJ_RLaEPjVREPiI5i-1GPkVoft7j_5fcId1YJDAVLUKSuJHLIQS8QY5aQC0Ajw-jXrlcneb--c0YnCvwsfZDzylGugOhReF8zMod-PRARTXEjjdKGZmeH-99qZR5em6F2nw3CdbkmfzPln9RPX_VJwEriUifktYQ79vurUzqKlGrJ0tuKDC9i221oXqx02QfB87&amp;ref=orjY4mGPRjk5boDnW0uvlrrd71vZw9kpd0zW2whioTAcOdNnBZcwORHmDONRG-BHdkLSQnkU1p3SsgHuht-HkfsLsKNnOtSLbtTjtt7b1HnCxtGwxKKjWr3iNMIXUOBlvB_lR-tZYrBmbVD5EnjF6b0an63U94N76R236B9L2hQoHQg2AMhlCiG59arJ0qUYso8bkr5CH5E_yVb_cEt3aJ7Ki3duLNvZTaH0x0Ltdo8Xny5o9u4cBbGg89zZCkQZqSXrgDtRnA8_KVWUali9GuACOgmlPJw2bLE5mHS-YuOUsCRCUirwh-g1Jp0S50JtLC6GkiOzs7JV8HRe6Vic3TGtTkC9L1mAJT_VwLsso3ejaIoxdY59o_VjgjNjXB3bpI1tqCQ3EUvM0VnCDId-P-Sth6P31XEUeBih5_-G6l11CF8IuKMmU8Q806yEs4yZSnaIWRg8kaBjKfIjZhHJkevJYhghqSGH27641MSe_XocT6c9h83K7CCCdUA7PRpSyp0gzoj5OjvxJx_ktDl0RuhG4q1paebkDdhreX_oIG9IiicYi2ELvqLA7D75UxAfPAeYw1CYCARopyK55qYA6SsjJ7SQo6n0GGjjIclaKL-IXxcmOsAEuQ&amp;l10n=ru&amp;cts=1484389228100&amp;mc=4.294653473544341" TargetMode="External"/><Relationship Id="rId4" Type="http://schemas.openxmlformats.org/officeDocument/2006/relationships/hyperlink" Target="http://yandex.ru/clck/jsredir?from=yandex.ru%3Bsearch%2F%3Bweb%3B%3B&amp;text=&amp;etext=1301.DgDczRPeRmDQcL_B_OCrTP3-uyQj77EHdXkRXIiD1ct5Gxu5A4d6Dzfw1phpHk7mUL8aI2YC2Q9Dwv-B8wnDECw4RtvYawvx83Po_Lmuswdq2sIae6WWxvaPI1LeJksGCJelgYcxip6-2PPjNG06rUIwr5bPfLmGqBupWEjZxfwuaQx_9sJvx-_sjbiBDXJVIuaNtDLWyEh2y0D2zYa9GQ.aca4fef585310945dcbf43f30a136021480ecfe5&amp;uuid=&amp;state=PEtFfuTeVD5kpHnK9lio9dp88zwjJi-A9wwjDIux7f8Zuv0g6oZ30w&amp;data=UlNrNmk5WktYejR0eWJFYk1LdmtxdXNLM2xBYVhKUDFhN3FlYk1sbnhqSkRnaldzdlh1elVObXdhSU9DLXJUX3lXU3FKWVNyOThrZ1FFVkxMalUyODdDb2ZWX0plY3QyakJXMjVLSHZXWm8&amp;b64e=2&amp;sign=b4ae8c21601f180879e2b4910fd521e2&amp;keyno=0&amp;cst=AiuY0DBWFJ5fN_r-AEszk2di3oAkxqpGE4o3PXYUZg12n2m_6FYgcuz5Hp3_EuKFTyT8K-vd3_5cD9I26gRh30vACH4J-9xVPLZkHxiMrmOsPtpTzos-1A_qi6xIH6qBieAxujcOeeDjLMOVXSySx546dbELRlzZ5lrVlwNGhVPaHHMt5nLHBZQg_dIAeICi03qRmyUOXCiHhoDUHSIHOjPOLzoJsDLZrjHcRvkV54EtQSxwi5iRsytjVqdGbjqwSDXnhvaGj68qqM28q6dofYs5-Rn9XBD4ql4MOU92a3Ix8-GtRf_yRX4pOktWrjFCv_RzWL3zwwqEzkXPAYl5ZAIUu9oi8v5yARG6kqyiTVwKI2-KYH-MyADSa545qVglA3rohYctN2-POI1ypT_uDYb75pST3784tTMx2R93IrrSRlAUCnzONDvWatJa52xEVidA7b3SW30AoC9rywuA1E1nR7z0mA7cBWLXJHTFmgd7HNUAaH4jiJYJ1-zvipJ_RLaEPjVREPiI5i-1GPkVoft7j_5fcId1YJDAVLUKSuJHLIQS8QY5aQC0Ajw-jXrlcneb--c0YnCvwsfZDzylGugOhReF8zMod-PRARTXEjjdKGZmeH-99qZR5em6F2nw3CdbkmfzPln9RPX_VJwEriUifktYQ79vurUzqKlGrJ0tuKDC9i221oXqx02QfB87&amp;ref=orjY4mGPRjk5boDnW0uvlrrd71vZw9kpd0zW2whioTAcOdNnBZcwORHmDONRG-BHdkLSQnkU1p3SsgHuht-HkfsLsKNnOtSLbtTjtt7b1HnCxtGwxKKjWr3iNMIXUOBlvB_lR-tZYrBmbVD5EnjF6b0an63U94N76R236B9L2hQoHQg2AMhlCiG59arJ0qUYso8bkr5CH5E_yVb_cEt3aJ7Ki3duLNvZTaH0x0Ltdo8Xny5o9u4cBbGg89zZCkQZqSXrgDtRnA8_KVWUali9GuACOgmlPJw2bLE5mHS-YuOUsCRCUirwh-g1Jp0S50JtLC6GkiOzs7JV8HRe6Vic3TGtTkC9L1mAJT_VwLsso3ejaIoxdY59o_VjgjNjXB3bpI1tqCQ3EUvM0VnCDId-P-Sth6P31XEUeBih5_-G6l11CF8IuKMmU8Q806yEs4yZSnaIWRg8kaBjKfIjZhHJkevJYhghqSGH27641MSe_XocT6c9h83K7CCCdUA7PRpSyp0gzoj5OjvxJx_ktDl0RuhG4q1paebkDdhreX_oIG9IiicYi2ELvqLA7D75UxAfPAeYw1CYCARopyK55qYA6SsjJ7SQo6n0GGjjIclaKL-IXxcmOsAEuQ&amp;l10n=ru&amp;cts=1484389228100&amp;mc=4.294653473544341" TargetMode="External"/><Relationship Id="rId5" Type="http://schemas.openxmlformats.org/officeDocument/2006/relationships/hyperlink" Target="http://yandex.ru/clck/jsredir?from=yandex.ru%3Bsearch%2F%3Bweb%3B%3B&amp;text=&amp;etext=1301.DgDczRPeRmDQcL_B_OCrTP3-uyQj77EHdXkRXIiD1ct5Gxu5A4d6Dzfw1phpHk7mUL8aI2YC2Q9Dwv-B8wnDECw4RtvYawvx83Po_Lmuswdq2sIae6WWxvaPI1LeJksGCJelgYcxip6-2PPjNG06rUIwr5bPfLmGqBupWEjZxfwuaQx_9sJvx-_sjbiBDXJVIuaNtDLWyEh2y0D2zYa9GQ.aca4fef585310945dcbf43f30a136021480ecfe5&amp;uuid=&amp;state=PEtFfuTeVD5kpHnK9lio9dp88zwjJi-A9wwjDIux7f8Zuv0g6oZ30w&amp;data=UlNrNmk5WktYejR0eWJFYk1LdmtxdXNLM2xBYVhKUDFhN3FlYk1sbnhqSkRnaldzdlh1elVObXdhSU9DLXJUX3lXU3FKWVNyOThrZ1FFVkxMalUyODdDb2ZWX0plY3QyakJXMjVLSHZXWm8&amp;b64e=2&amp;sign=b4ae8c21601f180879e2b4910fd521e2&amp;keyno=0&amp;cst=AiuY0DBWFJ5fN_r-AEszk2di3oAkxqpGE4o3PXYUZg12n2m_6FYgcuz5Hp3_EuKFTyT8K-vd3_5cD9I26gRh30vACH4J-9xVPLZkHxiMrmOsPtpTzos-1A_qi6xIH6qBieAxujcOeeDjLMOVXSySx546dbELRlzZ5lrVlwNGhVPaHHMt5nLHBZQg_dIAeICi03qRmyUOXCiHhoDUHSIHOjPOLzoJsDLZrjHcRvkV54EtQSxwi5iRsytjVqdGbjqwSDXnhvaGj68qqM28q6dofYs5-Rn9XBD4ql4MOU92a3Ix8-GtRf_yRX4pOktWrjFCv_RzWL3zwwqEzkXPAYl5ZAIUu9oi8v5yARG6kqyiTVwKI2-KYH-MyADSa545qVglA3rohYctN2-POI1ypT_uDYb75pST3784tTMx2R93IrrSRlAUCnzONDvWatJa52xEVidA7b3SW30AoC9rywuA1E1nR7z0mA7cBWLXJHTFmgd7HNUAaH4jiJYJ1-zvipJ_RLaEPjVREPiI5i-1GPkVoft7j_5fcId1YJDAVLUKSuJHLIQS8QY5aQC0Ajw-jXrlcneb--c0YnCvwsfZDzylGugOhReF8zMod-PRARTXEjjdKGZmeH-99qZR5em6F2nw3CdbkmfzPln9RPX_VJwEriUifktYQ79vurUzqKlGrJ0tuKDC9i221oXqx02QfB87&amp;ref=orjY4mGPRjk5boDnW0uvlrrd71vZw9kpd0zW2whioTAcOdNnBZcwORHmDONRG-BHdkLSQnkU1p3SsgHuht-HkfsLsKNnOtSLbtTjtt7b1HnCxtGwxKKjWr3iNMIXUOBlvB_lR-tZYrBmbVD5EnjF6b0an63U94N76R236B9L2hQoHQg2AMhlCiG59arJ0qUYso8bkr5CH5E_yVb_cEt3aJ7Ki3duLNvZTaH0x0Ltdo8Xny5o9u4cBbGg89zZCkQZqSXrgDtRnA8_KVWUali9GuACOgmlPJw2bLE5mHS-YuOUsCRCUirwh-g1Jp0S50JtLC6GkiOzs7JV8HRe6Vic3TGtTkC9L1mAJT_VwLsso3ejaIoxdY59o_VjgjNjXB3bpI1tqCQ3EUvM0VnCDId-P-Sth6P31XEUeBih5_-G6l11CF8IuKMmU8Q806yEs4yZSnaIWRg8kaBjKfIjZhHJkevJYhghqSGH27641MSe_XocT6c9h83K7CCCdUA7PRpSyp0gzoj5OjvxJx_ktDl0RuhG4q1paebkDdhreX_oIG9IiicYi2ELvqLA7D75UxAfPAeYw1CYCARopyK55qYA6SsjJ7SQo6n0GGjjIclaKL-IXxcmOsAEuQ&amp;l10n=ru&amp;cts=1484389228100&amp;mc=4.294653473544341" TargetMode="External"/><Relationship Id="rId6" Type="http://schemas.openxmlformats.org/officeDocument/2006/relationships/hyperlink" Target="http://yandex.ru/clck/jsredir?from=yandex.ru%3Bsearch%2F%3Bweb%3B%3B&amp;text=&amp;etext=1301.DgDczRPeRmDQcL_B_OCrTP3-uyQj77EHdXkRXIiD1ct5Gxu5A4d6Dzfw1phpHk7mUL8aI2YC2Q9Dwv-B8wnDECw4RtvYawvx83Po_Lmuswdq2sIae6WWxvaPI1LeJksGCJelgYcxip6-2PPjNG06rUIwr5bPfLmGqBupWEjZxfwuaQx_9sJvx-_sjbiBDXJVIuaNtDLWyEh2y0D2zYa9GQ.aca4fef585310945dcbf43f30a136021480ecfe5&amp;uuid=&amp;state=PEtFfuTeVD5kpHnK9lio9dp88zwjJi-A9wwjDIux7f8Zuv0g6oZ30w&amp;data=UlNrNmk5WktYejR0eWJFYk1LdmtxdXNLM2xBYVhKUDFhN3FlYk1sbnhqSkRnaldzdlh1elVObXdhSU9DLXJUX3lXU3FKWVNyOThrZ1FFVkxMalUyODdDb2ZWX0plY3QyakJXMjVLSHZXWm8&amp;b64e=2&amp;sign=b4ae8c21601f180879e2b4910fd521e2&amp;keyno=0&amp;cst=AiuY0DBWFJ5fN_r-AEszk2di3oAkxqpGE4o3PXYUZg12n2m_6FYgcuz5Hp3_EuKFTyT8K-vd3_5cD9I26gRh30vACH4J-9xVPLZkHxiMrmOsPtpTzos-1A_qi6xIH6qBieAxujcOeeDjLMOVXSySx546dbELRlzZ5lrVlwNGhVPaHHMt5nLHBZQg_dIAeICi03qRmyUOXCiHhoDUHSIHOjPOLzoJsDLZrjHcRvkV54EtQSxwi5iRsytjVqdGbjqwSDXnhvaGj68qqM28q6dofYs5-Rn9XBD4ql4MOU92a3Ix8-GtRf_yRX4pOktWrjFCv_RzWL3zwwqEzkXPAYl5ZAIUu9oi8v5yARG6kqyiTVwKI2-KYH-MyADSa545qVglA3rohYctN2-POI1ypT_uDYb75pST3784tTMx2R93IrrSRlAUCnzONDvWatJa52xEVidA7b3SW30AoC9rywuA1E1nR7z0mA7cBWLXJHTFmgd7HNUAaH4jiJYJ1-zvipJ_RLaEPjVREPiI5i-1GPkVoft7j_5fcId1YJDAVLUKSuJHLIQS8QY5aQC0Ajw-jXrlcneb--c0YnCvwsfZDzylGugOhReF8zMod-PRARTXEjjdKGZmeH-99qZR5em6F2nw3CdbkmfzPln9RPX_VJwEriUifktYQ79vurUzqKlGrJ0tuKDC9i221oXqx02QfB87&amp;ref=orjY4mGPRjk5boDnW0uvlrrd71vZw9kpd0zW2whioTAcOdNnBZcwORHmDONRG-BHdkLSQnkU1p3SsgHuht-HkfsLsKNnOtSLbtTjtt7b1HnCxtGwxKKjWr3iNMIXUOBlvB_lR-tZYrBmbVD5EnjF6b0an63U94N76R236B9L2hQoHQg2AMhlCiG59arJ0qUYso8bkr5CH5E_yVb_cEt3aJ7Ki3duLNvZTaH0x0Ltdo8Xny5o9u4cBbGg89zZCkQZqSXrgDtRnA8_KVWUali9GuACOgmlPJw2bLE5mHS-YuOUsCRCUirwh-g1Jp0S50JtLC6GkiOzs7JV8HRe6Vic3TGtTkC9L1mAJT_VwLsso3ejaIoxdY59o_VjgjNjXB3bpI1tqCQ3EUvM0VnCDId-P-Sth6P31XEUeBih5_-G6l11CF8IuKMmU8Q806yEs4yZSnaIWRg8kaBjKfIjZhHJkevJYhghqSGH27641MSe_XocT6c9h83K7CCCdUA7PRpSyp0gzoj5OjvxJx_ktDl0RuhG4q1paebkDdhreX_oIG9IiicYi2ELvqLA7D75UxAfPAeYw1CYCARopyK55qYA6SsjJ7SQo6n0GGjjIclaKL-IXxcmOsAEuQ&amp;l10n=ru&amp;cts=1484389228100&amp;mc=4.2946534735443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14:00Z</dcterms:created>
  <dc:creator>User</dc:creator>
  <dc:description/>
  <dc:language>en-US</dc:language>
  <cp:lastModifiedBy>User</cp:lastModifiedBy>
  <dcterms:modified xsi:type="dcterms:W3CDTF">2018-12-23T12:27:00Z</dcterms:modified>
  <cp:revision>1</cp:revision>
  <dc:subject/>
  <dc:title/>
</cp:coreProperties>
</file>