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 учреждение школа № 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нтеллектуального на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мир книг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тему:</w:t>
      </w:r>
      <w:r>
        <w:rPr>
          <w:rFonts w:eastAsia="Times New Roman" w:cs="Times New Roman" w:ascii="Times New Roman" w:hAnsi="Times New Roman"/>
          <w:color w:val="475C7A"/>
          <w:kern w:val="2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траницам книг В. Сутеева</w:t>
      </w:r>
      <w:r>
        <w:rPr>
          <w:rFonts w:eastAsia="Times New Roman" w:cs="Times New Roman" w:ascii="Times New Roman" w:hAnsi="Times New Roman"/>
          <w:color w:val="475C7A"/>
          <w:kern w:val="2"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урина Елизавета Геннадь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.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 страницам книг В. Сутеева»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к внеклассного чт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 в соответствии с ФГОС НОО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ные: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оздать условия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связной речи детей 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здать условия для воспитания дружеских взаимоотношений между детьми, чуткости, отзывчивости, эмпатии и толерантности, воспитания навыков сотрудничества и взаимодействия, активности и самостоятельности, воспитания любови к художественной литератур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ть умение  планировать действия в  соответствии   с поставленной задачей;  </w:t>
      </w:r>
      <w:r>
        <w:rPr>
          <w:rFonts w:cs="Times New Roman" w:ascii="Times New Roman" w:hAnsi="Times New Roman"/>
          <w:sz w:val="28"/>
          <w:szCs w:val="28"/>
        </w:rPr>
        <w:t xml:space="preserve">оценивать процесс и результат деятельности. 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бщить знания детей о творчестве В.Г.Сутеева; упражнять в умении определять и называть его произведения; закреплять умение детей рассказывать содержание сказок с использованием наглядных пособий; упражнять в умении рассказывать сказки связно, в логической последовательности, используя мнемотаблицы и серии сюжетных картин; формировать навыки связной речи; продолжать формировать умение строить предложения, отвечать на вопросы «полными ответами»; расширять кругозор детей;  упражнять в умении действовать по словесной инструкции. Развивать познавательную активность, зрительную и словесно-логическую память, логическое мышление, внимание, связную речь, мелкую и общую моторику, развивать познавательный интерес. 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слушать собеседника, умение полно и то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ражать свои мысли; </w:t>
      </w:r>
      <w:r>
        <w:rPr>
          <w:rFonts w:eastAsia="Times New Roman" w:cs="Times New Roman" w:ascii="Times New Roman" w:hAnsi="Times New Roman"/>
          <w:sz w:val="28"/>
          <w:szCs w:val="28"/>
        </w:rPr>
        <w:t>договариваться и приходить к общему решению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совместной деятельности; формулировать собственное мнение и  позицию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урока в соответствии с ФГОС НОО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чатные пособия: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трет В.Г.Сутеева;  книги В.Г.Сутеева»; корабль; корабельный штурвал; парус; якорь; спасательный круг; картина «Море»; карта с иллюстрациями к сказкам В.Г.Сутеева; бескозырка; перчаточная кукла «Кот»; ширма; корзинка с мягкими игрушками; мнемотаблицы по сказкам В.Г.Сутеева «Три котёнка» и «Под грибом»;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ть; настольный театр по сказке В.Г.Сутеева «Под грибом»; музыкальный треугольник; колокольчик; сундучок; туннель; серия сюжетных картин по сказке В.Г.Сутеева «Кораблик»; призы; фонограммы «Шум моря», «Журчание воды»; 14 красных кругов; 14 зелёных кругов; 14 жёлтых кругов; мольберт 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80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510"/>
        <w:gridCol w:w="2256"/>
      </w:tblGrid>
      <w:tr>
        <w:trPr>
          <w:trHeight w:val="326" w:hRule="atLeast"/>
        </w:trPr>
        <w:tc>
          <w:tcPr>
            <w:tcW w:w="6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26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Организационный момент</w:t>
            </w:r>
          </w:p>
        </w:tc>
      </w:tr>
      <w:tr>
        <w:trPr>
          <w:trHeight w:val="13020" w:hRule="atLeast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ind w:firstLine="568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Ребята! Готовы ли вы к занятию?</w:t>
            </w:r>
          </w:p>
          <w:p>
            <w:pPr>
              <w:pStyle w:val="C2"/>
              <w:shd w:fill="FFFFFF" w:val="clear"/>
              <w:spacing w:before="0" w:after="0"/>
              <w:ind w:firstLine="568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вас надеюсь я, друзья</w:t>
            </w:r>
          </w:p>
          <w:p>
            <w:pPr>
              <w:pStyle w:val="C2"/>
              <w:shd w:fill="FFFFFF" w:val="clear"/>
              <w:spacing w:before="0" w:after="0"/>
              <w:ind w:firstLine="568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ы хороший дружный класс.</w:t>
            </w:r>
          </w:p>
          <w:p>
            <w:pPr>
              <w:pStyle w:val="C2"/>
              <w:shd w:fill="FFFFFF" w:val="clear"/>
              <w:spacing w:before="0" w:after="0"/>
              <w:ind w:firstLine="568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сё получится у нас!</w:t>
            </w:r>
          </w:p>
          <w:p>
            <w:pPr>
              <w:pStyle w:val="C2"/>
              <w:shd w:fill="FFFFFF" w:val="clear"/>
              <w:spacing w:before="0" w:after="0"/>
              <w:ind w:firstLine="568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кажите мне, какое у вас настроение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(Дети на парте выкладывают «солнышко» или «тучку»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Актуализация знаний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послушайте, пожалуйста, что я вам скажу, и попробуйте догадаться, о ком идёт реч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 были у него три волшебные палочки: карандаш, кисточка и авторучка. Возьмёт одну – сказка сочиняется, возьмёт две других – иллюстрация чудесная выходит, красочная. И все его любили, потому что детские волшебники бывают только добрыми!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ак же звали этого доброго волшебника?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, этого доброго волшебника зовут Владимир Григорьевич Сутеев. Вот его портрет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 Григорьевич Сутеев родился больше 100 лет назад в семье врача. Но его отец не только лечил людей, он ещё увлекался живописью, часто пел и читал книги своим сыновьям, которые с большим интересом его слушали. Наверное, именно поэтому маленький Володя, впоследствии, стал добрым волшебником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же волшебного создал Владимир Сутеев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, Владимир Сутеев сочинял разные истории, иллюстрировал детские книги и создавал для ребят мультфильмы. Он был и писателем, и иллюстратором, и мультипликатором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 каждого человека есть своя мечта. Наверное, каждый из вас мечтал когда-нибудь очутиться в сказке: увидеть волшебный мир в замочной скважине, заглянуть в таинственную шкатулку и встретиться с её крохотными обитателями или открыть книгу и оказаться в Тридевятом царстве.... Мечтали вы об этом?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годня я хочу предложить вам отправиться в море сказок, которые всю жизнь создавал добрый волшебник Владимир Сутеев. Хотите отправиться в путешествие по морю сказок?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ртрет В.Г.Сутеева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 и иллюстрации В.Сутеева</w:t>
            </w:r>
          </w:p>
        </w:tc>
      </w:tr>
      <w:tr>
        <w:trPr>
          <w:trHeight w:val="276" w:hRule="atLeast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hd w:fill="FFFFFF" w:val="clear"/>
              <w:snapToGrid w:val="false"/>
              <w:spacing w:before="0" w:after="0"/>
              <w:ind w:firstLine="568"/>
              <w:jc w:val="both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Style w:val="C8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hd w:fill="FFFFFF" w:val="clear"/>
              <w:snapToGrid w:val="false"/>
              <w:spacing w:before="0" w:after="0"/>
              <w:ind w:firstLine="568"/>
              <w:jc w:val="both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Style w:val="C8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9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чём можно путешествовать по морю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 будем путешествовать на корабле. Вот он. Но прежде чем отправиться в путешествие нам нужно посмотреть на карт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для чего путешественникам нужна карта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йдите, пожалуйста, сюда, посмотрим на карт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д вами огромное море с множеством островов. Каждый остров – это определённая сказка В.Сутеева. Сейчас мы поиграем в игру «Узнай и назови»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ам буду показывать иллюстрацию к сказке, а вы будете называть её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/И «Узнай и назови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, все сказки назвали правильно! Пора отправляться в путь. Подходите к кораблю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это? Для чего он нужен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это? Для чего он нужен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дите на корабль. Занимайте места! Сядьте правильно. Кто главный на корабле?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питаном будет Андрей. А мы все будем помогать капитану вести корабль. Андрей, вставай к штурвал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ять якорь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 по морю гуляет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раблик подгоняет,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трят на корабл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ходят к карте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задание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ют атрибуты (спасательный круг и якорь),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инструкции педагог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детьми корабл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оказывает карт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оказывает иллюстрации к сказкам В.Сутеева, а дети их называют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а«Море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ит фонограмма</w:t>
            </w:r>
          </w:p>
        </w:tc>
      </w:tr>
      <w:tr>
        <w:trPr>
          <w:trHeight w:val="14340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бежит себе в волнах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аздутых парусах! (А.С.Пушкин)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т мы и приплыли с вами н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 ост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Бросить якорь. Выходите и проходите сюда. Садитесь. Сядьте правильно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перед вами? (следы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чьи это следы? (животного, кошки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похожи и чем отличаются эти следы? (похожи формой, отличаются цветом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го цвета следы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ещё бывает белого цвета? (мука, сахар, снег, соль, вата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животные серого цвета? (слон, волк, заяц, мышь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ывает чёрным? (ночь, земля, краска, сажа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й, а кто это?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– котёнок самый чёрный,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долго я играл,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гал, бегал и гулял,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братишек потерял!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же белый?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же серый?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ите отыскать,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м, ребятки, надо вспомнить</w:t>
            </w:r>
          </w:p>
          <w:p>
            <w:pPr>
              <w:pStyle w:val="Normal"/>
              <w:spacing w:lineRule="atLeast" w:line="293" w:before="150" w:after="150"/>
              <w:ind w:left="5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не сказку рассказать!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из какой сказки этот котёнок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расскажем эту сказку и поможем отыскать других котят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 помогут вам в этом волшебные картинк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сказывание сказки В.Сутеева «Три котёнка» с опорой на мнемотаблиц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от и котятки нашлись! Хотите их погладить?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ходят и проходят за педагогом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ятся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и рассказывают сказку В.Сутеева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Шум моря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детьми кошачьи следы белого, серого и чёрного цветов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ширме появляется кукла би-ба-бо «Чёрный кот»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емотаблица по сказке «Три котёнка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32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от спасибо, ребята, вы помогли мне найти моих братишек-шалунишек! Ну а нам пора идти, до свидания, ребята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 каких сказках В.Сутеева ещё встречаются коты и котята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что делал кот в сказке «Кот-рыболов»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йдёмте на пруд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а где живут рыбы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помощью чего рыбы дышат в воде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ем покрыто тело рыб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откуда появляются маленькие рыбки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рыб, которых вы знаете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ам предлагаю поиграть в игру «Рыбки»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вижная игра «Рыбки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ыбки плавают в воде,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о играют,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остиком виляют,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 друга догоняют!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ыба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 плывите, не ленитесь,</w:t>
            </w:r>
          </w:p>
          <w:p>
            <w:pPr>
              <w:pStyle w:val="Normal"/>
              <w:spacing w:lineRule="atLeast" w:line="293" w:before="150" w:after="150"/>
              <w:ind w:left="90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ю сеть не попадитесь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Хорошо поиграли. Нам пора отправляться дальше. Проходите на корабл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а, вставай к штурвалу. Поднять якорь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етер по морю гуляет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раблик подгоняет,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бежит себе в волнах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аздутых парусах! (А.С.Пушкин)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т мы и приплыли с вами на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ост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Бросить якорь. Выходите и идите за мной. Садитесь. Сядьте правильно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смотрите, какой красивый сундучок. Давайте посмотрим, что там внутр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й, здесь какие-то фигурк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какой сказки эти персонажи? Кто её написал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кажем сказку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стольный театр по сказке В.Сутеева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д грибом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(приложение 1)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ут и сказочке конец, а кто слушал, молодец! Все вы молодцы!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поиграем с нашими пальчиками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льчиковая гимнастика «Под грибом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м пора отправляться дальше. Проходите на корабл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а, вставай к штурвалу. Поднять якорь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етер по морю гуляет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раблик подгоняет,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бежит себе в волнах</w:t>
            </w:r>
          </w:p>
          <w:p>
            <w:pPr>
              <w:pStyle w:val="Normal"/>
              <w:spacing w:lineRule="atLeast" w:line="293" w:before="150" w:after="15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аздутых парусах!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т мы и приплыли с вами на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ост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Бросить якорь. Проходите за мной. Ребята, перед вами волшебный туннель. Чтобы попасть в туннель нужно выполнить задание. Я вам буду говорить слово, а вы мне- противоположное по смыслу, например: я скажу- горячий, а вы говорите – холодный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а «Наоборот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от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длинн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кр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сухо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д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кисл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б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сильн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еньки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большо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онки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толст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ёг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тяжёл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шист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колючи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мягки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л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добры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х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хороший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ст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весёлый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еред вами картинки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какой сказки эти картинки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, разложим эти картинки по порядку и расскажем сказку.</w:t>
            </w:r>
          </w:p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сказ сказки В.Сутеева «Кораблик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у а нам пора возвращаться в детский сад. Проходите на корабль. Миша, вставай к штурвалу. Поднять якорь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етер по морю гуляет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раблик подгоняет,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бежит себе в волнах</w:t>
            </w:r>
          </w:p>
          <w:p>
            <w:pPr>
              <w:pStyle w:val="Normal"/>
              <w:spacing w:lineRule="atLeast" w:line="293" w:before="150" w:after="15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аздутых парусах! (А.С.Пушкин)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т мы и приплыли с вами в детский сад. Бросить якорь. Выходите в центр зала и вставайте передо мно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ри котёнка» с опорой на мнемотаблицу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ут за педагогом в центр зала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лавно двигаются вокруг рыбака, изображая рыбок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к с сетью бегает за рыбкам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инструкции педагога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ходят и идут за педагогом, садятся на стулья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инструкции педагога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ют противоположные по смыслу слова и проползают через туннель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задание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роходят в центр зал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изображает рыбака с сетью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«Море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ит фонограмма «Шум моря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открывает сундучок, достаёт оттуда фигурки настольного театра, выставляет их перед детьм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распределяет рол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оказывает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«Море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ит фонограмма «Шум моря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«Море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ит фонограмма «Шум моря»</w:t>
            </w:r>
          </w:p>
        </w:tc>
      </w:tr>
      <w:tr>
        <w:trPr>
          <w:trHeight w:val="326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Рефлексия</w:t>
            </w:r>
          </w:p>
        </w:tc>
      </w:tr>
      <w:tr>
        <w:trPr>
          <w:trHeight w:val="326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 что, понравилось вам путешествие по морю сказок? - В каких сказках мы с вами побывали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то написал все эти сказки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ольше всего вам понравилось?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, здесь разноцветные круг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у понравилось путешествовать, было интересно и весело – возьмите, пожалуйста, красный круг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у было не очень интересно – возьмите зелёный круг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ому вообще не понравилось, было скучно и неинтересно – возьмите жёлтый круг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вы очень дружные, многое знаете и умеете, и всегда помогаете друг другу. Я вас всех благодарю за активное участие в этом путешествии и хочу преподнести вам сказочные раскраски с наклейкам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берут круг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подарки.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аздаёт подарк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стольный театр по сказке В.Сутеева «Под грибом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 мотивам сказки В.Г.Сутеева «Под грибом»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-то раз застал муравья сильный дождь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видел муравей на полянке маленький грибок и спрятался под ним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уравей идёт до гриба, встаёт рядом с ним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дождь идёт всё сильнее и сильнее..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зёт к грибу мокрая бабочк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абочка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уравей, муравей, пусти меня под грибок. Крылышки мои намокли – лететь не могу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рав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да же я тебя пущу? Тут места не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чего! В тесноте, да не в обиде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абочка идёт до гриба, встаёт рядом с ним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устил муравей бабочку под грибок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ождь ещё сильнее идёт..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ежит мимо мышк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ышка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и-пи-пи. Пустите меня под грибок! Вода с меня ручьём течё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рав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да же мы тебя пустим? Тут места не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теснитесь немножко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очка: Ну ладно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ышка идёт до гриба, встаёт рядом с ним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теснились, пустили мышку под грибок. А дождь всё льёт и не перестаёт..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имо гриба воробей скачет и плачет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робей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робе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окли пёрышки, устали крылышки! Пустите меня под грибок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рав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да же мы тебя пустим? Тут места не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роб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устите, пожалуйст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б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 ладно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робей идёт до гриба, встаёт рядом с ним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инулись – нашлось и воробью место. А тут заяц на полянку выскочил, увидел гриб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яц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рячьте, спасите! За мной лиса гонится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Жалко зайца. Прячься скорей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яц идёт до гриба, встаёт рядом с ним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олько спрятали зайца – лиса прибежа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иса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йца не видели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не видели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ошла лиса поближе, понюха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иса идёт, заглядывает, нюхае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тут ли он спрятался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его здесь не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ахнула лиса хвостом и уш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иса уходи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тому времени дождик прошёл – солнышко выглянуло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лнышко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лезли все из-под гриба – радуются и веселятся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е фигурки прыгают, танцую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муравей задумался и говорит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рав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же так? Раньше мне одному под грибом тесно было, а теперь всем пятерым место нашлось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тут лягушка прискака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ягушка идёт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ва-ха-ха, Ква-ха-ха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х вы, а гриб..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рос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40" w:after="0"/>
      <w:textAlignment w:val="baseline"/>
      <w:outlineLvl w:val="1"/>
    </w:pPr>
    <w:rPr>
      <w:rFonts w:ascii="Calibri Light" w:hAnsi="Calibri Light" w:eastAsia="Times New Roman" w:cs="Calibri Light"/>
      <w:color w:val="2E74B5"/>
      <w:kern w:val="2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6:04:00Z</dcterms:created>
  <dc:creator>1</dc:creator>
  <dc:description/>
  <cp:keywords/>
  <dc:language>en-US</dc:language>
  <cp:lastModifiedBy>Лиза</cp:lastModifiedBy>
  <dcterms:modified xsi:type="dcterms:W3CDTF">2018-12-19T16:04:00Z</dcterms:modified>
  <cp:revision>2</cp:revision>
  <dc:subject/>
  <dc:title/>
</cp:coreProperties>
</file>