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Государственное бюджетное </w:t>
      </w:r>
    </w:p>
    <w:p>
      <w:pPr>
        <w:pStyle w:val="Normal"/>
        <w:jc w:val="center"/>
        <w:rPr/>
      </w:pPr>
      <w:r>
        <w:rPr/>
        <w:t>дошкольное образовательное учреждение детский сад №27</w:t>
      </w:r>
    </w:p>
    <w:p>
      <w:pPr>
        <w:pStyle w:val="Normal"/>
        <w:jc w:val="center"/>
        <w:rPr/>
      </w:pPr>
      <w:r>
        <w:rPr/>
        <w:t xml:space="preserve">комбинированного вида Красносельского района Санкт-Петербург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спект</w:t>
      </w:r>
    </w:p>
    <w:p>
      <w:pPr>
        <w:pStyle w:val="Normal"/>
        <w:jc w:val="center"/>
        <w:rPr/>
      </w:pPr>
      <w:r>
        <w:rPr>
          <w:b/>
        </w:rPr>
        <w:t>педагогического мероприятия с детьми старшей группы</w:t>
      </w:r>
    </w:p>
    <w:p>
      <w:pPr>
        <w:pStyle w:val="Normal"/>
        <w:jc w:val="center"/>
        <w:rPr/>
      </w:pPr>
      <w:r>
        <w:rPr/>
        <w:t xml:space="preserve">общеразвивающей направленности </w:t>
      </w:r>
    </w:p>
    <w:p>
      <w:pPr>
        <w:pStyle w:val="Normal"/>
        <w:jc w:val="center"/>
        <w:rPr/>
      </w:pPr>
      <w:r>
        <w:rPr/>
        <w:t>по речевому развитию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>Тема:  Лабиринт сказ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тематическое)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/>
      </w:pPr>
      <w:r>
        <w:rPr/>
        <w:t>Подготовила и провела</w:t>
      </w:r>
    </w:p>
    <w:p>
      <w:pPr>
        <w:pStyle w:val="Normal"/>
        <w:ind w:left="5664" w:hanging="0"/>
        <w:rPr/>
      </w:pPr>
      <w:r>
        <w:rPr/>
        <w:t>воспитатель</w:t>
      </w:r>
    </w:p>
    <w:p>
      <w:pPr>
        <w:pStyle w:val="Normal"/>
        <w:ind w:left="5664" w:hanging="0"/>
        <w:rPr/>
      </w:pPr>
      <w:r>
        <w:rPr/>
        <w:t>Антонова Галина Викторовна,</w:t>
      </w:r>
    </w:p>
    <w:p>
      <w:pPr>
        <w:pStyle w:val="Normal"/>
        <w:ind w:left="5664" w:hanging="0"/>
        <w:rPr/>
      </w:pPr>
      <w:r>
        <w:rPr/>
        <w:t>первая квалификационная категор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анкт-Петербург</w:t>
      </w:r>
    </w:p>
    <w:p>
      <w:pPr>
        <w:sectPr>
          <w:type w:val="nextPage"/>
          <w:pgSz w:w="11906" w:h="16838"/>
          <w:pgMar w:left="709" w:right="851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2018</w:t>
      </w:r>
    </w:p>
    <w:p>
      <w:pPr>
        <w:pStyle w:val="Normal"/>
        <w:jc w:val="both"/>
        <w:rPr/>
      </w:pPr>
      <w:r>
        <w:rPr>
          <w:b/>
        </w:rPr>
        <w:t>Цель</w:t>
      </w:r>
      <w:r>
        <w:rPr/>
        <w:t xml:space="preserve">: </w:t>
      </w:r>
      <w:r>
        <w:rPr>
          <w:color w:val="000000"/>
          <w:shd w:fill="FFFFFF" w:val="clear"/>
        </w:rPr>
        <w:t>Закрепление и систематизация в игровой форме знаний детей о русских народных сказках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numPr>
          <w:ilvl w:val="0"/>
          <w:numId w:val="2"/>
        </w:numPr>
        <w:spacing w:before="0" w:after="0"/>
        <w:ind w:left="284" w:hanging="142"/>
        <w:contextualSpacing/>
        <w:jc w:val="both"/>
        <w:rPr>
          <w:b/>
          <w:b/>
          <w:u w:val="single"/>
        </w:rPr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углублять, расширять и закреплять знания детей о русских народных сказках</w:t>
      </w:r>
    </w:p>
    <w:p>
      <w:pPr>
        <w:pStyle w:val="Normal"/>
        <w:numPr>
          <w:ilvl w:val="0"/>
          <w:numId w:val="2"/>
        </w:numPr>
        <w:spacing w:before="0" w:after="0"/>
        <w:ind w:left="284" w:hanging="142"/>
        <w:contextualSpacing/>
        <w:jc w:val="both"/>
        <w:rPr>
          <w:b/>
          <w:b/>
          <w:u w:val="single"/>
        </w:rPr>
      </w:pPr>
      <w:r>
        <w:rPr>
          <w:color w:val="000000"/>
          <w:shd w:fill="FFFFFF" w:val="clear"/>
        </w:rPr>
        <w:t>учить строить полные выразительные ответы на вопросы, поставленные воспитателем;</w:t>
      </w:r>
    </w:p>
    <w:p>
      <w:pPr>
        <w:pStyle w:val="Normal"/>
        <w:numPr>
          <w:ilvl w:val="0"/>
          <w:numId w:val="2"/>
        </w:numPr>
        <w:spacing w:before="0" w:after="0"/>
        <w:ind w:left="284" w:hanging="142"/>
        <w:contextualSpacing/>
        <w:jc w:val="both"/>
        <w:rPr>
          <w:b/>
          <w:b/>
          <w:u w:val="single"/>
        </w:rPr>
      </w:pPr>
      <w:r>
        <w:rPr>
          <w:color w:val="000000"/>
          <w:shd w:fill="FFFFFF" w:val="clear"/>
        </w:rPr>
        <w:t>обогащать и активизировать словарь детей, совершенствовать интонационную выразительность речи</w:t>
      </w:r>
    </w:p>
    <w:p>
      <w:pPr>
        <w:pStyle w:val="Normal"/>
        <w:numPr>
          <w:ilvl w:val="0"/>
          <w:numId w:val="2"/>
        </w:numPr>
        <w:spacing w:before="0" w:after="0"/>
        <w:ind w:left="284" w:hanging="142"/>
        <w:contextualSpacing/>
        <w:jc w:val="both"/>
        <w:rPr>
          <w:b/>
          <w:b/>
          <w:u w:val="single"/>
        </w:rPr>
      </w:pPr>
      <w:r>
        <w:rPr>
          <w:color w:val="000000"/>
          <w:shd w:fill="FFFFFF" w:val="clear"/>
        </w:rPr>
        <w:t>развивать память, мышление, воображение, сообразительность и находчивость</w:t>
      </w:r>
    </w:p>
    <w:p>
      <w:pPr>
        <w:pStyle w:val="Normal"/>
        <w:numPr>
          <w:ilvl w:val="0"/>
          <w:numId w:val="2"/>
        </w:numPr>
        <w:spacing w:before="0" w:after="0"/>
        <w:ind w:left="284" w:hanging="142"/>
        <w:contextualSpacing/>
        <w:jc w:val="both"/>
        <w:rPr>
          <w:b/>
          <w:b/>
          <w:u w:val="single"/>
        </w:rPr>
      </w:pPr>
      <w:r>
        <w:rPr>
          <w:color w:val="000000"/>
          <w:shd w:fill="FFFFFF" w:val="clear"/>
        </w:rPr>
        <w:t>воспитывать интерес и любовь к русским народным сказкам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Организация детских видов деятельности: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color w:val="000000"/>
        </w:rPr>
        <w:t>коммуникативная;</w:t>
      </w:r>
    </w:p>
    <w:p>
      <w:pPr>
        <w:pStyle w:val="Normal"/>
        <w:numPr>
          <w:ilvl w:val="0"/>
          <w:numId w:val="3"/>
        </w:numPr>
        <w:shd w:fill="FFFFFF" w:val="clear"/>
        <w:rPr>
          <w:color w:val="000000"/>
        </w:rPr>
      </w:pPr>
      <w:r>
        <w:rPr>
          <w:color w:val="000000"/>
        </w:rPr>
        <w:t>игровая деятельность;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color w:val="000000"/>
        </w:rPr>
        <w:t>исследовательская деятельность (</w:t>
      </w:r>
      <w:r>
        <w:rPr>
          <w:i/>
          <w:iCs/>
          <w:color w:val="000000"/>
        </w:rPr>
        <w:t>исследовательская практика</w:t>
      </w:r>
      <w:r>
        <w:rPr>
          <w:color w:val="000000"/>
        </w:rPr>
        <w:t>)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Вид детской деятельности:</w:t>
      </w:r>
      <w:r>
        <w:rPr/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/>
        <w:t>коммуникативный, двигательный, игровой, здоровьесберегающий.</w:t>
      </w:r>
    </w:p>
    <w:p>
      <w:pPr>
        <w:pStyle w:val="Normal"/>
        <w:jc w:val="both"/>
        <w:rPr/>
      </w:pPr>
      <w:r>
        <w:rPr>
          <w:b/>
        </w:rPr>
        <w:t xml:space="preserve">Материалы и оборудование: </w:t>
      </w:r>
      <w:r>
        <w:rPr/>
        <w:t>три стола для раскладывания заданий (пазлы, картинки с сюжетами сказок, иллюстрации к одной сказке для выкладывания последовательности), ноутбук с презентацией, экран; сундук с книжкой; части ключа и целый ключ (картонный); презентер; стульчики для детей; конверт с письмом и картой.</w:t>
      </w:r>
    </w:p>
    <w:p>
      <w:pPr>
        <w:pStyle w:val="Normal"/>
        <w:jc w:val="both"/>
        <w:rPr/>
      </w:pPr>
      <w:r>
        <w:rPr>
          <w:b/>
        </w:rPr>
        <w:t xml:space="preserve">Количество детей: </w:t>
      </w:r>
      <w:r>
        <w:rPr/>
        <w:t>15 человек</w:t>
      </w:r>
    </w:p>
    <w:p>
      <w:pPr>
        <w:pStyle w:val="Normal"/>
        <w:jc w:val="both"/>
        <w:rPr/>
      </w:pPr>
      <w:r>
        <w:rPr>
          <w:b/>
        </w:rPr>
        <w:t>Активизация словаря:</w:t>
      </w:r>
      <w:r>
        <w:rPr/>
        <w:t xml:space="preserve"> повторение фраз и закличек из сказок (избушка-избушка, стань к лесу задом, ко мне передом и др.); прекрасная, литературные, пойдем, последовательность; названия сказок, Кожемяка.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>
          <w:b/>
        </w:rPr>
        <w:t>Информационный материал (литература):</w:t>
      </w:r>
      <w:r>
        <w:rPr>
          <w:b/>
          <w:u w:val="single"/>
        </w:rPr>
        <w:t xml:space="preserve"> </w:t>
      </w:r>
      <w:r>
        <w:rPr/>
        <w:t>иллюстрации к русским народным сказкам: Царевна-лягушка, Сивка-бурка, теремок, репка, гуси-лебеди, Сестрица Аленушка и братец Иванушка, Кот, Петух и Лиса, Маша и Медведь, По щучьему веленью, Волк и семеро козлят, Курочка Ряба. Литературные сказки: Конек-Горбунок, Красная шапочка, Сказка о глупом мышонке, Винни-Пух и все-все-все, Кот в сапогах, Муха-цокотуха, Мумми-троль и волшебная шляпа, Дюймовочка, Сказка о рыбаке и рыбке, Сказка о царе Салтане.</w:t>
      </w:r>
    </w:p>
    <w:p>
      <w:pPr>
        <w:pStyle w:val="Normal"/>
        <w:tabs>
          <w:tab w:val="clear" w:pos="708"/>
          <w:tab w:val="left" w:pos="2127" w:leader="none"/>
        </w:tabs>
        <w:jc w:val="center"/>
        <w:rPr/>
      </w:pPr>
      <w:r>
        <w:rPr>
          <w:b/>
        </w:rPr>
        <w:t xml:space="preserve">Ход </w:t>
      </w:r>
      <w:bookmarkStart w:id="0" w:name="OLE_LINK2"/>
      <w:bookmarkStart w:id="1" w:name="OLE_LINK1"/>
      <w:r>
        <w:rPr>
          <w:b/>
        </w:rPr>
        <w:t>непосредственн</w:t>
      </w:r>
      <w:bookmarkEnd w:id="0"/>
      <w:bookmarkEnd w:id="1"/>
      <w:r>
        <w:rPr>
          <w:b/>
        </w:rPr>
        <w:t xml:space="preserve">ой </w:t>
      </w:r>
      <w:r>
        <w:rPr/>
        <w:t>образовательной деятельности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3827"/>
        <w:gridCol w:w="269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тап образовате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рганизация рабочего простран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взросло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детей</w:t>
            </w:r>
          </w:p>
        </w:tc>
      </w:tr>
      <w:tr>
        <w:trPr>
          <w:trHeight w:val="7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Вводная часть (организационный момен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Маленький столик с конвертом; экран, стульчики для дет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/>
              <w:t>Проходите, дети. Сегодня к нам в гости пришли воспитатели из других детских садов, чтобы вместе с нами послушать сказку о Никите Кожемяке. Давайте поздороваемся! Присаживайтесь на стульчики, сейчас будем читать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Дети проходят, здороваются и садятся на стульчики.</w:t>
            </w:r>
          </w:p>
        </w:tc>
      </w:tr>
      <w:tr>
        <w:trPr>
          <w:trHeight w:val="10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</w:rPr>
            </w:pPr>
            <w:r>
              <w:rPr/>
              <w:t xml:space="preserve">Вводная часть </w:t>
            </w:r>
            <w:r>
              <w:rPr>
                <w:b/>
                <w:i/>
              </w:rPr>
              <w:t>(мотивационный момент)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Нахождение конверта, чтение письма, рассматривание карты в бумажном варианте, «увеличение» с помощью лупы и рассматривание карты на большом экран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Ой, ребята, смотрите – вместо книжки на столе лежит конверт! Как вы думаете, может книга в конверте? А что обычно кладут в конверт? Точно, в конверте лежит письмо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«Дорогие дети! Пишет вам Никита Кожемяка. Я знаю, что вы хотели прочитать про меня сказку. Но случилось несчастье – Кощей Бессмертный спрятал вашу книжку в сундуке. Ключ от сундука он разделил на 3 части и разбросал по лесу. Если вы сумеете найти эти части, то Баба-яга сможет вам помочь – наколдует целый ключ. Вам в помощь посылаю карту. Жду вашей помощи!». Как вы думаете, ребята, сможем мы найти свою книг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у? А как бы нам увеличить карту? Как называется прибор, увеличивающий изображение? Давайте возьмем волшебную лупу и посмотрим, что получится.  О, получилось! Пойдем, посмотрим, куда же нам двигатьс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Дети слушают текст письма, отвечают на вопросы воспитателя, рассматривают карту бумажную, затем подходят к экрану, на котором изображена карта.</w:t>
            </w:r>
          </w:p>
        </w:tc>
      </w:tr>
      <w:tr>
        <w:trPr>
          <w:trHeight w:val="125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</w:rPr>
            </w:pPr>
            <w:r>
              <w:rPr>
                <w:b/>
              </w:rPr>
              <w:t>Основная часть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Проблемная ситуация: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/>
              <w:t>На экране выставляется нужная картинка – сначала карта, затем слайд с очередным заданием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/>
              <w:t>Части ключа прикреплены к каждому столу с заданием внизу под столешницей на двойной скотч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/>
              <w:t>К первому столу с заданием проложена тропинка из двух шнуров. Надо пройти по ней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/>
              <w:t>Ко второму столу с заданием надо проползти через воротики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/>
              <w:t>К третьему столу нужно пройти, перепрыгивая с кочки на кочку (физкультурные кругляши)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/>
              <w:t>На слайде с Бабой-ягой активируем звуковые файлы с речью Бабы-яги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/>
              <w:t>После выполнения заданий от Бабы-яги воспитатель достает целый ключ из-за экрана, на котором он прикреплен двойным скотчем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/>
              <w:t xml:space="preserve">На маленьком столике стоит сундук, в котором лежит книжка со сказками.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/>
              <w:t>Чтобы пройти к сундуку, нужно пройти по тропинке из обручей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12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вы думаете, что нам нужно сделать, чтобы раздобыть части ключа? Правильно, выполнить задания. </w:t>
            </w:r>
          </w:p>
          <w:p>
            <w:pPr>
              <w:pStyle w:val="Style16"/>
              <w:tabs>
                <w:tab w:val="clear" w:pos="708"/>
                <w:tab w:val="left" w:pos="212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а нам нужно пойти, чтобы выполнить первое задание? Правильно, по тропинке, к дереву с дуплом. Какое задание нам предстоит сделать? Почему вы так думаете? Хорошо, отправляемся тогда! Вот мы и пришли. Приступайте скорее!</w:t>
            </w:r>
          </w:p>
          <w:p>
            <w:pPr>
              <w:pStyle w:val="Style16"/>
              <w:tabs>
                <w:tab w:val="clear" w:pos="708"/>
                <w:tab w:val="left" w:pos="212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инку из какой сказки вы собрали? А как вы догадались? А ваша подгруппа? А вы какую сказку собрали? Молодцы! С этим заданием справились отлично! А вот и часть ключа! (воспитатель достает часть ключа из-под стола, где она прикреплена). </w:t>
            </w:r>
          </w:p>
          <w:p>
            <w:pPr>
              <w:pStyle w:val="Style16"/>
              <w:tabs>
                <w:tab w:val="clear" w:pos="708"/>
                <w:tab w:val="left" w:pos="212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нам нужно делать дальше? Правильно, нам нужно к речке и пеньку. Какое задание нас там ждет? Правильно, разложить картинки в нужной последовательности. Пойдем скорее!</w:t>
            </w:r>
          </w:p>
          <w:p>
            <w:pPr>
              <w:pStyle w:val="Style16"/>
              <w:tabs>
                <w:tab w:val="clear" w:pos="708"/>
                <w:tab w:val="left" w:pos="212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ую сказку собирала ваша подгруппа? Как она начинается? А чем заканчивается? А в вашей подгруппе какую сказку собирали? Как она начинается? Как заканчивается? А вот и вторая часть ключа!</w:t>
            </w:r>
          </w:p>
          <w:p>
            <w:pPr>
              <w:pStyle w:val="Style16"/>
              <w:tabs>
                <w:tab w:val="clear" w:pos="708"/>
                <w:tab w:val="left" w:pos="212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нам делать дальше? Пойдем, посмотрим, куда нам дальше двигаться. Что за место нам показывает карта? А что за задание нам предстоит сделать? (при затруднении дать подсказку – все ли сказки на этих картинках русские народные).  </w:t>
            </w:r>
          </w:p>
          <w:p>
            <w:pPr>
              <w:pStyle w:val="Style16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йдем скорее выполнять задание! Ведь нам осталось получить последнюю часть ключа! Посмотрите внимательно на эти картинки. По какому признаку их можно разделять? Правильно! Одни сказки русские народные, другие – литературные, их написал писатель.</w:t>
            </w:r>
          </w:p>
          <w:p>
            <w:pPr>
              <w:pStyle w:val="Style16"/>
              <w:tabs>
                <w:tab w:val="clear" w:pos="708"/>
                <w:tab w:val="left" w:pos="212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овите, пожалуйста, какие сказки здесь собрались? Кто написал эту сказку? А эту? Правильно! Отлично вы справились и с этим заданием и получаете последнюю часть ключа!  </w:t>
            </w:r>
          </w:p>
          <w:p>
            <w:pPr>
              <w:pStyle w:val="Style16"/>
              <w:tabs>
                <w:tab w:val="clear" w:pos="708"/>
                <w:tab w:val="left" w:pos="212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212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212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212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212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212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212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212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делать дальше? Идем посмотрим. Вот мы и пришли к избушке Бабы-яги. Как вы думаете, как позвать Бабу-Ягу? </w:t>
            </w:r>
          </w:p>
          <w:p>
            <w:pPr>
              <w:pStyle w:val="Style16"/>
              <w:tabs>
                <w:tab w:val="clear" w:pos="708"/>
                <w:tab w:val="left" w:pos="212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череди включаются звуковые файлы с речью Бабы-яги.</w:t>
            </w:r>
          </w:p>
          <w:p>
            <w:pPr>
              <w:pStyle w:val="Style16"/>
              <w:tabs>
                <w:tab w:val="clear" w:pos="708"/>
                <w:tab w:val="left" w:pos="212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Ну, здравствуйте, коль не шутите. Зачем пожаловали?</w:t>
            </w:r>
          </w:p>
          <w:p>
            <w:pPr>
              <w:pStyle w:val="Style16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А зачем вам книга?</w:t>
            </w:r>
          </w:p>
          <w:p>
            <w:pPr>
              <w:pStyle w:val="Style16"/>
              <w:tabs>
                <w:tab w:val="clear" w:pos="708"/>
                <w:tab w:val="left" w:pos="212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А я и читать не умею. Но некоторые сказки мне рассказывала моя бабушка. Я вам загадаю про них загадки. Сумеете отгадать?</w:t>
            </w:r>
          </w:p>
          <w:p>
            <w:pPr>
              <w:pStyle w:val="Style16"/>
              <w:tabs>
                <w:tab w:val="clear" w:pos="708"/>
                <w:tab w:val="left" w:pos="212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Ну, посмотрим.</w:t>
            </w:r>
          </w:p>
          <w:p>
            <w:pPr>
              <w:pStyle w:val="Style16"/>
              <w:tabs>
                <w:tab w:val="clear" w:pos="708"/>
                <w:tab w:val="left" w:pos="212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дя, просила мать</w:t>
            </w:r>
          </w:p>
          <w:p>
            <w:pPr>
              <w:pStyle w:val="Style16"/>
              <w:tabs>
                <w:tab w:val="clear" w:pos="708"/>
                <w:tab w:val="left" w:pos="212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му не открывать</w:t>
            </w:r>
          </w:p>
          <w:p>
            <w:pPr>
              <w:pStyle w:val="Style16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 открыли дети дверь! Обманул зубастый зверь – </w:t>
            </w:r>
          </w:p>
          <w:p>
            <w:pPr>
              <w:pStyle w:val="Style16"/>
              <w:tabs>
                <w:tab w:val="clear" w:pos="708"/>
                <w:tab w:val="left" w:pos="212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ю мамину пропел. Кто потом козляток съел?</w:t>
            </w:r>
          </w:p>
          <w:p>
            <w:pPr>
              <w:pStyle w:val="Style16"/>
              <w:tabs>
                <w:tab w:val="clear" w:pos="708"/>
                <w:tab w:val="left" w:pos="212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Хорошо, слушайте следующую загадку:</w:t>
            </w:r>
          </w:p>
          <w:p>
            <w:pPr>
              <w:pStyle w:val="Style16"/>
              <w:tabs>
                <w:tab w:val="clear" w:pos="708"/>
                <w:tab w:val="left" w:pos="212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ий дом был изо льда. Солнце вышло – вмиг вода. Из домишки лубяного лиска выгнала косого. Эта сказка вам знакома? Кто лису прогнал из дома? </w:t>
            </w:r>
          </w:p>
          <w:p>
            <w:pPr>
              <w:pStyle w:val="Style16"/>
              <w:tabs>
                <w:tab w:val="clear" w:pos="708"/>
                <w:tab w:val="left" w:pos="212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Уплетая калачи ехал парень на печи. Прокатился по деревне и женился на царевне. Как звали парня? И как называется сказка?</w:t>
            </w:r>
          </w:p>
          <w:p>
            <w:pPr>
              <w:pStyle w:val="Style16"/>
              <w:tabs>
                <w:tab w:val="clear" w:pos="708"/>
                <w:tab w:val="left" w:pos="212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Вот, какие молодцы! Все отгадали А, может, вы мне расскажете сказку, которую я еще не знаю? Я бы хотела послушать сказку про лесных зверей, про домик. Знаете такую сказку? Тогда рассказывайте скорей! Мне очень интересно!»</w:t>
            </w:r>
          </w:p>
          <w:p>
            <w:pPr>
              <w:pStyle w:val="Style16"/>
              <w:tabs>
                <w:tab w:val="clear" w:pos="708"/>
                <w:tab w:val="left" w:pos="212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ите, дети, здесь на домике висят несколько масок. Давайте посчитаемся, кто у нас будет медведем. Теперь посчитаемся, кто будет мышкой. И выберем последнего персонажа – зайца.</w:t>
            </w:r>
          </w:p>
          <w:p>
            <w:pPr>
              <w:pStyle w:val="Style16"/>
              <w:tabs>
                <w:tab w:val="clear" w:pos="708"/>
                <w:tab w:val="left" w:pos="212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помогает детям построится в круг для игры «теремок».</w:t>
            </w:r>
          </w:p>
          <w:p>
            <w:pPr>
              <w:pStyle w:val="Style16"/>
              <w:tabs>
                <w:tab w:val="clear" w:pos="708"/>
                <w:tab w:val="left" w:pos="212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щаемся к экрану. Включается очередной звуковой файл речи Бабы-Яги.</w:t>
            </w:r>
          </w:p>
          <w:p>
            <w:pPr>
              <w:pStyle w:val="Style16"/>
              <w:tabs>
                <w:tab w:val="clear" w:pos="708"/>
                <w:tab w:val="left" w:pos="212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Ай, молодцы! Потешили бабушку. Узнала новую сказку. Спасибо вам! Так и быть, помогу. Наколдую целый ключ. Давайте мне 3 части ключа.</w:t>
            </w:r>
          </w:p>
          <w:p>
            <w:pPr>
              <w:pStyle w:val="Style16"/>
              <w:tabs>
                <w:tab w:val="clear" w:pos="708"/>
                <w:tab w:val="left" w:pos="212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 убирает за экран части ключа и достает оттуда же уже целый ключ. </w:t>
            </w:r>
          </w:p>
          <w:p>
            <w:pPr>
              <w:pStyle w:val="Style16"/>
              <w:tabs>
                <w:tab w:val="clear" w:pos="708"/>
                <w:tab w:val="left" w:pos="212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, давайте поблагодарим Бабу-Ягу и попрощаемся. 9.До свидания, дети! Счастливого вам пути!</w:t>
            </w:r>
          </w:p>
          <w:p>
            <w:pPr>
              <w:pStyle w:val="Style16"/>
              <w:tabs>
                <w:tab w:val="clear" w:pos="708"/>
                <w:tab w:val="left" w:pos="212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, мы почти у цели! Куда нам дальше нужно пойти? Идите по тропинке из обручей. Ксюша, вот тебе ключ, открывай сундук. Что в сундуке? </w:t>
            </w:r>
          </w:p>
          <w:p>
            <w:pPr>
              <w:pStyle w:val="Style16"/>
              <w:tabs>
                <w:tab w:val="clear" w:pos="708"/>
                <w:tab w:val="left" w:pos="212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онец-то, мы вернули нашу любимую книгу сказок! Присаживайтесь скорее на стульчике и начнем читать. Какую мы будем читать сказку? Воспитатель начинает читать сказку. Читает начало сказки.</w:t>
            </w:r>
          </w:p>
          <w:p>
            <w:pPr>
              <w:pStyle w:val="Style16"/>
              <w:tabs>
                <w:tab w:val="clear" w:pos="708"/>
                <w:tab w:val="left" w:pos="212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но?</w:t>
            </w:r>
          </w:p>
          <w:p>
            <w:pPr>
              <w:pStyle w:val="Style16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вы думаете, почему Никиту называли Кожемякой? </w:t>
            </w:r>
          </w:p>
          <w:p>
            <w:pPr>
              <w:pStyle w:val="Style16"/>
              <w:tabs>
                <w:tab w:val="clear" w:pos="708"/>
                <w:tab w:val="left" w:pos="212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ита был очень сильный. А вот как он спас землю от змея, мы почитаем в группе – нам пора уходить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Дети рассматривают карту на большом экране, отвечают на вопросы воспитателя о месте, где нужно выполнить первое задание и о самом задании (собрать пазл). Переходят к первому столу с заданием. Выполняют его по подгруппам. Каждая подгруппа после выполнения задания отвечает, что за сказка изображена на пазле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Дети отвечают на вопрос о дальнейших действиях. Подходят снова к карте, находят следующий этап пути и отвечают, какое задание там ждет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 xml:space="preserve">Передвигаются к следующему столу с заданием (разложить картинки из сказки в нужной последовательности). Разделившись на две подгруппы – выполняют задание.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Рассказывают, какую сказку собрали, как она начинается и чем заканчивается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Отвечают на вопрос о дальнейших действиях. Переходят к экрану, смотрят следующий слайд с указанием места следующего задания. Отвечают на вопрос о задании, переходят к последнему столу с заданием. Выполняется группой детей совместно – разложить картинки по двум сторонам стола в зависимости от жанра сказки (русская народная или литературная)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Дети отвечают на вопрос «какие сказки здесь собрались?», перечисляя сказки, иллюстрации которых выложены на столе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Отвечают на вопросы об авторстве сказок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 xml:space="preserve">Отвечают на вопрос о дальнейших действиях, подходят к экрану.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Смотрят на слайд с избушкой Бабы-яги. Говорят слова заклички: избушка-избушка, повернись к лесу задом, ко мне передом. Смотрят следующий слайд.  здороваются, ведут с Бабой-ягой диалог, разгадывают загадки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Дети считаются для выбора персонажей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Играют в хороводную игру «Теремок» с частью персонажей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 xml:space="preserve">Слушают похвалу Бабы-яги и получают целый ключ.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 xml:space="preserve">Отвечают на вопрос о дальнейших действиях.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Переходят к сундуку. Один из детей «открывает» ключом сундук и достает из него книгу сказок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 xml:space="preserve">Садятся на стульчики, слушают начало сказки.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Отвечают на вопрос воспитателя.</w:t>
            </w:r>
          </w:p>
        </w:tc>
      </w:tr>
      <w:tr>
        <w:trPr>
          <w:trHeight w:val="4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кульминутка/</w:t>
              <w:br/>
              <w:t>динамическая пауза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 экраном, на котором стоит слайд с изображением избушки с Бабой –ягой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Хороводная игра «теремок»: дети ходят по кругу и поют песенку: стоит в поле теремок, теремок, он не низок, не высок, не высок. Вот по полю, полю мышка бежит. У дверей остановилась и стучит. В круг вбегает девочка с маской мышки и говорит слова «кто-кто в теремочке живет, кто-кто в невысоком живет?»</w:t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ак же проигрывается роль зайца. В заключении выходит медведь. На вопрос – «ты кто?» отвечает – я мишка, все ловишка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ют в хороводную игру «теремок». Несколько детей изображают героев сказк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слов медведя дети разбегаются, медведь их ловит.</w:t>
            </w:r>
          </w:p>
        </w:tc>
      </w:tr>
      <w:tr>
        <w:trPr>
          <w:trHeight w:val="21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флекс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 НОД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ценка деятельности де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ульчики для детей, стул для воспитателя, кни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x"/>
              <w:spacing w:before="0" w:after="0"/>
              <w:ind w:right="-1" w:hanging="0"/>
              <w:jc w:val="both"/>
              <w:rPr>
                <w:bCs/>
              </w:rPr>
            </w:pPr>
            <w:r>
              <w:rPr>
                <w:bCs/>
              </w:rPr>
              <w:t>Скажите, понравилось ли вам наше приключение? Трудные были задания? Чем помогла вам Баба-яга? А какое задание было самым интересным? А какая сказка самая любимая? Очень хорошо вы сегодня выполняли все задания, много знаете сказок, понравились Бабе –Яге! Молодцы!</w:t>
            </w:r>
          </w:p>
          <w:p>
            <w:pPr>
              <w:pStyle w:val="Stx"/>
              <w:spacing w:before="0" w:after="0"/>
              <w:ind w:right="-1" w:hanging="0"/>
              <w:jc w:val="both"/>
              <w:rPr>
                <w:bCs/>
              </w:rPr>
            </w:pPr>
            <w:r>
              <w:rPr>
                <w:bCs/>
              </w:rPr>
              <w:t>Давайте попрощаемся с гостями.</w:t>
            </w:r>
          </w:p>
          <w:p>
            <w:pPr>
              <w:pStyle w:val="Stx"/>
              <w:spacing w:before="0" w:after="0"/>
              <w:ind w:right="-1" w:hanging="0"/>
              <w:jc w:val="both"/>
              <w:rPr>
                <w:bCs/>
              </w:rPr>
            </w:pPr>
            <w:r>
              <w:rPr>
                <w:bCs/>
              </w:rPr>
              <w:t>Уходим в группу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сидят на стульчиках. Отвечают на вопросы воспитателя, слушают похвалу; прощаются с гостями, уходят в группу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09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Highlight">
    <w:name w:val="highlight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x">
    <w:name w:val="stx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11:50:00Z</dcterms:created>
  <dc:creator>ОДиНОО3</dc:creator>
  <dc:description/>
  <cp:keywords/>
  <dc:language>en-US</dc:language>
  <cp:lastModifiedBy>User</cp:lastModifiedBy>
  <cp:lastPrinted>2018-11-01T21:27:00Z</cp:lastPrinted>
  <dcterms:modified xsi:type="dcterms:W3CDTF">2018-11-09T10:13:00Z</dcterms:modified>
  <cp:revision>22</cp:revision>
  <dc:subject/>
  <dc:title>Конспект организованной образовательной деятельности</dc:title>
</cp:coreProperties>
</file>