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1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br/>
        <w:t>Вариант 1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те значения выражений (запись веди столбиком)</w:t>
        <w:br/>
        <w:t>    35678 – 2569          7896·4           256987+23691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>5689·5                     5697+78        63897-8964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 </w:t>
      </w:r>
      <w:r>
        <w:rPr>
          <w:color w:val="000000"/>
          <w:sz w:val="40"/>
          <w:szCs w:val="40"/>
        </w:rPr>
        <w:t>Купили 3 тетради по 9 р. и ещё 4 блокнота. За всю покупку заплатили 59 р. Сколько стоит один блокнот?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черти ломаную: длина первого звена 6 см, длина второго – в 3 раза меньше длины первого, а длина третьего - на 4 см больше длины второго звена.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4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должи ряд чисел (допиши еще 2 числа)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1) 856, 967, 1078, …, …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) 63, 54, 61, 52, 59, …, …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) 9, 27, 22, 66, 61, …, …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5</w:t>
      </w:r>
    </w:p>
    <w:p>
      <w:pPr>
        <w:pStyle w:val="Style17"/>
        <w:spacing w:before="0" w:after="0"/>
        <w:rPr>
          <w:rStyle w:val="Appleconvertedspace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йди периметр стадиона, если его длина равна 15 м, а площадь 75м².</w:t>
      </w:r>
      <w:r>
        <w:rPr>
          <w:rStyle w:val="Appleconvertedspace"/>
          <w:color w:val="000000"/>
          <w:sz w:val="40"/>
          <w:szCs w:val="40"/>
        </w:rPr>
        <w:t> </w:t>
      </w:r>
    </w:p>
    <w:p>
      <w:pPr>
        <w:pStyle w:val="Style17"/>
        <w:spacing w:before="0" w:after="0"/>
        <w:rPr>
          <w:rStyle w:val="Appleconvertedspace"/>
          <w:color w:val="000000"/>
          <w:sz w:val="40"/>
          <w:szCs w:val="40"/>
        </w:rPr>
      </w:pPr>
      <w:r>
        <w:rPr/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6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йди значение выражения: 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9 · 8994 - 10953 + 7 - 69595 – 84882 = 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84 + 15 · 27 - (65 - 61 + 89288) =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трольная работа № 1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40"/>
          <w:szCs w:val="40"/>
        </w:rPr>
        <w:br/>
        <w:t>Вариант 2</w:t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1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Найдите значения выражений (запись веди столбиком)</w:t>
        <w:br/>
        <w:t>    56236 – 1456          1562·3             89635+56231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>3236·7                     8521+639        78541-9321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2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 </w:t>
      </w:r>
      <w:r>
        <w:rPr>
          <w:color w:val="000000"/>
          <w:sz w:val="40"/>
          <w:szCs w:val="40"/>
        </w:rPr>
        <w:t>Купили 3 тетради по 9 р. и ещё 4 блокнота. За всю покупку заплатили 59 р. Сколько стоит один блокнот?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3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черти ломаную: длина первого звена 5 см, длина второго – на 2 см меньше длины первого, а длина третьего - в 2 раза больше длины второго звена.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4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должи ряд чисел (допиши еще 2 числа)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1) 751, 649, 547, …, …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2) 78, 83, 72, 77, 64, …, …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3) 8, 32, 22, 88, 78, …, …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5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>Найди периметр бассейна, если его ширина равна 6 м, а площадь 96 м².</w:t>
      </w:r>
      <w:r>
        <w:rPr>
          <w:rStyle w:val="Appleconvertedspace"/>
          <w:color w:val="000000"/>
          <w:sz w:val="40"/>
          <w:szCs w:val="40"/>
        </w:rPr>
        <w:t> </w:t>
      </w:r>
    </w:p>
    <w:p>
      <w:pPr>
        <w:pStyle w:val="Style17"/>
        <w:spacing w:before="0" w:after="0"/>
        <w:rPr>
          <w:rStyle w:val="Appleconvertedspace"/>
          <w:color w:val="000000"/>
          <w:sz w:val="40"/>
          <w:szCs w:val="40"/>
        </w:rPr>
      </w:pPr>
      <w:r>
        <w:rPr/>
      </w:r>
    </w:p>
    <w:p>
      <w:pPr>
        <w:pStyle w:val="Style17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№</w:t>
      </w:r>
      <w:r>
        <w:rPr>
          <w:color w:val="000000"/>
          <w:sz w:val="40"/>
          <w:szCs w:val="40"/>
        </w:rPr>
        <w:t>6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Найди значение выражения: </w:t>
      </w:r>
    </w:p>
    <w:p>
      <w:pPr>
        <w:pStyle w:val="Style17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4 · (1830 - 1807) - 88 + (100000 - 14564) =</w:t>
      </w:r>
    </w:p>
    <w:p>
      <w:pPr>
        <w:pStyle w:val="Style17"/>
        <w:spacing w:before="0" w:after="0"/>
        <w:rPr/>
      </w:pPr>
      <w:r>
        <w:rPr>
          <w:color w:val="000000"/>
          <w:sz w:val="40"/>
          <w:szCs w:val="40"/>
        </w:rPr>
        <w:t xml:space="preserve">583 - 3 · 193 + 5 - 8 + 89178 = </w: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7:00Z</dcterms:created>
  <dc:creator>Амир и Катя</dc:creator>
  <dc:description/>
  <dc:language>en-US</dc:language>
  <cp:lastModifiedBy>Амир и Катя</cp:lastModifiedBy>
  <dcterms:modified xsi:type="dcterms:W3CDTF">2017-10-10T04:37:00Z</dcterms:modified>
  <cp:revision>2</cp:revision>
  <dc:subject/>
  <dc:title/>
</cp:coreProperties>
</file>