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БОУ «Боголюбовская средняя общеобразовательная школа имени чемпионки мира по шахматам Е. И. Быково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44"/>
        <w:gridCol w:w="4678"/>
      </w:tblGrid>
      <w:tr>
        <w:trPr/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tLeast" w:line="330" w:before="240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330" w:before="0" w:after="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 Бритикова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 ___________20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spacing w:lineRule="atLeast" w:line="330" w:before="0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ласс____1 - б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Учебный год _ 2018 - 2019_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УМК __ « Школа  России»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: всего__136_, в неделю__4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 практического характера: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актических работ_______-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 контрольного характера___6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60" w:before="0" w:after="75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Составитель:  Федотова Маргарита Владимировна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4678"/>
        <w:gridCol w:w="1276"/>
        <w:gridCol w:w="12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с начала учеб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в разде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 учебн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зучению чисел. Пространственные и временные представления -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-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у. Внизу. Слева. С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-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ньше. Позже. Сначала. Потом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-9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-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. На сколько меньш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-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сколько больше. На сколько меньше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4-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8-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Числа от 1до 10. Число 0.</w:t>
            </w:r>
          </w:p>
          <w:p>
            <w:pPr>
              <w:pStyle w:val="Normal"/>
              <w:spacing w:lineRule="atLeast" w:line="330" w:before="0" w:after="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Нумерация – 28часов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. Од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2-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4-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-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+, -, =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8-29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0-31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ее. Коро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2-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34-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а для  любознательны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38-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0-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2-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Числа от 1 до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4-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наки    </w:t>
            </w:r>
            <w:r>
              <w:rPr>
                <w:sz w:val="24"/>
                <w:szCs w:val="24"/>
                <w:lang w:val="en-US"/>
              </w:rPr>
              <w:t>&lt;     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6-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а.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8-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0-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 и 7. Письмо цифры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2-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 и 7. Письмо цифры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4-55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 и 9.Письмо цифры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6-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 и 9. Письмо цифры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8-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0-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2-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оекты. «Математика вокруг нас. Числа в загадках, пословицах, поговорк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4-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6-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на. уменьшить 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8-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0-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 1до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72-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4-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6-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Сложение и вычитание -55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оекты. Защита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 1, -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0-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1 +1, -1 -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2-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2, -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6-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8-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0-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2-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94-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6-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8-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0-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2-1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  вычитание вида + 3. -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4-4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и вычитание числа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6-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лин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8-1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с числом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10-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12-1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114-1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16-1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18-119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0-1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21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27т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5 ч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-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-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 4, -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и вычитания с числом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сложения для случаев вида + 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6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для случаев вида +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 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6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, вычитаемое, раз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6 -, 7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6 -, 7 -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8 -,9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8-, 9 -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0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Нумерация -12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последовательность чисел от 11 до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 второго деся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10+7,  17-7, 17-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10+7, 17-7, 17-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ешению задач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0-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Сложение и вычитани  (продолжение ) – 22 час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4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+2, +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+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с переходом через десяток +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+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+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+8, +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4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 Что узнали. Чему научил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тания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0-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1-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2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3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4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5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6 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7-, 18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Повторение -7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при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тр.1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3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3:00Z</dcterms:created>
  <dc:creator>pupil</dc:creator>
  <dc:description/>
  <cp:keywords/>
  <dc:language>en-US</dc:language>
  <cp:lastModifiedBy>FMS</cp:lastModifiedBy>
  <dcterms:modified xsi:type="dcterms:W3CDTF">2018-12-24T20:36:00Z</dcterms:modified>
  <cp:revision>32</cp:revision>
  <dc:subject/>
  <dc:title/>
</cp:coreProperties>
</file>