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инем әнием.</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ояш балкый .гүя бәйрәм белән</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ниемне бүген котлый ул.</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Җир йөзендә әнидән дә матур,</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адерлерәк кеше юктыр ул.</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Минем өчен дөньяда иң кадерле кеше-әнием.Аның исеме Фәридә.Бу исем тиңдәшсез, бердәнбер дигән мәгънәне аңлата.Әнием мине бик ярата.   Ул дөньядагы  иң яхшы,иң ягымлы,иң матур әни.Әниемнең күзләре яшел. Мондый кешеләр йомшак холыклы,үз теләкләренә ирешә торган һәм тотырыклы булалар.Аның чәчләре коңгырт, ә куллары шундый йомшак.Мине  йомшак,җылы куллары белән иркәли.Үзе җитди һәм таләпчән.</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t>Ул миңа тәртипле .акыллы булырга, олыларны хөрмәт итәргә  өйрәтә. Әнием бик тырыш кеше. Минем әни бик тәмле ашлар,пироглар,бәлешләр пешерергә ярата.Күп төрле салатлар  ясый ала.Ә мин бик теләп әниемә булышам.</w:t>
      </w:r>
    </w:p>
    <w:p>
      <w:pPr>
        <w:pStyle w:val="Normal"/>
        <w:spacing w:lineRule="auto" w:line="360"/>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нием югар белемле. Бик күп телләр белә: татар , рус , төрек, инглиз  телен. Ул ООО”Премиум Трейд” оешмасында эшли. Аны эшендә дә хөрмәт итәләр.әнием кул эшенә дә бик оста. Бәйләү-чигү эшләрен бик яратып башкара. Бу һөнәргә мине дә өйрәтә. Минем дә әнием кебек җитез, ярдәмчел,уңган буласым  килә. Яхшы укуым,тәртипле булуым- әнигә зур бүләк.Һәркемгә үз әнисе дөньядагы иң кадерле кеше булган кебек, миңа да үз әнием кадерлеләрдән дә кадерле.Барлык балаларныкы кбек  минем дә телем “әни” сүзе белән ачылган.Рәхмәт әнием, барысы өчен дә зур рәхмәт! Озын гомерле булып ,бәхеткә. шатлыкка төренеп, минем уңышларыма сөенеп , озак яшә, әнием!</w:t>
      </w:r>
    </w:p>
    <w:p>
      <w:pPr>
        <w:pStyle w:val="Normal"/>
        <w:spacing w:lineRule="auto" w: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before="0" w:after="200"/>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2 сыйныф укучысы Файзуллина  Саи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14:00:00Z</dcterms:created>
  <dc:creator>Фаягуль</dc:creator>
  <dc:description/>
  <dc:language>en-US</dc:language>
  <cp:lastModifiedBy>Админ</cp:lastModifiedBy>
  <dcterms:modified xsi:type="dcterms:W3CDTF">2018-12-24T14:00:00Z</dcterms:modified>
  <cp:revision>2</cp:revision>
  <dc:subject/>
  <dc:title/>
</cp:coreProperties>
</file>