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</w:t>
      </w:r>
      <w:r>
        <w:rPr>
          <w:color w:val="404040"/>
        </w:rPr>
        <w:t>ГКОУ « Специальная ( коррекционная) общеобразовательная   школа-интернат №25 »</w:t>
      </w:r>
    </w:p>
    <w:p>
      <w:pPr>
        <w:pStyle w:val="Normal"/>
        <w:jc w:val="both"/>
        <w:rPr>
          <w:color w:val="404040"/>
        </w:rPr>
      </w:pPr>
      <w:r>
        <w:rPr>
          <w:color w:val="404040"/>
        </w:rPr>
        <w:t xml:space="preserve">                                                   </w:t>
      </w:r>
      <w:r>
        <w:rPr>
          <w:color w:val="404040"/>
        </w:rPr>
        <w:t>с. Красногвардейское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           </w:t>
      </w:r>
      <w:r>
        <w:rPr>
          <w:color w:val="404040"/>
          <w:sz w:val="28"/>
          <w:szCs w:val="28"/>
        </w:rPr>
        <w:t>Выступление  на МО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jc w:val="center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color w:val="404040"/>
          <w:sz w:val="72"/>
          <w:szCs w:val="72"/>
        </w:rPr>
        <w:t xml:space="preserve">« </w:t>
      </w:r>
      <w:r>
        <w:rPr>
          <w:b/>
          <w:bCs/>
          <w:color w:val="404040"/>
          <w:sz w:val="56"/>
          <w:szCs w:val="56"/>
          <w:shd w:fill="FFFFFF" w:val="clear"/>
        </w:rPr>
        <w:t>Интеллектуальное развитие   младших школьников через    интеграцию предметного           преподавания</w:t>
      </w:r>
      <w:r>
        <w:rPr>
          <w:b/>
          <w:bCs/>
          <w:color w:val="404040"/>
          <w:sz w:val="28"/>
          <w:szCs w:val="28"/>
          <w:shd w:fill="FFFFFF" w:val="clear"/>
        </w:rPr>
        <w:t> </w:t>
      </w:r>
      <w:r>
        <w:rPr>
          <w:rStyle w:val="Appleconvertedspace"/>
          <w:b/>
          <w:bCs/>
          <w:color w:val="404040"/>
          <w:sz w:val="28"/>
          <w:szCs w:val="28"/>
          <w:shd w:fill="FFFFFF" w:val="clear"/>
        </w:rPr>
        <w:t> </w:t>
      </w:r>
      <w:r>
        <w:rPr>
          <w:color w:val="404040"/>
          <w:sz w:val="72"/>
          <w:szCs w:val="72"/>
        </w:rPr>
        <w:t>».</w:t>
      </w:r>
    </w:p>
    <w:p>
      <w:pPr>
        <w:pStyle w:val="Normal"/>
        <w:jc w:val="both"/>
        <w:rPr>
          <w:b/>
          <w:b/>
          <w:bCs/>
          <w:color w:val="404040"/>
          <w:sz w:val="28"/>
          <w:szCs w:val="28"/>
          <w:shd w:fill="FFFFFF" w:val="clear"/>
        </w:rPr>
      </w:pPr>
      <w:r>
        <w:rPr>
          <w:b/>
          <w:bCs/>
          <w:color w:val="404040"/>
          <w:sz w:val="28"/>
          <w:szCs w:val="28"/>
          <w:shd w:fill="FFFFFF" w:val="clear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                                                      </w:t>
      </w:r>
      <w:r>
        <w:rPr>
          <w:color w:val="404040"/>
          <w:sz w:val="28"/>
          <w:szCs w:val="28"/>
        </w:rPr>
        <w:t>Учитель: Таран Т.А.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404040"/>
          <w:sz w:val="28"/>
          <w:szCs w:val="28"/>
        </w:rPr>
        <w:t xml:space="preserve">                                     </w:t>
      </w:r>
      <w:r>
        <w:rPr>
          <w:color w:val="404040"/>
          <w:sz w:val="28"/>
          <w:szCs w:val="28"/>
        </w:rPr>
        <w:t xml:space="preserve">с. Красногвардейское           </w:t>
      </w:r>
    </w:p>
    <w:p>
      <w:pPr>
        <w:pStyle w:val="Normal"/>
        <w:jc w:val="both"/>
        <w:rPr>
          <w:color w:val="404040"/>
          <w:sz w:val="28"/>
          <w:szCs w:val="28"/>
        </w:rPr>
      </w:pPr>
      <w:r>
        <w:rPr>
          <w:color w:val="404040"/>
          <w:sz w:val="28"/>
          <w:szCs w:val="28"/>
        </w:rPr>
        <w:t xml:space="preserve">                                                    </w:t>
      </w:r>
      <w:r>
        <w:rPr>
          <w:color w:val="404040"/>
          <w:sz w:val="28"/>
          <w:szCs w:val="28"/>
        </w:rPr>
        <w:t>2018г.</w:t>
      </w:r>
    </w:p>
    <w:p>
      <w:pPr>
        <w:pStyle w:val="Style16"/>
        <w:jc w:val="both"/>
        <w:rPr/>
      </w:pPr>
      <w:r>
        <w:rPr/>
        <w:t xml:space="preserve">      </w:t>
      </w:r>
      <w:r>
        <w:rPr/>
        <w:t>В настоящее время перед современной школой ставится важнейшая образовательная задача: сформировать у ребёнка представления о целостной картине мира.</w:t>
      </w:r>
    </w:p>
    <w:p>
      <w:pPr>
        <w:pStyle w:val="Style16"/>
        <w:jc w:val="both"/>
        <w:rPr/>
      </w:pPr>
      <w:r>
        <w:rPr/>
        <w:t xml:space="preserve">С моей точки зрения в основу такого комплексного образования ложится идея интеграции, которая является движущей силой интеллектуального развития младших школьников, повышает мотивацию в учебе. </w:t>
      </w:r>
    </w:p>
    <w:p>
      <w:pPr>
        <w:pStyle w:val="Style16"/>
        <w:jc w:val="both"/>
        <w:rPr/>
      </w:pPr>
      <w:r>
        <w:rPr/>
        <w:t xml:space="preserve">     </w:t>
      </w:r>
      <w:r>
        <w:rPr/>
        <w:t>В последнее время  именно в начальных классах уделяется особое внимание интегрированному обучению. И это не случайно. Именно на начальной ступени обучения интеграция предметов в единое целое наиболее эффективна, так как младший школьник целостно воспринимает окружающий мир, и для него не должно быть границ между предметами. Практика подтверждает хорошую интеграцию чтения и русского языка, чтения и музыки, математики и труда, ознакомления с окружающим миром и изобразительного  искусства или труда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Учитель может проводить не один интегрированный урок, а 2-3 урока подряд, объединяя три и более предмета: обучение грамоте – письмо – математика; чтение – музыка – рисование; ознакомление с окружающим миром – музыка – изобразительное искусство – труд. Здесь можно говорить уже о новой форме организации учебного процесса – интегрированном блоке. 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Проводя эти уроки по разным темам школьного курса, легко заметить, что сама система является эффективным средством обучения на основе более совершенных (новых) методов, приёмов, форм, технологий. А самое главное, на основании интегрирования рождается качественно новое знание; которое и есть целостное представление о мире. Для меня как для преподавателя начальной школы очень важно, что интегрирование учебных предметов способствует снятию перенапряжения, перегрузки, утомляемости учащихся за счёт переключения их на разнообразные виды деятельности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Например, при проведении урока-сказки по теме «Сказки А.С. Пушкина»  предлагала различные задания: нарисовать только героев сказки, нарисовать только декорации, сочинить для постановки свою сказку по мотивам сказок А.С. Пушкина и т.п. Каждый учащийся решает, в какой группе он будет работать, при этом после представления своей работы он может переключиться на другой вид деятельности, например, инсценирование сказки и так далее.  </w:t>
      </w:r>
    </w:p>
    <w:p>
      <w:pPr>
        <w:pStyle w:val="Style16"/>
        <w:jc w:val="both"/>
        <w:rPr/>
      </w:pPr>
      <w:r>
        <w:rPr/>
        <w:t xml:space="preserve">  </w:t>
      </w:r>
      <w:r>
        <w:rPr/>
        <w:t xml:space="preserve">Опыт показывает, что интегрированный урок – это особенный урок: он усиливает интерес к учёбе (мотивацию), позволяет более эффективно использовать рабочее время, на таком уроке возможно решить дидактические (учебные) задачи двух и более предметов. </w:t>
      </w:r>
    </w:p>
    <w:p>
      <w:pPr>
        <w:pStyle w:val="Style16"/>
        <w:jc w:val="both"/>
        <w:rPr/>
      </w:pPr>
      <w:r>
        <w:rPr/>
        <w:t>Так в первом классе лучше интегрировать следующие предметы: чтение, письмо, изобразительное искусство, труд. Только чтение и только письмо</w:t>
        <w:br/>
        <w:t>очень утомляют ребёнка и развивают у него отрицательные эмоции". А задача</w:t>
        <w:br/>
        <w:t>учителя первоклассников заключается именно в том, чтобы, с первых дней</w:t>
        <w:br/>
        <w:t>учёбы в школе у ребенка ни в коем случае не угас интерес к учению, не</w:t>
        <w:br/>
        <w:t>потухли огоньки в его глазах, чтобы ребёнок с радостью шёл на урок.</w:t>
        <w:br/>
        <w:t>Чередование вышеперечисленных предметов поддерживает интерес ребёнка к</w:t>
        <w:br/>
        <w:t>процессу познания и активизирует деятельность.</w:t>
        <w:br/>
        <w:t>   Во втором классе можно интегрировать чтение, русский язык, </w:t>
        <w:br/>
        <w:t>и изобразительное искусство.</w:t>
        <w:br/>
        <w:t>   В третьем классе можно интегрировать чтение, русский</w:t>
        <w:br/>
        <w:t>язык, окружающий мир и изобразительное искусство.</w:t>
        <w:br/>
        <w:t>   В четвёртом классе можно использовать все возможные варианты</w:t>
        <w:br/>
        <w:t>интеграции предметов, даже включая те предметы, которые появляются сейчас в</w:t>
        <w:br/>
        <w:t>начальных классах по новым программам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br/>
        <w:t>   Приведу фрагмент интегрированного урока русского языка и труда.</w:t>
      </w:r>
    </w:p>
    <w:p>
      <w:pPr>
        <w:pStyle w:val="Style16"/>
        <w:jc w:val="both"/>
        <w:rPr/>
      </w:pPr>
      <w:r>
        <w:rPr/>
        <w:t xml:space="preserve">Тема урока: Одушевлённые и неодушевлённые предметы. Приёмы обработки бумаги. </w:t>
        <w:br/>
        <w:t>В начале урока учитель сообщает тему занятия "Одушевлённые и неодушевленные предметы". Говорит, что сегодня попробуем разобраться, какие существительные называются одушевлёнными, а какие неодушевлёнными. И ещё предстоит выполнить поделки из бумаги.  Изучение новой темы начинается с отгадывания загадки о снегурочке и снежинке. Учащиеся  описывают  подробно, всё что знают о данных объектах.  Далее изготавливают их. После рассматривают свои работы и называют отличия. Дети говорят всевозможные варианты. Учитель же добивается, чтобы в ответах прозвучало, что снегурочка - живое существо, а снежинка - неживое. После этого даётся понятие "одушевлённый" и "неодушевлённый" предмет. Дети приводят свои примеры. Затем выполняется упражнение на закрепление. Учитель диктует слова, дети разделяют их на два столбика: одушевлённые и неодушевлённые. Упражнение проверяется. В конце урока учащиеся составляют рассказ о своих героях. Дети составляют рассказы, затем, их зачитывают. Подводятся итоги этой работы и всего урока. Учитель обобщает, что научились, и что нового узнали на интегрированном уроке русского языка и трудового обучения. Данный урок прошёл интересно, живо, без шума. Дети работали увлеченно. При работе с ножницами развивается моторика мышц рук. При рисовании по шаблонам работает воображение, фантазия. При составлении и чтении рассказа у ребят разыгрывается устная и письменная речь. И самое главное на этом уроке дети узнали, какие предметы мы можем отнести к одушевленным, а какие к неодушевлённым.</w:t>
      </w:r>
    </w:p>
    <w:p>
      <w:pPr>
        <w:pStyle w:val="Style16"/>
        <w:jc w:val="both"/>
        <w:rPr/>
      </w:pPr>
      <w:r>
        <w:rPr/>
        <w:t xml:space="preserve">  </w:t>
      </w:r>
      <w:r>
        <w:rPr/>
        <w:t xml:space="preserve">Далее приведу фрагмент интегрированного урока:  «Формирование вычислительных навыков. Правописание безударных гласных. Природные зоны России». </w:t>
      </w:r>
    </w:p>
    <w:p>
      <w:pPr>
        <w:pStyle w:val="Style16"/>
        <w:jc w:val="both"/>
        <w:rPr/>
      </w:pPr>
      <w:r>
        <w:rPr/>
        <w:t xml:space="preserve"> </w:t>
      </w:r>
      <w:r>
        <w:rPr/>
        <w:t>-Посмотрите на карту.  Какая огромная наша страна! Общая протяженность границ России 60933 км. Из них 38808 км – морские границы. Составьте уравнение и найдите длину сухопутных границ.    Х + 38808 = 60933</w:t>
      </w:r>
    </w:p>
    <w:p>
      <w:pPr>
        <w:pStyle w:val="Style16"/>
        <w:jc w:val="both"/>
        <w:rPr/>
      </w:pPr>
      <w:r>
        <w:rPr/>
        <w:t xml:space="preserve">   </w:t>
      </w:r>
      <w:r>
        <w:rPr/>
        <w:t>Земля наша огромная, но каждый маленький кусочек страны, каждая пядь, как говорили в старину, дорога русскому человеку. Просклоняйте имена существительные 1 ряд – суша, 2 ряд – море. Будьте внимательны с безударными падежными окончаниями.</w:t>
      </w:r>
    </w:p>
    <w:p>
      <w:pPr>
        <w:pStyle w:val="Style16"/>
        <w:jc w:val="both"/>
        <w:rPr/>
      </w:pPr>
      <w:r>
        <w:rPr/>
        <w:t>-Итак, первая наша остановка – зона арктических пустынь.  Скажите, где находится эта зона? Чем она интересна? Запишите под диктовку предложение, объясняя правописание безударных гласных.</w:t>
      </w:r>
    </w:p>
    <w:p>
      <w:pPr>
        <w:pStyle w:val="Style16"/>
        <w:jc w:val="both"/>
        <w:rPr>
          <w:i/>
          <w:i/>
        </w:rPr>
      </w:pPr>
      <w:r>
        <w:rPr>
          <w:i/>
        </w:rPr>
        <w:t>Белые пустыни Арктики – это зона островов, лежащих около Северного полюса.</w:t>
      </w:r>
    </w:p>
    <w:p>
      <w:pPr>
        <w:pStyle w:val="Style16"/>
        <w:jc w:val="both"/>
        <w:rPr/>
      </w:pPr>
      <w:r>
        <w:rPr/>
        <w:t>Белые пустыни Арктики – большие и обширные. Их площадь равна площади прямоугольника со сторонами 3000000 км и 9 км. Давайте найдем площадь Арктических пустынь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-Отправляемся дальше. Следующая зона – тундра.  Где расположена эта зона?</w:t>
      </w:r>
    </w:p>
    <w:p>
      <w:pPr>
        <w:pStyle w:val="Style16"/>
        <w:jc w:val="both"/>
        <w:rPr/>
      </w:pPr>
      <w:r>
        <w:rPr/>
        <w:t>Составьте предложение из слов, объясните правописание безударных гласных. Оленеводство, занятие, тундры, население, основное. Разобрать по составу слово оленеводство.</w:t>
      </w:r>
    </w:p>
    <w:p>
      <w:pPr>
        <w:pStyle w:val="Style16"/>
        <w:jc w:val="both"/>
        <w:rPr/>
      </w:pPr>
      <w:r>
        <w:rPr/>
        <w:t>Давайте решим задачу. Одно нанайское поселение держит 2 стада оленей по 210 голов в каждом, а эскимосское поселение – 3 стада оленей по 172 голов каждом. Сколько всего голов оленей в этих поселениях?</w:t>
      </w:r>
    </w:p>
    <w:p>
      <w:pPr>
        <w:pStyle w:val="Style16"/>
        <w:jc w:val="both"/>
        <w:rPr/>
      </w:pPr>
      <w:r>
        <w:rPr/>
        <w:t>- Следующая зона – зона лесов. Где располагается эта зона? На какие подзоны можно ее разделить?  Самая широкая часть тайги 2000 км, самая узкая часть – 500 км. Во сколько раз узкая часть тайги меньше широкой? Запишите и выполните действие   2000 : 500 =</w:t>
      </w:r>
    </w:p>
    <w:p>
      <w:pPr>
        <w:pStyle w:val="Style16"/>
        <w:jc w:val="both"/>
        <w:rPr/>
      </w:pPr>
      <w:r>
        <w:rPr/>
        <w:t>И совершенно естественно, что в этой зоне много животных, ведь питание найти здесь могут многие. </w:t>
      </w:r>
    </w:p>
    <w:p>
      <w:pPr>
        <w:pStyle w:val="Style16"/>
        <w:jc w:val="both"/>
        <w:rPr/>
      </w:pPr>
      <w:r>
        <w:rPr/>
        <w:t>Запишите предложение, вставьте вместо картинок слова, проверьте написание безударных  гласных.</w:t>
      </w:r>
    </w:p>
    <w:p>
      <w:pPr>
        <w:pStyle w:val="Style16"/>
        <w:jc w:val="both"/>
        <w:rPr/>
      </w:pPr>
      <w:r>
        <w:rPr>
          <w:i/>
        </w:rPr>
        <w:t>В тайге живут     разнообразные животные и птицы: кедровка, бурундук, летяга, медведь, зайцы,   полевки</w:t>
      </w:r>
      <w:r>
        <w:rPr/>
        <w:t>.  </w:t>
      </w:r>
    </w:p>
    <w:p>
      <w:pPr>
        <w:pStyle w:val="Style16"/>
        <w:jc w:val="both"/>
        <w:rPr/>
      </w:pPr>
      <w:r>
        <w:rPr/>
        <w:t>-Определите склонение имен существительных – названий животных.</w:t>
      </w:r>
    </w:p>
    <w:p>
      <w:pPr>
        <w:pStyle w:val="Style16"/>
        <w:jc w:val="both"/>
        <w:rPr/>
      </w:pPr>
      <w:r>
        <w:rPr/>
        <w:t xml:space="preserve">-Следующая  природная зона – степь. Покажите на карте эту зону. Это зона – место, где мы с вами живем. Получается, что мы вернулись домой. Значит, пора подвести итог нашего путешествия. 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>Преимущества интегрированных уроков следующие:  интегрированные уроки развивают потенциал самих учащихся, являются мощными стимуляторами мыслительной деятельности ребёнка, побуждают к активному познанию окружающей действительности, к осмыслению и нахождению причинно-следственных связей, к развитию логики, мышления, коммуникативных способностей. Дети начинают анализировать, сопоставлять, сравнивать, искать связи между предметами и явлениями. В большей степени, чем обычные, они способствуют развитию речи, формированию умения сравнивать, обобщать, делать выводы</w:t>
      </w:r>
    </w:p>
    <w:p>
      <w:pPr>
        <w:pStyle w:val="Style16"/>
        <w:jc w:val="both"/>
        <w:rPr/>
      </w:pPr>
      <w:r>
        <w:rPr/>
        <w:t>При подготовке и проведении таких уроков, я учитываю психологические особенности учащихся, стараюсь оптимально отбирать методы, средства и формы обучения. Применяю педагогические технологии, предполагающие построение учебного процесса на игровой, развивающей, опережающей основе. Использую в педагогической практике различные формы организации познавательной деятельности учащихся: индивидуальную, парную, групповую, коллективную работу.</w:t>
      </w:r>
    </w:p>
    <w:p>
      <w:pPr>
        <w:pStyle w:val="Style16"/>
        <w:jc w:val="both"/>
        <w:rPr/>
      </w:pPr>
      <w:r>
        <w:rPr/>
        <w:t xml:space="preserve">    </w:t>
      </w:r>
      <w:r>
        <w:rPr/>
        <w:t xml:space="preserve">Но важно отметить тот факт, что злоупотребление интеграцией может привести к нежелательным результатам.  Такие уроки нельзя проводить часто, так как они теряют новизну и интерес. Да и не все темы и разделы учебной программы можно интегрировать. </w:t>
      </w:r>
    </w:p>
    <w:p>
      <w:pPr>
        <w:pStyle w:val="Style16"/>
        <w:jc w:val="both"/>
        <w:rPr/>
      </w:pPr>
      <w:r>
        <w:rPr/>
        <w:t xml:space="preserve">Развитие интеллектуальных способностей детей будет эффективным лишь в том случае, если оно будет представлять собой целенаправленный процесс, в ходе которого решается ряд частных педагогических задач, направленных на достижение конечной цели – формирование интеллектуально развитой личности. </w:t>
      </w:r>
    </w:p>
    <w:p>
      <w:pPr>
        <w:pStyle w:val="Style16"/>
        <w:jc w:val="both"/>
        <w:rPr/>
      </w:pPr>
      <w:r>
        <w:rPr/>
        <w:tab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Используемая литератур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1.Грищенко Н.В. Интегрированный урок русского языка и природоведения.  //Начальная школа.  - 1995. - И II. - С. 25-28.</w:t>
      </w:r>
    </w:p>
    <w:p>
      <w:pPr>
        <w:pStyle w:val="Style16"/>
        <w:jc w:val="both"/>
        <w:rPr/>
      </w:pPr>
      <w:r>
        <w:rPr/>
        <w:t>2.Данилюк Д. Я.  Учебный предмет как интегрированная система. // Педагогика. - 1997. - № 4. - С. 24-28.</w:t>
      </w:r>
    </w:p>
    <w:p>
      <w:pPr>
        <w:pStyle w:val="Style16"/>
        <w:jc w:val="both"/>
        <w:rPr/>
      </w:pPr>
      <w:r>
        <w:rPr/>
        <w:t>3.Зверев И.Д., Максимова В.Н. Межпредметные связи в связи в современной школе- М.: Педагогика. - 1981. - 195 с.</w:t>
      </w:r>
    </w:p>
    <w:p>
      <w:pPr>
        <w:pStyle w:val="Style16"/>
        <w:jc w:val="both"/>
        <w:rPr/>
      </w:pPr>
      <w:r>
        <w:rPr/>
        <w:t>4.Лямина 3.Н. Интегрированные уроки - одно из средств</w:t>
      </w:r>
    </w:p>
    <w:p>
      <w:pPr>
        <w:pStyle w:val="Style16"/>
        <w:jc w:val="both"/>
        <w:rPr/>
      </w:pPr>
      <w:r>
        <w:rPr/>
        <w:t>привития интереса к учебным предметам. // Начальная школа. -</w:t>
      </w:r>
    </w:p>
    <w:p>
      <w:pPr>
        <w:pStyle w:val="Style16"/>
        <w:jc w:val="both"/>
        <w:rPr/>
      </w:pPr>
      <w:r>
        <w:rPr/>
        <w:t>1995.  - №II.  - С. 2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12">
    <w:name w:val="c0 c12"/>
    <w:basedOn w:val="Style14"/>
    <w:qFormat/>
    <w:rPr/>
  </w:style>
  <w:style w:type="character" w:styleId="C0c7c2">
    <w:name w:val="c0 c7 c2"/>
    <w:basedOn w:val="Style14"/>
    <w:qFormat/>
    <w:rPr/>
  </w:style>
  <w:style w:type="character" w:styleId="C5c10c0">
    <w:name w:val="c5 c10 c0"/>
    <w:basedOn w:val="Style14"/>
    <w:qFormat/>
    <w:rPr/>
  </w:style>
  <w:style w:type="character" w:styleId="C5c0">
    <w:name w:val="c5 c0"/>
    <w:basedOn w:val="Style14"/>
    <w:qFormat/>
    <w:rPr/>
  </w:style>
  <w:style w:type="character" w:styleId="C5c0c6">
    <w:name w:val="c5 c0 c6"/>
    <w:basedOn w:val="Style14"/>
    <w:qFormat/>
    <w:rPr/>
  </w:style>
  <w:style w:type="character" w:styleId="C5c6">
    <w:name w:val="c5 c6"/>
    <w:basedOn w:val="Style14"/>
    <w:qFormat/>
    <w:rPr/>
  </w:style>
  <w:style w:type="character" w:styleId="C5c10c6">
    <w:name w:val="c5 c10 c6"/>
    <w:basedOn w:val="Style14"/>
    <w:qFormat/>
    <w:rPr/>
  </w:style>
  <w:style w:type="character" w:styleId="C5c10c0c6">
    <w:name w:val="c5 c10 c0 c6"/>
    <w:basedOn w:val="Style14"/>
    <w:qFormat/>
    <w:rPr/>
  </w:style>
  <w:style w:type="character" w:styleId="C5c0c6c10">
    <w:name w:val="c5 c0 c6 c10"/>
    <w:basedOn w:val="Style14"/>
    <w:qFormat/>
    <w:rPr/>
  </w:style>
  <w:style w:type="character" w:styleId="C0c5">
    <w:name w:val="c0 c5"/>
    <w:basedOn w:val="Style14"/>
    <w:qFormat/>
    <w:rPr/>
  </w:style>
  <w:style w:type="character" w:styleId="C0c6">
    <w:name w:val="c0 c6"/>
    <w:basedOn w:val="Style14"/>
    <w:qFormat/>
    <w:rPr/>
  </w:style>
  <w:style w:type="character" w:styleId="C13c0">
    <w:name w:val="c13 c0"/>
    <w:basedOn w:val="Style14"/>
    <w:qFormat/>
    <w:rPr/>
  </w:style>
  <w:style w:type="character" w:styleId="C0c13">
    <w:name w:val="c0 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C1c27">
    <w:name w:val="c1 c27"/>
    <w:basedOn w:val="Normal"/>
    <w:qFormat/>
    <w:pPr>
      <w:spacing w:before="280" w:after="280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4c19">
    <w:name w:val="c14 c19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45:00Z</dcterms:created>
  <dc:creator>1</dc:creator>
  <dc:description/>
  <cp:keywords/>
  <dc:language>en-US</dc:language>
  <cp:lastModifiedBy>User</cp:lastModifiedBy>
  <dcterms:modified xsi:type="dcterms:W3CDTF">2018-12-24T13:45:00Z</dcterms:modified>
  <cp:revision>5</cp:revision>
  <dc:subject/>
  <dc:title/>
</cp:coreProperties>
</file>