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«Обеспечение безопасности жизни ребенка» </w:t>
        <w:br/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онсультация для родителей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важаемые родители! В виду того, что существует опасность и угроза жизни и здоровью детей необходимость обучать детей правилам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жарная безопасность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 баловаться спичками и зажигалками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 разрешать детям самостоятельно пользоваться газовой и электрической плитой, электроприборами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льзя прятаться в комнате, где возник пожар, нужно выйти из квартиры и позвать на помощь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обходимо знать номер телефона пожарной службы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безопасного перехода через дорогу, правила езды на велосипеде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обходимо научить ребенка, прежде чем переходить улицу, посмотреть направо и налево, нет ли, где машины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дождать, когда автобус уедет, а потом переходить дорогу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 кататься на велосипеде (санках) на проезжей части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В транспорте необходимо сидеть на сиденье и крепко держаться за поручни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пасность контактов с незнакомыми взрослыми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знакомые люди не всегда желают вашему ребенку добра, от некоторых можно ждать беды. Поэтому научите детей не открывать дверь незнакомому человеку и объясните, что нельзя уходить с незнакомыми на улице, даже если он пообещал шоколад или игрушку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пасности вокруг нас: дома и в детском сад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чень опасно высовываться в открытое окно или выглядывать через перила балкона – можно упасть вниз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льзя облокачиваться на стекло, оно хрупкое, может треснуть и больно поранить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 трогать баночки с лекарствами, чтобы не отравиться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В розетку нельзя совать пальцы или металлические предметы, чтобы не получить удар током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окрый пол – очень скользкий. Нельзя бегать по нему, можно упасть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 трогай крышки кастрюль, стоящих на плите, чтобы не обжечься и не опрокинуть их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дключенный к розетке утюг нагревается. Не трогай его, чтобы не обжечься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 крути ручки газовой плиты. Это опасно для жизни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 бегай стремглав по лестницам, чтобы не оступиться и не упасть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бота о здоровь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навыки личной гигиены, профилактика заболеваний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учить элементарным правилам оказания первой помощи – промыть чистой водой ранку и прикрыть чистой тканью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нтакты с незнакомыми животны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объяснить детям, что очень опасно гладить и кормить с рук чужую собаку или кошку, они могут быть больными и заразными. У всех животных срабатывает инстинкт самосохранения – они могут укусить или поцарапать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пасности во дворе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помнить детям, что лесенка, горка, качели на детской площадке – места для развлечений, а не для баловства. Расшалился – упал, а это очень больно, можно даже сломать что – нибудь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 стоит уходить со двора с кем-нибудь за компанию, можно привлечь неприятности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Играя с другими детьми, не дерись и не толкайся. Это не вежливо и может быть опасно для жизни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важаемые родители, будем серьезно относиться к этим вопросам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аш ребенок должен знать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вое имя, фамилию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имя, отчество родителей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домашний адрес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и знания ему помогут, если он потеряется и заблудится.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мните, что от качества соблюдения вами профилактических и предохранительных мер зависит безопасность вашего ребенка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зопасность ребенка является основным звеном в комплексе воспитания ребенка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 и видео технике и взрывоопасным предметам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9:06:00Z</dcterms:created>
  <dc:creator>*</dc:creator>
  <dc:description/>
  <cp:keywords/>
  <dc:language>en-US</dc:language>
  <cp:lastModifiedBy>*</cp:lastModifiedBy>
  <dcterms:modified xsi:type="dcterms:W3CDTF">2018-12-24T19:14:00Z</dcterms:modified>
  <cp:revision>2</cp:revision>
  <dc:subject/>
  <dc:title/>
</cp:coreProperties>
</file>