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е планирование работы группы «Ручеёк» 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Деревья и кустарник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ктябрь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неделя 1.10-5.10.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C1"/>
          <w:rFonts w:cs="Times New Roman" w:ascii="Times New Roman" w:hAnsi="Times New Roman"/>
          <w:sz w:val="24"/>
          <w:szCs w:val="24"/>
        </w:rPr>
        <w:t>Закреплять знания детей о деревьях; учить определять дерево или кустарник по описанию, узнавать лист на ощупь; показать значение листопада для жизни растений зимой; систематизировать и углублять знания детей о сезонных изменениях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мероприятие конкурс «Осенняя фантаз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яя гимнастика комплекс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ящая гимнастика «Забавные художники»</w:t>
      </w:r>
    </w:p>
    <w:p>
      <w:pPr>
        <w:pStyle w:val="Normal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ГН, навыков самообслуживания: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воспитывать привычку быстро и правильно умываться, сухо вытираться полотенцем, полоскать рот после е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4"/>
        </w:rPr>
        <w:t>Благодарить за оказанную помощь и забо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с родителями: фотоконкурс «Осенний вернисаж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1"/>
        <w:gridCol w:w="2338"/>
        <w:gridCol w:w="5477"/>
        <w:gridCol w:w="2723"/>
        <w:gridCol w:w="2575"/>
      </w:tblGrid>
      <w:tr>
        <w:trPr>
          <w:trHeight w:val="9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ходе режимных момен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пространственной развивающей среды</w:t>
            </w:r>
          </w:p>
        </w:tc>
      </w:tr>
      <w:tr>
        <w:trPr>
          <w:trHeight w:val="185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00-9.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е развитие(предм и соц мир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00-10.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зык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Лес- полный чудес» (о деревьях, их классификац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И «Опиши  осенний листо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ние стихотворения И.Бунина «Листопад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фотографий «Деревья нашего дво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альчиковой гимнастики - комплекс «Заюшкина избушка»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осеннего леса, раскраски, альбом «Деревья», «Кустарники», гербарий, фотографии деревьв, атрибуты для сюж-рол игр, материалы для эксперимента, настольные игры</w:t>
            </w:r>
          </w:p>
        </w:tc>
      </w:tr>
      <w:tr>
        <w:trPr>
          <w:trHeight w:val="11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сматривание здания детского с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а-соревнование «Кто больше составит предложе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с пес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/и «Волшебная скакалка», «Завязанный плато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 «Как одеть куклу на прогулку по пог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д воспитание: вскапывание песка в песочниц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6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половина д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называется лес из берез, осин, кленов, сосен, елей»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12"/>
                <w:rFonts w:cs="Times New Roman" w:ascii="Times New Roman" w:hAnsi="Times New Roman"/>
                <w:sz w:val="24"/>
                <w:szCs w:val="24"/>
              </w:rPr>
              <w:t>Сюжетно-ролевая игра «Атель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Тонет не то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рковка для кролик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т и воробьи», «Прыгай выш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лумбами и тра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Что делать, если…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Рекомендации родителям по домашнему чтению</w:t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. Сладков «Осень на порог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05"/>
        <w:gridCol w:w="2372"/>
        <w:gridCol w:w="5488"/>
        <w:gridCol w:w="7"/>
        <w:gridCol w:w="2661"/>
        <w:gridCol w:w="2579"/>
      </w:tblGrid>
      <w:tr>
        <w:trPr>
          <w:trHeight w:val="9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ходе режимных момен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пространственной развивающей среды</w:t>
            </w:r>
          </w:p>
        </w:tc>
      </w:tr>
      <w:tr>
        <w:trPr>
          <w:trHeight w:val="185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00-9.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30-10.5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из-р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-комплекс «Заюшкина избуш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стения готовятся к зим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тивный разговор «Почему не нужно срезать и ломать ветки?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еред обедом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»Чьи детки», раскраски, картины по теме, осенние фотографии, природный материал, раскраски, пазлы «Весёлые картинки», счётные палочки</w:t>
            </w:r>
          </w:p>
        </w:tc>
      </w:tr>
      <w:tr>
        <w:trPr>
          <w:trHeight w:val="113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ями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и «Поймай мяч», «Пчёлы и медвеж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изменилось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 игр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брать игрушки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половина дн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:40-16: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епка/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композиций из природ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деревьев.</w:t>
            </w:r>
          </w:p>
          <w:p>
            <w:pPr>
              <w:pStyle w:val="Style15"/>
              <w:spacing w:lineRule="atLeast" w:line="312" w:before="0" w:after="0"/>
              <w:rPr/>
            </w:pPr>
            <w:r>
              <w:rPr>
                <w:rStyle w:val="Emphasis"/>
                <w:i w:val="false"/>
              </w:rPr>
              <w:t>Настольно-печатные игры: пазлы «Веселые картин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бъяснялки». Повторение правил дорожного движения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и «Поймай мяч», «Пчёлы и медвежа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, как одеты люд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 на участке, игры по выб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етям младшей группы в уборке территории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индивидуальные беседы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. Трутнёва «По лесным тропинкам»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9"/>
        <w:gridCol w:w="2255"/>
        <w:gridCol w:w="5590"/>
        <w:gridCol w:w="6"/>
        <w:gridCol w:w="2668"/>
        <w:gridCol w:w="2583"/>
      </w:tblGrid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ходе режимных момен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пространственной развивающей среды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00-9.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00-10.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зыка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воспитателя «Прогулка в осенний лес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фото, репродукций, иллюстраций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Лес, точно терем расписной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пражнение, беседа на тему «Белоснежная улыб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несение книг, открыток, репродукций, иллюстраций, предметных картинок по теме</w:t>
            </w:r>
          </w:p>
          <w:p>
            <w:pPr>
              <w:pStyle w:val="Normal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богащение предметно - развивающей среды и совместное изготовление с детьми атрибу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Материалы и инструменты для изготовления гербариев, коллажа</w:t>
            </w:r>
          </w:p>
        </w:tc>
      </w:tr>
      <w:tr>
        <w:trPr>
          <w:trHeight w:val="11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наблюдение за сокращением продолжительности дня и высотой стояния солнца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и «Ловишки», «Краски»</w:t>
            </w:r>
          </w:p>
          <w:p>
            <w:pPr>
              <w:pStyle w:val="Normal"/>
              <w:spacing w:lineRule="auto" w:line="276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стоятельные игры по выбору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порядка на площадке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половина д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ая деятельность: рассматривание и сравнение листьев по форме, размеру, окраске, поверхности ли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Лес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оведении в общественных местах, в частности, как вести себя в музыкальном за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Третий лиш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«Ловишки», «Лошад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деждой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стоятельные с/р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«Украшение торта (куличика) природным и бросовым материало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Трудовое воспитание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борка мусора с участка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папка-передвижка «Октябрь»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. Маршак «Откуда стол пришёл?»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1"/>
        <w:gridCol w:w="2351"/>
        <w:gridCol w:w="5532"/>
        <w:gridCol w:w="7"/>
        <w:gridCol w:w="2648"/>
        <w:gridCol w:w="2575"/>
      </w:tblGrid>
      <w:tr>
        <w:trPr>
          <w:trHeight w:val="9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ходе режимных моментов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пространственной развивающей среды</w:t>
            </w:r>
          </w:p>
        </w:tc>
      </w:tr>
      <w:tr>
        <w:trPr>
          <w:trHeight w:val="185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00-9.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ние(Исслед деят/Ознакомл с окр миром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35-10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листопа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Сосновый бор» (описан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частей деревьев( кора, семена, …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: «Летающие семен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Строение дерева», картинки «Семена деревьев», книжная выставка, настольно-печатные игры, атрибуты к сюж-рол играм, д/и «Детки и ветки», атрибуты для сюж-рол игр</w:t>
            </w:r>
          </w:p>
        </w:tc>
      </w:tr>
      <w:tr>
        <w:trPr>
          <w:trHeight w:val="11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и «Один-двое», «Пройди бесшум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 «Осенние гости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\И «Колпач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бор камней на участке и выкладывание из них компози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половина д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игры: «С какой ветки детк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/р игра «Парикмахерск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ссерские игры по выбору дете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еред обедом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лк во рву». «Земля, вода, огонь, возду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а прогулке разгадывание загадок, ребусов об деревь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ворнику на участке.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ние веточек, подметание дороже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беседы по запросу родителей</w:t>
            </w:r>
          </w:p>
        </w:tc>
      </w:tr>
      <w:tr>
        <w:trPr>
          <w:trHeight w:val="4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.Ушинский «Спор деревье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92"/>
        <w:gridCol w:w="2287"/>
        <w:gridCol w:w="5364"/>
        <w:gridCol w:w="2642"/>
        <w:gridCol w:w="2834"/>
      </w:tblGrid>
      <w:tr>
        <w:trPr>
          <w:trHeight w:val="9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ходе режимных момен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пространственной развивающей среды</w:t>
            </w:r>
          </w:p>
        </w:tc>
      </w:tr>
      <w:tr>
        <w:trPr>
          <w:trHeight w:val="185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00-9.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звитие речи/Грамо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55-10.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из-р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йди лист такой, как покаж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Почему листья падаю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игра «Домик лесн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 детьми потешки о во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 разных деревьев, загадки о деревьях и кустарников, раскраски, карандаши,строительный материал для игры «Домик лесника», атрибуты для сюж-рол игр.,картинки для дид игр</w:t>
            </w:r>
          </w:p>
        </w:tc>
      </w:tr>
      <w:tr>
        <w:trPr>
          <w:trHeight w:val="11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боваться красотой осенней листвы на деревьях. Отметить, что начинают желтеть березы, липы, краснеть осины. Деревья начинают менять свою окраску с вершин, это потому, что они меньше всего защищены от холода и вет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и «Горелки», «Крас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частка от веток и камне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6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половина д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.40-1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ывание  и составление загадок о деревьях, кустарни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Юные защитники прир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Осеннее дере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апомни картин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 «Попади в круг», «Мыши и кот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людение за собакой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пе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нвентар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 рекомендовать прогуляться в парк или лес, закрепить полученные знания о деревьях и кустарниках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. Толстой «Дуб и орешни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1">
    <w:name w:val="c1"/>
    <w:basedOn w:val="Style14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FontStyle110">
    <w:name w:val="Font Style110"/>
    <w:qFormat/>
    <w:rPr>
      <w:rFonts w:ascii="Bookman Old Style" w:hAnsi="Bookman Old Style" w:cs="Bookman Old Style"/>
      <w:sz w:val="32"/>
      <w:szCs w:val="32"/>
    </w:rPr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C12">
    <w:name w:val="c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b">
    <w:name w:val="tb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26">
    <w:name w:val="Style126"/>
    <w:basedOn w:val="Normal"/>
    <w:qFormat/>
    <w:pPr>
      <w:suppressAutoHyphens w:val="false"/>
      <w:autoSpaceDE w:val="false"/>
      <w:spacing w:lineRule="exact" w:line="254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250"/>
      <w:jc w:val="both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403"/>
      <w:jc w:val="center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27">
    <w:name w:val="Style27"/>
    <w:basedOn w:val="Normal"/>
    <w:qFormat/>
    <w:pPr>
      <w:suppressAutoHyphens w:val="false"/>
      <w:autoSpaceDE w:val="false"/>
      <w:jc w:val="both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16">
    <w:name w:val="Style1"/>
    <w:basedOn w:val="Normal"/>
    <w:qFormat/>
    <w:pPr>
      <w:suppressAutoHyphens w:val="false"/>
      <w:autoSpaceDE w:val="false"/>
      <w:spacing w:lineRule="exact" w:line="254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69">
    <w:name w:val="Style69"/>
    <w:basedOn w:val="Normal"/>
    <w:qFormat/>
    <w:pPr>
      <w:suppressAutoHyphens w:val="false"/>
      <w:autoSpaceDE w:val="false"/>
      <w:spacing w:lineRule="exact" w:line="239"/>
      <w:ind w:firstLine="274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398"/>
      <w:jc w:val="center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216"/>
      <w:ind w:hanging="278"/>
      <w:jc w:val="both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29">
    <w:name w:val="Style29"/>
    <w:basedOn w:val="Normal"/>
    <w:qFormat/>
    <w:pPr>
      <w:suppressAutoHyphens w:val="false"/>
      <w:autoSpaceDE w:val="false"/>
      <w:spacing w:lineRule="exact" w:line="456"/>
      <w:ind w:firstLine="624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17">
    <w:name w:val="Style17"/>
    <w:basedOn w:val="Normal"/>
    <w:qFormat/>
    <w:pPr>
      <w:suppressAutoHyphens w:val="false"/>
      <w:autoSpaceDE w:val="false"/>
      <w:spacing w:lineRule="exact" w:line="240"/>
      <w:ind w:firstLine="278"/>
      <w:jc w:val="both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41">
    <w:name w:val="Style41"/>
    <w:basedOn w:val="Normal"/>
    <w:qFormat/>
    <w:pPr>
      <w:suppressAutoHyphens w:val="false"/>
      <w:autoSpaceDE w:val="false"/>
      <w:spacing w:lineRule="exact" w:line="238"/>
      <w:ind w:firstLine="278"/>
      <w:jc w:val="both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38">
    <w:name w:val="Style38"/>
    <w:basedOn w:val="Normal"/>
    <w:qFormat/>
    <w:pPr>
      <w:suppressAutoHyphens w:val="false"/>
      <w:autoSpaceDE w:val="false"/>
      <w:spacing w:lineRule="exact" w:line="403"/>
      <w:ind w:firstLine="1632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461"/>
      <w:ind w:firstLine="1939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yle58">
    <w:name w:val="Style58"/>
    <w:basedOn w:val="Normal"/>
    <w:qFormat/>
    <w:pPr>
      <w:suppressAutoHyphens w:val="false"/>
      <w:autoSpaceDE w:val="false"/>
      <w:spacing w:lineRule="exact" w:line="456"/>
      <w:ind w:firstLine="922"/>
      <w:textAlignment w:val="auto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9:41:00Z</dcterms:created>
  <dc:creator>RePack by Diakov</dc:creator>
  <dc:description/>
  <cp:keywords/>
  <dc:language>en-US</dc:language>
  <cp:lastModifiedBy>RePack by Diakov</cp:lastModifiedBy>
  <dcterms:modified xsi:type="dcterms:W3CDTF">2018-12-02T19:16:00Z</dcterms:modified>
  <cp:revision>19</cp:revision>
  <dc:subject/>
  <dc:title/>
</cp:coreProperties>
</file>