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для начинающего воспитателя по организации познавательной деятельности дошколь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– пытливые исследователи окружающего мира. Эта особенность заложена у них от ро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юбознательность и познавательные интересы представляют собой разные формы познавательного отношения к окружающему миру. </w:t>
      </w:r>
      <w:r>
        <w:rPr>
          <w:rFonts w:cs="Times New Roman" w:ascii="Times New Roman" w:hAnsi="Times New Roman"/>
          <w:b/>
          <w:i/>
          <w:sz w:val="28"/>
          <w:szCs w:val="28"/>
        </w:rPr>
        <w:t>Любознательность</w:t>
      </w:r>
      <w:r>
        <w:rPr>
          <w:rFonts w:cs="Times New Roman" w:ascii="Times New Roman" w:hAnsi="Times New Roman"/>
          <w:sz w:val="28"/>
          <w:szCs w:val="28"/>
        </w:rPr>
        <w:t xml:space="preserve"> характеризуется как особая форма познавательной активности, недифференцированная направленность ребенка на познание окружающих предметов, явлений, на овладение деятельностью. Любознательному ребенку хочется познавать, а что – не столь важ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знавательный интерес</w:t>
      </w:r>
      <w:r>
        <w:rPr>
          <w:rFonts w:cs="Times New Roman" w:ascii="Times New Roman" w:hAnsi="Times New Roman"/>
          <w:sz w:val="28"/>
          <w:szCs w:val="28"/>
        </w:rPr>
        <w:t xml:space="preserve"> проявляется в стремлении ребенка познавать новое, выяснять непонятное о качествах, свойствах предметов, явлений действительности, в желании вникнуть в их сущность, найти имеющиеся между ними связи и отно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 познавательного интереса – активная мыслительная деятельность. Под влиянием познавательного интереса ребенок оказывается способен к более длительной и устойчивой сосредоточенности внимания, проявляет самостоятельность в решении умственной или практической зада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ый интерес ребенка отражается в его играх, рисунках, рассказах и других видах творческой деятельности. Поэтому взрослые должны обеспечивать условия для развития так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ая деятельность ребенка является стимулом развития познавательных интере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ребенка – основная форма проявления любознательности, познавательного интер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ют две группы вопросов: познавательные и коммуникативны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ммуникативные вопросы</w:t>
      </w:r>
      <w:r>
        <w:rPr>
          <w:rFonts w:cs="Times New Roman" w:ascii="Times New Roman" w:hAnsi="Times New Roman"/>
          <w:sz w:val="28"/>
          <w:szCs w:val="28"/>
        </w:rPr>
        <w:t xml:space="preserve"> ребенок задает, чтобы привлечь взрослых к своим переживаниям, установить с ними контакт. Такие вопросы возникают у детей в минуты тревоги, радости, страха. Они требуют чуткого отношения взрослых: важно понять, что взволновало ребенка, вникнуть в его переживания, успоко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нове многих детских вопросов лежит </w:t>
      </w:r>
      <w:r>
        <w:rPr>
          <w:rFonts w:cs="Times New Roman" w:ascii="Times New Roman" w:hAnsi="Times New Roman"/>
          <w:b/>
          <w:i/>
          <w:sz w:val="28"/>
          <w:szCs w:val="28"/>
        </w:rPr>
        <w:t>познавательный мотив</w:t>
      </w:r>
      <w:r>
        <w:rPr>
          <w:rFonts w:cs="Times New Roman" w:ascii="Times New Roman" w:hAnsi="Times New Roman"/>
          <w:sz w:val="28"/>
          <w:szCs w:val="28"/>
        </w:rPr>
        <w:t>: дети задают их в силу своей любознательности, когда испытывают недостаток в знаниях, стремятся их пополнить, уточнить, приобрести новы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отвечать на вопросы дет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что ребенок задает вопросы не всякому взрослому, а лишь тому, кто завоевал его довер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е требование к ответам на детские вопросы – уважительное, бережное отношение к 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знавательный вопрос надо отвечать так, чтобы не погасить искорку детской любознательности, а, напротив, разжечь из нее незатухающее плам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олжны быть краткие и определен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ойтесь, если после вашего ответа не все будет понятно ребенку до конца. Что-то он уяснил, в чем-то разобрался, но новые знания, которые вы ему сообщили, влекут за собой и новые вопро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аще задавайте ребенку встречные вопросы типа: «А ты как думаешь?», предлагайте подумать вместе, вовлекайте его в беседу, в ходе которой совместными усилиями ищите отв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давляйте ребенка «грузом» своих знаний, не торопитесь с ответом. Помните, что вы должны дать дошкольнику представление о том, что в мире много источников знаний, которыми ему предстоит овладеть. Предложите вместе поискать ответ в книге, пользуетесь для этого справочниками, научно-популярной литературой. Отправляйте малыша за ответом к тому взрослому, который может быть компетентен в данном вопросе. Используйте личный опыт других воспитанников группы для обмена мнениями, для коллективного поиска от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опрос ребенка связан с недостатком знаний, создайте условия, чтобы пробел был ликвидирован. Для этого можно организовать наблюдение или прочитать ребенку подходящую книг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ните, что в дошкольные годы опасно превратить ребенка во всезнайку, которому кажется, что он обо всем слышал, все усвоил, а на деле просто много запомнил, но не понял. В результате у него снижается острота и новизна восприятия знаний в последующие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я организации учебно-познавательной деятельности дошколь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щая схема организации занят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Дидактическая игра, создающая мотивацию к занятию (3-5 мин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предлагается дидактическая игра или игровой сюжет, в ходе которых они вспоминают то, что поможет им познакомиться с новой темой (актуализация знаний и умений). Игра должна быть такой, чтобы в ходе ее в деятельности ребенка не возникало затруднения (с детьми 3-4 лет организуется работа с предметами, каждое действие ребенок фиксирует в речи; дети 5-6 лет сначала фиксируют в речи свои шаги, затем выполняют материализованное действие). Каждый ребенок должен принять участие в игр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еобходимое условие</w:t>
      </w:r>
      <w:r>
        <w:rPr>
          <w:rFonts w:cs="Times New Roman" w:ascii="Times New Roman" w:hAnsi="Times New Roman"/>
          <w:sz w:val="24"/>
          <w:szCs w:val="24"/>
        </w:rPr>
        <w:t xml:space="preserve"> – четкое объяснение правил игры. В результате каждый ребенок должен самоопределиться в следующ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Понимать, что от него требуется в иг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Определить, может он играть в эту игру или не мож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Определить, хочет он играть в эту игру или не хо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 Затруднение в игровой ситуации (1-3 мин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це игры должна возникнуть ситуация, вызывающая затруднение в деятельности детей, которое они фиксируют в речи (мы это не знаем, мы это еще не умеем...). Воспитатель выявляет детские вопросы и вместе с детьми определяет тему за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бятами делается вывод, что необходимо подумать, как всем вместе выйти из затруднительной ситу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«Открытие» нового знания или умения (5-7 мин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с помощью подводящего диалога на основе предметной деятельности детей приводит их к «открытию» нового знания или умения. Оформив в речи «новое», дети возвращаются к ситуации, вызвавшей затруднение, и проходят ее, используя новый способ действ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Воспроизведение нового в типовой ситуации (5 мин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том этапе проводятся игры, где детьми используется новое знание или умение. Выполняется работа в учебной тетради (2-3 минуты). В конце создается игровая ситуация, которая фиксирует индивидуальное освоение каждым ребенком нового материала. Происходит самооценка ребенком своей деятельности по освоению нового, дети или убеждаются в том, что они справились с заданием, или исправляют свои ошиб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Повторение и развивающие 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ятся по желанию педагога при наличии свободного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Итог заня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ти фиксируют в реч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то нового узна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где новое пригоди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5:46:00Z</dcterms:created>
  <dc:creator>SamLab.ws</dc:creator>
  <dc:description/>
  <dc:language>en-US</dc:language>
  <cp:lastModifiedBy>StartMaster</cp:lastModifiedBy>
  <dcterms:modified xsi:type="dcterms:W3CDTF">2010-10-29T05:46:00Z</dcterms:modified>
  <cp:revision>2</cp:revision>
  <dc:subject/>
  <dc:title/>
</cp:coreProperties>
</file>