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правление администрации г. Долгопруд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номное дошкольное образовательное д/с № 1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учик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реждение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. Долгопруд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азлы для детей своими рука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стер-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  <w:lang w:val="en-US"/>
        </w:rPr>
        <w:drawing>
          <wp:inline distT="0" distB="0" distL="0" distR="0">
            <wp:extent cx="1466850" cy="2771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ровела учитель-логопед: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Итальянцева Юлия Вячеславовна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г.</w:t>
      </w:r>
      <w:r>
        <w:rPr>
          <w:rFonts w:cs="Times New Roman CYR" w:ascii="Times New Roman CYR" w:hAnsi="Times New Roman CYR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ак вам идея сделать пазл из </w:t>
      </w:r>
      <w:r>
        <w:rPr>
          <w:rFonts w:cs="Times New Roman CYR" w:ascii="Times New Roman CYR" w:hAnsi="Times New Roman CYR"/>
          <w:sz w:val="28"/>
          <w:szCs w:val="28"/>
        </w:rPr>
        <w:t>медицинских шпателей (</w:t>
      </w:r>
      <w:r>
        <w:rPr>
          <w:rFonts w:cs="Times New Roman" w:ascii="Times New Roman" w:hAnsi="Times New Roman"/>
          <w:sz w:val="28"/>
          <w:szCs w:val="28"/>
        </w:rPr>
        <w:t>палочек от мороженого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?  Быстро, просто и необычно. Такие пазлы смогут складывать даже совсем маленькие детки. К тому же, детям, привыкшим к стандартным мозаикам, наверняка понравится такой необычный пазл. Эту развивающую игру можно провести и на детском празднике, предложив детям собирать картинки на скорость или дать возможность каждому ребёнку самостоятельно нарисовать картинку на палочках, предложить поменяться работами и собрать картинки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Описание материа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лы – наглядный пример того, как без напряжения, весело и прекрасно можно совмещать и игру, и обучение, и развитие.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значение:</w:t>
      </w:r>
      <w:r>
        <w:rPr>
          <w:rFonts w:cs="Times New Roman" w:ascii="Times New Roman" w:hAnsi="Times New Roman"/>
          <w:sz w:val="28"/>
          <w:szCs w:val="28"/>
        </w:rPr>
        <w:t xml:space="preserve"> для детей дошкольного возраста, воспитателей и родителей.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поставить детали с соседними таким образом, чтобы вместе они составили общую картину. </w:t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- собрать изображение из элементов</w:t>
      </w:r>
      <w:r>
        <w:rPr>
          <w:rFonts w:cs="Times New Roman CYR" w:ascii="Times New Roman CYR" w:hAnsi="Times New Roman CYR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br/>
        <w:t>- развивать моторику рук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нимание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огическое мышление</w:t>
      </w:r>
      <w:r>
        <w:rPr>
          <w:rFonts w:cs="Times New Roman CYR" w:ascii="Times New Roman CYR" w:hAnsi="Times New Roman CYR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идчив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5261610</wp:posOffset>
            </wp:positionV>
            <wp:extent cx="1666875" cy="2743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br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Медицинские шпатели или п</w:t>
      </w:r>
      <w:r>
        <w:rPr>
          <w:rFonts w:cs="Times New Roman" w:ascii="Times New Roman" w:hAnsi="Times New Roman"/>
          <w:sz w:val="28"/>
          <w:szCs w:val="28"/>
        </w:rPr>
        <w:t>алочки от мороженого</w:t>
        <w:br/>
        <w:t>2. Ско</w:t>
      </w:r>
      <w:r>
        <w:rPr>
          <w:rFonts w:cs="Times New Roman CYR" w:ascii="Times New Roman CYR" w:hAnsi="Times New Roman CYR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3. Клей (ПВА) или силикатный конторский </w:t>
        <w:br/>
        <w:t>4. Канцелярский нож или лезвия</w:t>
        <w:br/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источка </w:t>
        <w:br/>
        <w:t xml:space="preserve">6. Картинки </w:t>
      </w:r>
      <w:r>
        <w:rPr>
          <w:rFonts w:cs="Times New Roman CYR" w:ascii="Times New Roman CYR" w:hAnsi="Times New Roman CYR"/>
          <w:sz w:val="28"/>
          <w:szCs w:val="28"/>
        </w:rPr>
        <w:t>(открыт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090</wp:posOffset>
            </wp:positionH>
            <wp:positionV relativeFrom="margin">
              <wp:posOffset>102870</wp:posOffset>
            </wp:positionV>
            <wp:extent cx="1730375" cy="27578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. Выкладываем палочки на стол плотно друг к другу, фиксируем по краям скотче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5090</wp:posOffset>
            </wp:positionH>
            <wp:positionV relativeFrom="margin">
              <wp:posOffset>2999105</wp:posOffset>
            </wp:positionV>
            <wp:extent cx="1616075" cy="28898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 Смазываем поверхность клеем, прикладываем картинку и ещё раз обильно смазываем кле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5090</wp:posOffset>
            </wp:positionH>
            <wp:positionV relativeFrom="margin">
              <wp:posOffset>6294755</wp:posOffset>
            </wp:positionV>
            <wp:extent cx="1514475" cy="2743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3. Когда клей высохнет, аккуратно снимаем скотч и разрезаем картинку по краям палочек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картинки можно предложить ребёнку самому нарисовать рисунок на зафиксированных скотчем палочках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акие пазлы можно сделать с цифрами или буквами, можно по ним изучать цвета и много другое. Вашему ребёнку обязательно понравится складывать картинку с изображением его самого или мамы с папой. Сделать досуг вашего малыша интересней и увлекательней в ваших силах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9:00Z</dcterms:created>
  <dc:creator>User</dc:creator>
  <dc:description/>
  <dc:language>en-US</dc:language>
  <cp:lastModifiedBy>User</cp:lastModifiedBy>
  <dcterms:modified xsi:type="dcterms:W3CDTF">2018-12-24T08:09:00Z</dcterms:modified>
  <cp:revision>2</cp:revision>
  <dc:subject/>
  <dc:title/>
</cp:coreProperties>
</file>